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 xml:space="preserve">АДМИНИСТРАЦИЯ МО НОЛИНСКОЕ ГОРОДСКОЕ ПОСЕЛЕНИЕ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18.03.2022                                                                                          № 69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хему теплоснабжения муниципального образования Нолинское городское поселение Нолинского района Кировской области на период до 2034 года, утвержденную постановлением администрации МО Нолинское городское поселение      от 14.04.2020 № 81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Федерального закона  от  06  октября  2003 № 131-ФЗ «Об общих принципах организации местного самоуправления в Российской Федерации»,  Федерального закона от 26 июля 2010 г.  №  190 - ФЗ  «О теплоснабжении»,  Федерального закона от 23 ноября 2009 г. № 261-ФЗ «Об энергосбережении и о повышении энергетической эффективности», Постановления Правительства РФ от 22 февраля 2012 года № 154 «О требовании к схемам теплоснабжения, порядку их разработки и утверждения» администрация МО Нолинское городское поселение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хему теплоснабжения муниципального образования Нолинское городское поселение Нолинского района Кировской области на период до 2034 года, утвержденную постановлением администрации МО Нолинское городское поселение от 14.04.2020 № 81, а именно:</w:t>
      </w:r>
    </w:p>
    <w:p>
      <w:pPr>
        <w:sectPr>
          <w:type w:val="nextPage"/>
          <w:pgSz w:w="11906" w:h="16838"/>
          <w:pgMar w:left="1588" w:right="96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1.2.1. Существующие и перспективные объемы потребления тепловой энергии (мощности) и теплоносителя пункта 1.2.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 Раздела 1 Показатели существующего и перспективного спроса на тепловую энергию (мощность) и теплоноситель в установленных границах территории поселения Утверждаемой части Схемы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ind w:left="709" w:hanging="0"/>
        <w:rPr/>
      </w:pPr>
      <w:r>
        <w:rPr/>
        <w:t>Таблица 1.2.1 Существующие и перспективные объемы потребления тепловой энергии (мощности) и теплоносителя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99"/>
        <w:gridCol w:w="769"/>
        <w:gridCol w:w="1386"/>
        <w:gridCol w:w="1003"/>
        <w:gridCol w:w="863"/>
        <w:gridCol w:w="1389"/>
        <w:gridCol w:w="1001"/>
        <w:gridCol w:w="867"/>
        <w:gridCol w:w="1390"/>
        <w:gridCol w:w="1001"/>
        <w:gridCol w:w="867"/>
        <w:gridCol w:w="1390"/>
        <w:gridCol w:w="1002"/>
      </w:tblGrid>
      <w:tr>
        <w:trPr>
          <w:trHeight w:val="279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1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2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3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4</w:t>
            </w:r>
          </w:p>
        </w:tc>
      </w:tr>
      <w:tr>
        <w:trPr>
          <w:trHeight w:val="180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</w:tr>
      <w:tr>
        <w:trPr>
          <w:trHeight w:val="606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2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1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0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6</w:t>
            </w:r>
          </w:p>
        </w:tc>
      </w:tr>
      <w:tr>
        <w:trPr>
          <w:trHeight w:val="855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епловой энергии на собственные нужд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287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в сет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9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1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9</w:t>
            </w:r>
          </w:p>
        </w:tc>
      </w:tr>
      <w:tr>
        <w:trPr>
          <w:trHeight w:val="546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овой энерги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1</w:t>
            </w:r>
          </w:p>
        </w:tc>
      </w:tr>
      <w:tr>
        <w:trPr>
          <w:trHeight w:val="724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епловой энергии, отпущенной потребителям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5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5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4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8</w:t>
            </w:r>
          </w:p>
        </w:tc>
      </w:tr>
    </w:tbl>
    <w:p>
      <w:pPr>
        <w:pStyle w:val="22"/>
        <w:rPr/>
      </w:pPr>
      <w:r>
        <w:rPr/>
        <w:t>Продолжение таблицы 1.2.1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314"/>
        <w:gridCol w:w="778"/>
        <w:gridCol w:w="1374"/>
        <w:gridCol w:w="1002"/>
        <w:gridCol w:w="877"/>
        <w:gridCol w:w="1374"/>
        <w:gridCol w:w="1001"/>
        <w:gridCol w:w="877"/>
        <w:gridCol w:w="1374"/>
        <w:gridCol w:w="1001"/>
        <w:gridCol w:w="877"/>
        <w:gridCol w:w="1374"/>
        <w:gridCol w:w="1002"/>
      </w:tblGrid>
      <w:tr>
        <w:trPr>
          <w:trHeight w:val="275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5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6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7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8</w:t>
            </w:r>
          </w:p>
        </w:tc>
      </w:tr>
      <w:tr>
        <w:trPr>
          <w:trHeight w:val="1826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</w:tr>
      <w:tr>
        <w:trPr>
          <w:trHeight w:val="504" w:hRule="exac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,5</w:t>
            </w:r>
          </w:p>
        </w:tc>
      </w:tr>
      <w:tr>
        <w:trPr>
          <w:trHeight w:val="752" w:hRule="exac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епловой энергии на собственные нуж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281" w:hRule="exac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в сеть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9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5,7</w:t>
            </w:r>
          </w:p>
        </w:tc>
      </w:tr>
      <w:tr>
        <w:trPr>
          <w:trHeight w:val="528" w:hRule="exac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овой энерг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</w:tr>
      <w:tr>
        <w:trPr>
          <w:trHeight w:val="729" w:hRule="exac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епловой энергии, отпущенной потребител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1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/>
        <w:t>Продолжение таблицы 1.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53"/>
        <w:gridCol w:w="848"/>
        <w:gridCol w:w="1327"/>
        <w:gridCol w:w="1086"/>
        <w:gridCol w:w="810"/>
        <w:gridCol w:w="1327"/>
        <w:gridCol w:w="1086"/>
        <w:gridCol w:w="814"/>
        <w:gridCol w:w="1327"/>
        <w:gridCol w:w="1086"/>
        <w:gridCol w:w="848"/>
        <w:gridCol w:w="1327"/>
        <w:gridCol w:w="1086"/>
      </w:tblGrid>
      <w:tr>
        <w:trPr>
          <w:trHeight w:val="30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9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10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1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12</w:t>
            </w:r>
          </w:p>
        </w:tc>
      </w:tr>
      <w:tr>
        <w:trPr>
          <w:trHeight w:val="129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35 год (прогноз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2-2035 год (прогноз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35 год (прогноз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35 год (прогноз)</w:t>
            </w:r>
          </w:p>
        </w:tc>
      </w:tr>
      <w:tr>
        <w:trPr>
          <w:trHeight w:val="36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2989,65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</w:tr>
      <w:tr>
        <w:trPr>
          <w:trHeight w:val="61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епловой энергии на собственные нуж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в 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2989,65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</w:tr>
      <w:tr>
        <w:trPr>
          <w:trHeight w:val="30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овой энерг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6,18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4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4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епловой энергии, отпущенной потребител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,4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3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3,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79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2.3.1. Существующие и перспективные балансы тепловой нагрузки пункта 2.3.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 Раздела 2 Существующие и перспективные балансы тепловой мощности источников тепловой энергии и тепловой нагрузки потребителей Утверждаемой части Схемы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Таблица 2.3.1. Существующие и перспективные балансы тепловой нагрузки</w:t>
      </w:r>
    </w:p>
    <w:tbl>
      <w:tblPr>
        <w:tblW w:w="22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37"/>
        <w:gridCol w:w="830"/>
        <w:gridCol w:w="879"/>
        <w:gridCol w:w="878"/>
        <w:gridCol w:w="878"/>
        <w:gridCol w:w="829"/>
        <w:gridCol w:w="878"/>
        <w:gridCol w:w="878"/>
        <w:gridCol w:w="878"/>
        <w:gridCol w:w="829"/>
        <w:gridCol w:w="878"/>
        <w:gridCol w:w="878"/>
        <w:gridCol w:w="878"/>
        <w:gridCol w:w="829"/>
        <w:gridCol w:w="878"/>
        <w:gridCol w:w="878"/>
        <w:gridCol w:w="878"/>
        <w:gridCol w:w="829"/>
        <w:gridCol w:w="878"/>
        <w:gridCol w:w="878"/>
        <w:gridCol w:w="878"/>
      </w:tblGrid>
      <w:tr>
        <w:trPr>
          <w:trHeight w:val="418" w:hRule="exac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1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2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3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4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5</w:t>
            </w:r>
          </w:p>
        </w:tc>
      </w:tr>
      <w:tr>
        <w:trPr>
          <w:trHeight w:val="82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</w:tr>
      <w:tr>
        <w:trPr>
          <w:trHeight w:val="710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ленная тепловая мощность, в том числе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71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71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71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718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8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8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8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800</w:t>
            </w:r>
          </w:p>
        </w:tc>
      </w:tr>
      <w:tr>
        <w:trPr>
          <w:trHeight w:val="833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полагаемая тепловая мощность станци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1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</w:tr>
      <w:tr>
        <w:trPr>
          <w:trHeight w:val="1142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траты тепла на собственные нужды станции в горячей воде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6</w:t>
            </w:r>
          </w:p>
        </w:tc>
      </w:tr>
      <w:tr>
        <w:trPr>
          <w:trHeight w:val="833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тери в тепловых сетях в горячей воде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6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3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0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7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6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65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6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24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6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3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четная нагрузка на хозяйственные нужды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соединенная договорная тепловая нагрузка в горячей воде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7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5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3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8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7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8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соединенная расчетная тепловая нагрузка в горячей воде, в том числе: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7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3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8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7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6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8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</w:tr>
      <w:tr>
        <w:trPr>
          <w:trHeight w:val="495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1.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опление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5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3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8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7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6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8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9</w:t>
            </w:r>
          </w:p>
        </w:tc>
      </w:tr>
      <w:tr>
        <w:trPr>
          <w:trHeight w:val="431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2.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нтиляци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565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3.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рячее водоснабжение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1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140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/дефицит тепловой мощности (по договорной нагрузке)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8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4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4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4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9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5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0,01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3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3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3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3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зерв/дефицит тепловой мощности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8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4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4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4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9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5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0,01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3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3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3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3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полагаемая тепловая мощность нетто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6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8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8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8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3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3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5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0,04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88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919</w:t>
            </w:r>
          </w:p>
        </w:tc>
      </w:tr>
      <w:tr>
        <w:trPr>
          <w:trHeight w:val="12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ксимально допустимое значение тепловой нагрузки на коллекторах станции при аварийном выводе самого мощного пикового котл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99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99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99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998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7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7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7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7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50</w:t>
            </w:r>
          </w:p>
        </w:tc>
      </w:tr>
    </w:tbl>
    <w:p>
      <w:pPr>
        <w:pStyle w:val="Style30"/>
        <w:rPr/>
      </w:pPr>
      <w:r>
        <w:rPr/>
        <w:t>Продолжение таблицы 2.3.1.</w:t>
      </w:r>
    </w:p>
    <w:tbl>
      <w:tblPr>
        <w:tblW w:w="22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53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blHeader w:val="true"/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10</w:t>
            </w:r>
          </w:p>
        </w:tc>
      </w:tr>
      <w:tr>
        <w:trPr>
          <w:tblHeader w:val="true"/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-20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-20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-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5-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0-203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-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5-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0-2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ленная тепловая мощность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полагаемая тепловая мощность станции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траты тепла на собственные нужды станции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тери в тепловых сетях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6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6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8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четная нагрузка на хозяйственные нужды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соединенная договорная тепловая нагрузка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соединенная расчетная тепловая нагрузка в горячей воде, в том числе: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1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оплени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9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9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нтиляци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0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3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рячее водоснабжени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4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/дефицит тепловой мощности (по договорной нагрузке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зерв/дефицит тепловой мощност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полагаемая тепловая мощность нетто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1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1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ксимально допустимое значение тепловой нагрузки на коллекторах станции при аварийном выводе самого мощного пикового котла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widowControl w:val="false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60</w:t>
            </w:r>
          </w:p>
        </w:tc>
      </w:tr>
    </w:tbl>
    <w:p>
      <w:pPr>
        <w:pStyle w:val="Style30"/>
        <w:rPr>
          <w:lang w:eastAsia="ru-RU"/>
        </w:rPr>
      </w:pPr>
      <w:r>
        <w:rPr>
          <w:lang w:eastAsia="ru-RU"/>
        </w:rPr>
      </w:r>
    </w:p>
    <w:p>
      <w:pPr>
        <w:pStyle w:val="Style30"/>
        <w:rPr/>
      </w:pPr>
      <w:r>
        <w:rPr/>
        <w:t>Продолжение таблицы 2.3.1.</w:t>
      </w:r>
    </w:p>
    <w:tbl>
      <w:tblPr>
        <w:tblW w:w="12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20"/>
        <w:gridCol w:w="880"/>
        <w:gridCol w:w="880"/>
        <w:gridCol w:w="880"/>
        <w:gridCol w:w="880"/>
        <w:gridCol w:w="960"/>
        <w:gridCol w:w="960"/>
        <w:gridCol w:w="960"/>
        <w:gridCol w:w="960"/>
      </w:tblGrid>
      <w:tr>
        <w:trPr>
          <w:tblHeader w:val="true"/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</w:t>
            </w:r>
          </w:p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ЦТ-12</w:t>
            </w:r>
          </w:p>
        </w:tc>
      </w:tr>
      <w:tr>
        <w:trPr>
          <w:tblHeader w:val="true"/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-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5-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0-20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-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5-2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0-2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ленная тепловая мощность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полагаемая тепловая мощность стан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8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траты тепла на собственные нужды станции в горячей во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тери в тепловых сетях в горячей во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четная нагрузка на хозяйственные нуж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соединенная договорная тепловая нагрузка в горячей во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соединенная расчетная тепловая нагрузка в горячей воде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опл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9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нтиля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рячее водоснабж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/дефицит тепловой мощности (по договорной нагрузк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зерв/дефицит тепловой мощ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полагаемая тепловая мощность нетт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ксимально допустимое значение тепловой нагрузки на коллекторах станции при аварийном выводе самого мощного пикового кот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120" w:after="12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90</w:t>
            </w:r>
          </w:p>
        </w:tc>
      </w:tr>
    </w:tbl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8.1.1. Перспективный топливный баланс для каждого источника тепловой энергии по видам основного, резервного и аварийного топлива пункта 8.1. Перспективные топливные балансы для каждого источника тепловой энергии по видам основного, резервного и аварийного топлива на каждом этапе Раздела 8 Перспективные топливные балансы Утверждаемой части Схемы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ind w:left="1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0"/>
        <w:ind w:left="1110" w:hanging="0"/>
        <w:rPr/>
      </w:pPr>
      <w:r>
        <w:rPr/>
        <w:t>Таблица 8.1.1. Перспективный топливный баланс для каждого источника тепловой энергии по видам основного, резервного и аварийного топлива</w:t>
      </w:r>
    </w:p>
    <w:tbl>
      <w:tblPr>
        <w:tblW w:w="2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61"/>
        <w:gridCol w:w="996"/>
        <w:gridCol w:w="895"/>
        <w:gridCol w:w="895"/>
        <w:gridCol w:w="895"/>
        <w:gridCol w:w="996"/>
        <w:gridCol w:w="894"/>
        <w:gridCol w:w="894"/>
        <w:gridCol w:w="894"/>
        <w:gridCol w:w="996"/>
        <w:gridCol w:w="930"/>
        <w:gridCol w:w="1027"/>
        <w:gridCol w:w="1069"/>
        <w:gridCol w:w="996"/>
        <w:gridCol w:w="894"/>
        <w:gridCol w:w="894"/>
        <w:gridCol w:w="894"/>
        <w:gridCol w:w="996"/>
        <w:gridCol w:w="894"/>
        <w:gridCol w:w="894"/>
        <w:gridCol w:w="894"/>
      </w:tblGrid>
      <w:tr>
        <w:trPr>
          <w:trHeight w:val="421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</w:tr>
      <w:tr>
        <w:trPr>
          <w:trHeight w:val="2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й расход, куб.м./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,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расход, тыс.куб.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9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</w:tr>
    </w:tbl>
    <w:p>
      <w:pPr>
        <w:pStyle w:val="103"/>
        <w:ind w:left="1110" w:hanging="0"/>
        <w:rPr/>
      </w:pPr>
      <w:r>
        <w:rPr/>
        <w:t>Продолжение таблицы 8.1.1</w:t>
      </w:r>
    </w:p>
    <w:tbl>
      <w:tblPr>
        <w:tblW w:w="2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74"/>
        <w:gridCol w:w="915"/>
        <w:gridCol w:w="905"/>
        <w:gridCol w:w="996"/>
        <w:gridCol w:w="904"/>
        <w:gridCol w:w="996"/>
        <w:gridCol w:w="914"/>
        <w:gridCol w:w="914"/>
        <w:gridCol w:w="914"/>
        <w:gridCol w:w="996"/>
        <w:gridCol w:w="914"/>
        <w:gridCol w:w="914"/>
        <w:gridCol w:w="914"/>
        <w:gridCol w:w="914"/>
        <w:gridCol w:w="914"/>
        <w:gridCol w:w="914"/>
        <w:gridCol w:w="914"/>
        <w:gridCol w:w="901"/>
        <w:gridCol w:w="904"/>
        <w:gridCol w:w="904"/>
        <w:gridCol w:w="904"/>
      </w:tblGrid>
      <w:tr>
        <w:trPr>
          <w:trHeight w:val="2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-202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й расход, куб.м./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расход, тыс.куб.м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4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9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,3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</w:tr>
    </w:tbl>
    <w:p>
      <w:pPr>
        <w:pStyle w:val="103"/>
        <w:ind w:left="750" w:hanging="0"/>
        <w:rPr/>
      </w:pPr>
      <w:r>
        <w:rPr/>
        <w:t>Продолжение таблицы 8.1.1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0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й расход, куб.м./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расход, тыс.куб.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14.1. Индикаторы развития системы теплоснабжения Раздела 15 Ценовые (тарифные) последствия Утверждаемой части Схемы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/>
      </w:pPr>
      <w:r>
        <w:rPr/>
        <w:t>Таблица 14.1. Индикаторы развития системы теплоснабжения</w:t>
      </w:r>
    </w:p>
    <w:tbl>
      <w:tblPr>
        <w:tblW w:w="22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980"/>
        <w:gridCol w:w="1454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169"/>
        <w:gridCol w:w="1134"/>
        <w:gridCol w:w="1134"/>
      </w:tblGrid>
      <w:tr>
        <w:trPr>
          <w:trHeight w:val="2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7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ы развития систем теплоснабжения посел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 тепловой энергии, отпускаемой с коллекторов источников тепловой энерг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33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/Гкал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9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1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,78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взвешенный (по материальной характеристике) срок эксплуатации тепловых сетей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131"/>
        <w:rPr>
          <w:rFonts w:eastAsia="Times New Roman"/>
        </w:rPr>
      </w:pPr>
      <w:r>
        <w:rPr>
          <w:rFonts w:eastAsia="Times New Roman"/>
        </w:rPr>
        <w:t>Продолжение таблицы 14.1.</w:t>
      </w:r>
    </w:p>
    <w:tbl>
      <w:tblPr>
        <w:tblW w:w="22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980"/>
        <w:gridCol w:w="1454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170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7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ы развития систем теплоснабжения посел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 год</w:t>
            </w:r>
          </w:p>
        </w:tc>
      </w:tr>
      <w:tr>
        <w:trPr>
          <w:tblHeader w:val="true"/>
          <w:trHeight w:val="2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 тепловой энергии, отпускаемой с коллекторов источников тепловой энерг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/Гкал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7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,78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взвешенный (по материальной характеристике) срок эксплуатации тепловых сетей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23811" w:h="16838"/>
          <w:pgMar w:left="992" w:right="567" w:gutter="0" w:header="0" w:top="851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2.1.1. Состав и технические характеристики основного оборудования котельных раздела 1.2.1. Структура и технические характеристики основного оборудования части 2 Источники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/>
      </w:pPr>
      <w:r>
        <w:rPr/>
        <w:t>Таблица 1.2.1.1. Состав и технические характеристики основного оборудования котельных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88"/>
        <w:gridCol w:w="1324"/>
        <w:gridCol w:w="911"/>
        <w:gridCol w:w="1373"/>
        <w:gridCol w:w="1263"/>
        <w:gridCol w:w="1331"/>
        <w:gridCol w:w="1110"/>
        <w:gridCol w:w="971"/>
      </w:tblGrid>
      <w:tr>
        <w:trPr>
          <w:tblHeader w:val="true"/>
          <w:trHeight w:val="13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ЦТ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котла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котлов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установки котла/дата последнего ремонт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котла, Гкал/ч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котельной, Гкал/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УТ по котлам, кг у.т./Гкал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Д котлов, %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Ва-2,0 (ВК-21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Ва-2,0 (ВК-21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Ва-2,0 (ВК-21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Ва 2,0Гс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/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ОСАБ-2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2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-1/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-1/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/200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/20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S-H 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S-H 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/20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ОСАБ-2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ОСАБ-2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с-0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/2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-H 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/20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-H 8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Ва 2,0Гс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Ва 2,0Гс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осаб-1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ой сварно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 - 2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 - 2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пер 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пер 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пер 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Ва-0,8ГН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0</w:t>
            </w:r>
          </w:p>
        </w:tc>
      </w:tr>
      <w:tr>
        <w:trPr>
          <w:trHeight w:val="39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Ва-0,8ГН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0</w:t>
            </w:r>
          </w:p>
        </w:tc>
      </w:tr>
      <w:tr>
        <w:trPr>
          <w:trHeight w:val="45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Ва-0,8ГН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0</w:t>
            </w:r>
          </w:p>
        </w:tc>
      </w:tr>
      <w:tr>
        <w:trPr>
          <w:trHeight w:val="45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Ва-0,8ГН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0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2"/>
        <w:spacing w:lineRule="auto" w:line="240" w:before="0" w:after="120"/>
        <w:contextualSpacing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2.1.2. Состав и технические характеристики насосного оборудования котельных раздела 1.2.1. Структура и технические характеристики основного оборудования части 2 Источники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spacing w:lineRule="auto" w:line="240" w:before="0" w:after="120"/>
        <w:contextualSpacing/>
        <w:rPr/>
      </w:pPr>
      <w:r>
        <w:rPr/>
      </w:r>
    </w:p>
    <w:p>
      <w:pPr>
        <w:pStyle w:val="Style30"/>
        <w:rPr/>
      </w:pPr>
      <w:r>
        <w:rPr/>
        <w:t>Таблица 1.2.1.2. Состав и технические характеристики насосного оборудования котельных</w:t>
      </w:r>
    </w:p>
    <w:p>
      <w:pPr>
        <w:pStyle w:val="Style30"/>
        <w:rPr/>
      </w:pPr>
      <w:r>
        <w:rPr/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10"/>
        <w:gridCol w:w="1564"/>
        <w:gridCol w:w="755"/>
        <w:gridCol w:w="696"/>
        <w:gridCol w:w="1034"/>
        <w:gridCol w:w="951"/>
        <w:gridCol w:w="1100"/>
        <w:gridCol w:w="850"/>
      </w:tblGrid>
      <w:tr>
        <w:trPr>
          <w:tblHeader w:val="true"/>
          <w:trHeight w:val="6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насосного оборудовани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асосного агрегат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ус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ча насоса, куб.м./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 насоса, м вод.ст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электро-двига-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. электродвигателя, кВт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 100-65-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180S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 100-65-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180S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 100-65-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180S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 40/16/А/С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ромывочны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 65-50-1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180S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ГВС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МЛ2 50/200 У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.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ГВС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МЛ2 50/200 У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.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одпиточны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М 65-12,5/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одпиточны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М 65-12,5/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ХВО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КС 2/2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.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ХВО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КС 2/2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.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100-65-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80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M 80/200В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M 80/200В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одпиточны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32/20 A/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6-1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-5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лп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одпиточны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32/20 A/A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6-1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-5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лп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для химводоочистк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-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45/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о 65/1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о 65/1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точный насос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о 0.71-0.65-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уляционный насос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M40/12А/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-1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п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M65/12А/А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-8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90/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90/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100-80-1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100-65-200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.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асос подпиточный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 32/20 A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6-1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-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80/200-22/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80/200-22/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внутренего контур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32/140--2.2/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внутренего контур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32/140--2.2/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Циркуляционный насос горячего водоснабж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40/160-4/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Циркуляционный насос горячего водоснабж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40/160-4/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рециркуляционны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-TOP-S80/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рециркуляционны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Io-IL -TOP-S80/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40/12А/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-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-1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лп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50/12S/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-8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,5-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лп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20/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ila 40/1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Wil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40/12А/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-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-1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лп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2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1/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К100-80-1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А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100-65-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2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180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Calpeda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 65/16B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2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Calpeda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 65/16B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2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сетевой Calpeda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 65/16B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2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асос подпиточный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20/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.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Calpeda №2 (ГВС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NM 40/12 A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.2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асос водоподготовки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Д-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И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.2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одпиточный 1 контур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2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1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.3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Циркуляционный насос горячего водоснабж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С/EN 6003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5</w:t>
            </w:r>
          </w:p>
        </w:tc>
      </w:tr>
      <w:tr>
        <w:trPr>
          <w:trHeight w:val="45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ожарны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 40/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ос промывочны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M 40/12С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AB CP 80/3050T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котлово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P65/11900/A/BAQE/2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</w:tr>
      <w:tr>
        <w:trPr>
          <w:trHeight w:val="47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№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</w:tbl>
    <w:p>
      <w:pPr>
        <w:pStyle w:val="Style3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2.2.1. Установленная тепловая мощность, ограничения тепловой мощности, располагаемая тепловая мощность котельных в зоне деятельности, Гкал/ч раздела 1.2.2. Параметры установленной тепловой мощности источника тепловой энергии, в том числе теплофикационного оборудования и теплофикационной установки части 2 Источники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0"/>
        <w:rPr>
          <w:color w:val="FF0000"/>
        </w:rPr>
      </w:pPr>
      <w:r>
        <w:rPr>
          <w:color w:val="FF0000"/>
        </w:rPr>
      </w:r>
    </w:p>
    <w:p>
      <w:pPr>
        <w:pStyle w:val="Style30"/>
        <w:rPr/>
      </w:pPr>
      <w:r>
        <w:rPr/>
        <w:t>Таблица 1.2.2.1 Установленная тепловая мощность, ограничения тепловой мощности, располагаемая тепловая мощность котельных в зоне деятельности, Гкал/ч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22"/>
        <w:gridCol w:w="1560"/>
        <w:gridCol w:w="1748"/>
        <w:gridCol w:w="1705"/>
        <w:gridCol w:w="1532"/>
        <w:gridCol w:w="1393"/>
      </w:tblGrid>
      <w:tr>
        <w:trPr>
          <w:tblHeader w:val="true"/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Ц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мощность котлов установ-ленная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 установленной тепловой мощности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мощность котлов располагаема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епловой мощности на собственные нужды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мощность котельной нетто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6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3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82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8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8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4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89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4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4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2.4.1. Объем потребления тепловой энергии (мощности) на собственные и хозяйственные нужды теплоснабжающей организации в отношении источников тепловой энергии и параметры тепловой мощности нетто раздела 1.2.4. Объем потребления тепловой энергии (мощности) на собственные и хозяйственные нужды теплоснабжающей организации в отношении источников тепловой энергии и параметры тепловой мощности нетто части 2 Источники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1.2.4.1. Объем потребления тепловой энергии (мощности)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2410"/>
        <w:gridCol w:w="2268"/>
        <w:gridCol w:w="1843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Ц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отребления тепловой энергии (мощности) на собственные нужды, Гка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отребления тепловой энергии (мощности) на хозяйственные нужды, Гка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ая мощность котельной нетто, Гкал/ч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,04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,58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35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67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,68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59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93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,48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2.7.1. Среднегодовая загрузка оборудования котельных раздела 1.2.7. Среднегодовая загрузка оборудования теплоносителя в зависимости от температуры наружного воздуха части 2 Источники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/>
      </w:pPr>
      <w:r>
        <w:rPr/>
        <w:t>Таблица 1.2.7.1. Среднегодовая загрузка оборудования котельных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1984"/>
        <w:gridCol w:w="2300"/>
        <w:gridCol w:w="2320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Ц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ая тепловая мощность, Гкал/ч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ботка тепла, Гкал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часов использования УТМ, час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2,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6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,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</w:t>
            </w:r>
          </w:p>
        </w:tc>
      </w:tr>
    </w:tbl>
    <w:p>
      <w:p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2.9.1. Характеристика водоподготовки и подпиточных устройств раздела 1.2.9. Характеристика водоподготовки и подпиточных устройств части 2 Источники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2"/>
        <w:spacing w:lineRule="auto" w:line="240" w:before="0" w:after="12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30"/>
        <w:rPr/>
      </w:pPr>
      <w:r>
        <w:rPr/>
        <w:t>Таблица 1.2.9.1. Характеристика водоподготовки и подпиточных устройств представлен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82"/>
        <w:gridCol w:w="1891"/>
        <w:gridCol w:w="2521"/>
        <w:gridCol w:w="3667"/>
      </w:tblGrid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ТЦ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тановка №1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№2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водоподготовки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-4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OSMONIСS HFS - 1465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 + натрий-катионирование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-4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TF1248-9100SEM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 + натрий-катионирование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Р-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TF 0835-9100 SEM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 + натрий-катионирование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ЦТ-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дельна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-4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TF </w:t>
            </w:r>
            <w:r>
              <w:rPr>
                <w:color w:val="000000"/>
              </w:rPr>
              <w:t>1044</w:t>
            </w:r>
            <w:r>
              <w:rPr>
                <w:color w:val="000000"/>
                <w:lang w:val="en-US"/>
              </w:rPr>
              <w:t>-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0 SEM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 + натрий-катионирование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дельна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дельная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ваюнит А</w:t>
            </w:r>
            <w:r>
              <w:rPr>
                <w:color w:val="000000"/>
                <w:lang w:val="en-US"/>
              </w:rPr>
              <w:t>SW 0835 FL91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 + натрий-катионирование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-4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TF1248-9000SEM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онная + натрий-катионирование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2.12.1. Сведения о резервном топливе источников тепловой энергии раздела 1.2.9. Сведения о резервном топливе источников тепловой энергии части 2 Источники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/>
      </w:pPr>
      <w:r>
        <w:rPr/>
        <w:t>Таблица 1.2.12.1. Сведения о резервном топливе источников тепловой энергии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2525"/>
        <w:gridCol w:w="3003"/>
      </w:tblGrid>
      <w:tr>
        <w:trPr>
          <w:tblHeader w:val="true"/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ЦТ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зервного/</w:t>
              <w:br/>
              <w:t>аварийного топлива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резервного топлива на 2021 год, т.у.т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639" w:right="737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Style3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3.1.1. Общая характеристика тепловых сетей (отопление) раздела 1.3.1. Описание структуры тепловых сетей от каждого источника тепловой энергии части 3 Тепловые сети, сооружения на них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30"/>
        <w:rPr/>
      </w:pPr>
      <w:r>
        <w:rPr/>
        <w:t>Таблица 1.3.1.1. Общая характеристика тепловых сетей (отопление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051"/>
        <w:gridCol w:w="2126"/>
        <w:gridCol w:w="1885"/>
      </w:tblGrid>
      <w:tr>
        <w:trPr>
          <w:tblHeader w:val="true"/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й диаметр, мм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, м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1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2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11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3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4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5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6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7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8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8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9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0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Т-12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ит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2,7</w:t>
            </w:r>
          </w:p>
        </w:tc>
      </w:tr>
    </w:tbl>
    <w:p>
      <w:p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3.1.2. Распределение протяженности тепловых сетей по виду прокладки раздела 1.3.1. Описание структуры тепловых сетей от каждого источника тепловой энергии части 3 Тепловые сети, сооружения на них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/>
      </w:pPr>
      <w:r>
        <w:rPr/>
        <w:t>Таблица 1.3.1.2. Распределение протяженности тепловых сетей по виду прокладки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680"/>
        <w:gridCol w:w="3793"/>
        <w:gridCol w:w="2680"/>
      </w:tblGrid>
      <w:tr>
        <w:trPr>
          <w:tblHeader w:val="true"/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ТЦ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рокладки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м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8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3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1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2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11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9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3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4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5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9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6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3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7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6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7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,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8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5,8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9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0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бесканальна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2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2,71</w:t>
            </w:r>
          </w:p>
        </w:tc>
      </w:tr>
    </w:tbl>
    <w:p>
      <w:p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3.14.1. Фактические потери тепловой энергии при передаче теплоносителя, Гкал раздела 1.3.14. Оценка фактических потерь тепловой энергии и теплоносителя при передаче тепловой энергии и теплоносителя по тепловым сетям части 3 Тепловые сети, сооружения на них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30"/>
        <w:rPr/>
      </w:pPr>
      <w:r>
        <w:rPr/>
        <w:t>Таблица 1.3.14.1 Фактические потери тепловой энергии при передаче теплоносителя, Гкал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1842"/>
        <w:gridCol w:w="2299"/>
        <w:gridCol w:w="2663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пуск тепловой энергии в сеть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й объем потерь тепловой энергии, 2021 год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от отпущенной тепловой энергии в сеть, %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,5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0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9,5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3,99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,6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97,96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,4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26,85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,4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44,12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4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5,17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12,4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0,58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217,1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95,8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9,65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18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9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0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0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6.2.1. Описание резервов и дефицитов тепловой мощности нетто по каждому источнику тепловой энергии раздела 1.6.2. Описание резервов и дефицитов тепловой мощности нетто по каждому источнику тепловой энергии части 6 Балансы тепловой мощности и тепловой нагрузки в зонах действия источников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30"/>
        <w:rPr/>
      </w:pPr>
      <w:r>
        <w:rPr/>
        <w:t>Таблица 1.6.2.1. Описание резервов и дефицитов тепловой мощности нетто по каждому источнику тепловой энерг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57"/>
        <w:gridCol w:w="2268"/>
        <w:gridCol w:w="2193"/>
        <w:gridCol w:w="2177"/>
      </w:tblGrid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мощность нетто, Гкал/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люченная нагрузка, Гкал/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 тепловой мощности нетто, Гкал/ч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,0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7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84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,58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,4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6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35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4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83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67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58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,6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8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38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59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2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16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9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5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,48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,5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32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7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</w:tr>
    </w:tbl>
    <w:p>
      <w:pPr>
        <w:pStyle w:val="Style32"/>
        <w:spacing w:lineRule="auto" w:line="240" w:before="0" w:after="120"/>
        <w:contextualSpacing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у 1.6.1. Тепловой баланс систем теплоснабжения, Гкал/ч раздела 1.6.2. Описание резервов и дефицитов тепловой мощности нетто по каждому источнику тепловой энергии части 6 Балансы тепловой мощности и тепловой нагрузки в зонах действия источников тепловой энергии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39" w:right="737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rPr/>
      </w:pPr>
      <w:r>
        <w:rPr/>
        <w:t>Таблица 1.6.1. Тепловой баланс систем теплоснабжения, Гкал/ч</w:t>
      </w:r>
    </w:p>
    <w:tbl>
      <w:tblPr>
        <w:tblW w:w="22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11"/>
        <w:gridCol w:w="1389"/>
        <w:gridCol w:w="1389"/>
        <w:gridCol w:w="1389"/>
        <w:gridCol w:w="1389"/>
        <w:gridCol w:w="1389"/>
        <w:gridCol w:w="1389"/>
        <w:gridCol w:w="1389"/>
        <w:gridCol w:w="1350"/>
        <w:gridCol w:w="1350"/>
        <w:gridCol w:w="1350"/>
        <w:gridCol w:w="1350"/>
        <w:gridCol w:w="1998"/>
        <w:gridCol w:w="1813"/>
      </w:tblGrid>
      <w:tr>
        <w:trPr>
          <w:tblHeader w:val="true"/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городскому поселению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ая тепловая мощность, в том числе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8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стан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8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тепла на собственные нужды станции в горячей вод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в тепловых сетях в горячей вод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9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нагрузка на хозяйственные нуж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договорная тепловая нагрузка в горячей вод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55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55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88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е водоснабже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/дефицит тепловой мощности (по договорной нагрузке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8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3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/дефицит тепловой мощности (по фактической нагрузке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8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43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55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9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48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действия источника тепловой мощности, 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97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1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тепловой нагрузки, Гкал/ч/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8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50</w:t>
            </w:r>
          </w:p>
        </w:tc>
      </w:tr>
    </w:tbl>
    <w:p>
      <w:pPr>
        <w:sectPr>
          <w:footerReference w:type="default" r:id="rId6"/>
          <w:type w:val="nextPage"/>
          <w:pgSz w:orient="landscape" w:w="23811" w:h="16838"/>
          <w:pgMar w:left="851" w:right="794" w:gutter="0" w:header="0" w:top="1639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8.1.1. Топливный баланс источников тепловой энергии раздела 1.8.1. Описание видов и количества используемого основного топлива для каждого источника тепловой энергии части 8 Топливные балансы источников тепловой энергии и система обеспечения топливом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sectPr>
          <w:footerReference w:type="default" r:id="rId7"/>
          <w:type w:val="nextPage"/>
          <w:pgSz w:w="11906" w:h="16838"/>
          <w:pgMar w:left="1639" w:right="737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Style32"/>
        <w:spacing w:lineRule="auto" w:line="240" w:before="0" w:after="120"/>
        <w:contextualSpacing/>
        <w:rPr/>
      </w:pPr>
      <w:r>
        <w:rPr/>
        <w:t>В таблице 1.8.1.1 представлен топливный баланс источников тепловой энергии на территории городского поселения на  2021 год.</w:t>
      </w:r>
    </w:p>
    <w:p>
      <w:pPr>
        <w:pStyle w:val="Style30"/>
        <w:rPr/>
      </w:pPr>
      <w:r>
        <w:rPr/>
        <w:t>Таблица 1.8.1.1. Топливный баланс источников тепловой энергии</w:t>
      </w:r>
    </w:p>
    <w:tbl>
      <w:tblPr>
        <w:tblW w:w="15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018"/>
        <w:gridCol w:w="1389"/>
        <w:gridCol w:w="1383"/>
        <w:gridCol w:w="1396"/>
        <w:gridCol w:w="1390"/>
        <w:gridCol w:w="1397"/>
        <w:gridCol w:w="1537"/>
        <w:gridCol w:w="1390"/>
        <w:gridCol w:w="1345"/>
        <w:gridCol w:w="1346"/>
      </w:tblGrid>
      <w:tr>
        <w:trPr>
          <w:tblHeader w:val="true"/>
          <w:trHeight w:val="2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опли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ход топлива за год, т., тыс. куб.м.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расходовано топлив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топлива, т., тыс. куб.м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зшая теплота сгорания, ккал/кг (ккал/нм3)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значения на 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., тыс. куб.м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 условного топлива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удельного расхода топлива на отпущенную тепловую энергию, кг у.т./Гка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запас топлива, тыс. т.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НЗТ, тыс.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ЭЗТ, тыс.т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2,5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2,5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1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1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1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2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9,7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9,7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9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1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4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7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4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8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5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4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4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5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4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4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2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4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4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4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0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9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9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3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3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,3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,3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3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,3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7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ный угол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5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2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794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Style30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11.1.1. Цены (тарифы), установленные на момент разработки схемы теплоснабжения раздела 1.11.1. Описание структуры цен (тарифов), установленных на момент разработки схемы теплоснабжения части 11 Цены (тарифы) в сфере теплоснабжения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/>
      </w:pPr>
      <w:r>
        <w:rPr/>
        <w:t>Таблица 1.11.1.1.Цены (тарифы), установленные на момент разработки схемы теплоснабжения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700"/>
        <w:gridCol w:w="1320"/>
      </w:tblGrid>
      <w:tr>
        <w:trPr>
          <w:tblHeader w:val="true"/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арифа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Коммунэнерго" Нолинское ПК и ТС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вочный, руб./Гка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1-30.06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8,6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1-31.12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8,7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2-30.06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8,7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2-31.12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,7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на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вочный, руб./Гка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1-30.06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2,32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1-31.12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8,44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2-30.06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8,44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2-31.12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1,64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Коммунэнерго" г. Нолинск, Котельная №1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вочный, руб./Гка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1-30.06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9,0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1-31.12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3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2-30.06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3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2-31.12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9,5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на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вочный, руб./Гка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1-30.06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6,80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1-31.12.2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8,76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2-30.06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8,76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2-31.12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1,40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ировавтогаз"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вочный, руб./Гка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2-30.06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85,1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2-31.12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85,1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на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вочный, руб./Гка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2-30.06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85,1</w:t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2-31.12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85,1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ПОБУ "Нолинский техникум механизации сельского хозяйства"</w:t>
            </w:r>
          </w:p>
        </w:tc>
      </w:tr>
      <w:tr>
        <w:trPr>
          <w:trHeight w:val="23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вочный, руб./Гка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22-30.06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,2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7.2022-31.12.20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0,36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bookmarkStart w:id="0" w:name="_Hlk35392733"/>
      <w:r>
        <w:rPr>
          <w:sz w:val="28"/>
          <w:szCs w:val="28"/>
        </w:rPr>
        <w:t xml:space="preserve">Последний абзац Раздела 1.11.2. Описание платы за подключение к системе теплоснабжения части 11 Цены (тарифы) в сфере теплоснабжения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 </w:t>
      </w:r>
    </w:p>
    <w:p>
      <w:pPr>
        <w:pStyle w:val="Style32"/>
        <w:spacing w:lineRule="auto" w:line="240" w:before="0" w:after="120"/>
        <w:contextualSpacing/>
        <w:rPr/>
      </w:pPr>
      <w:bookmarkStart w:id="1" w:name="_Hlk35392733"/>
      <w:r>
        <w:rPr/>
        <w:t>Плата за подключение к системе теплоснабжения ОАО «Коммунэнерго»</w:t>
      </w:r>
      <w:bookmarkEnd w:id="1"/>
      <w:r>
        <w:rPr/>
        <w:t xml:space="preserve"> утверждена РСТ Кировской области от 11ноября 2021года №45/51-тэ-2022.</w:t>
      </w:r>
    </w:p>
    <w:p>
      <w:pPr>
        <w:sectPr>
          <w:footerReference w:type="default" r:id="rId9"/>
          <w:type w:val="nextPage"/>
          <w:pgSz w:w="11906" w:h="16838"/>
          <w:pgMar w:left="1639" w:right="737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Style32"/>
        <w:spacing w:lineRule="auto" w:line="240" w:before="0" w:after="1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2.4.1. Перспективные балансы производства и потребления тепловой энергии раздела 2.4. 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 главы 2 Существующее и перспективное потребление тепловой энергии на цели теплоснабжения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Style30"/>
        <w:ind w:left="709" w:hanging="0"/>
        <w:rPr/>
      </w:pPr>
      <w:r>
        <w:rPr/>
        <w:t>Таблица 1.2.1 Существующие и перспективные объемы потребления тепловой энергии (мощности) и теплоносителя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01"/>
        <w:gridCol w:w="771"/>
        <w:gridCol w:w="1388"/>
        <w:gridCol w:w="1001"/>
        <w:gridCol w:w="863"/>
        <w:gridCol w:w="1389"/>
        <w:gridCol w:w="1001"/>
        <w:gridCol w:w="866"/>
        <w:gridCol w:w="1389"/>
        <w:gridCol w:w="1001"/>
        <w:gridCol w:w="866"/>
        <w:gridCol w:w="1389"/>
        <w:gridCol w:w="1002"/>
      </w:tblGrid>
      <w:tr>
        <w:trPr>
          <w:trHeight w:val="279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1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3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4</w:t>
            </w:r>
          </w:p>
        </w:tc>
      </w:tr>
      <w:tr>
        <w:trPr>
          <w:trHeight w:val="180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</w:tr>
      <w:tr>
        <w:trPr>
          <w:trHeight w:val="606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2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1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,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6</w:t>
            </w:r>
          </w:p>
        </w:tc>
      </w:tr>
      <w:tr>
        <w:trPr>
          <w:trHeight w:val="855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епловой энергии на собственные нуж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287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в се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9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9</w:t>
            </w:r>
          </w:p>
        </w:tc>
      </w:tr>
      <w:tr>
        <w:trPr>
          <w:trHeight w:val="546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овой энерг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1</w:t>
            </w:r>
          </w:p>
        </w:tc>
      </w:tr>
      <w:tr>
        <w:trPr>
          <w:trHeight w:val="724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епловой энергии, отпущенной потребител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5,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5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8</w:t>
            </w:r>
          </w:p>
        </w:tc>
      </w:tr>
    </w:tbl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/>
        <w:t>Продолжение таблицы 1.2.1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13"/>
        <w:gridCol w:w="780"/>
        <w:gridCol w:w="1373"/>
        <w:gridCol w:w="1002"/>
        <w:gridCol w:w="877"/>
        <w:gridCol w:w="1374"/>
        <w:gridCol w:w="1001"/>
        <w:gridCol w:w="878"/>
        <w:gridCol w:w="1374"/>
        <w:gridCol w:w="1001"/>
        <w:gridCol w:w="878"/>
        <w:gridCol w:w="1374"/>
        <w:gridCol w:w="1002"/>
      </w:tblGrid>
      <w:tr>
        <w:trPr>
          <w:trHeight w:val="275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5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6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7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Т-8</w:t>
            </w:r>
          </w:p>
        </w:tc>
      </w:tr>
      <w:tr>
        <w:trPr>
          <w:trHeight w:val="1826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факт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(утверждено Региональной службой по тарифам Кировской области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(прогноз)</w:t>
            </w:r>
          </w:p>
        </w:tc>
      </w:tr>
      <w:tr>
        <w:trPr>
          <w:trHeight w:val="504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,5</w:t>
            </w:r>
          </w:p>
        </w:tc>
      </w:tr>
      <w:tr>
        <w:trPr>
          <w:trHeight w:val="752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епловой энергии на собственные нуж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281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в се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9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5,7</w:t>
            </w:r>
          </w:p>
        </w:tc>
      </w:tr>
      <w:tr>
        <w:trPr>
          <w:trHeight w:val="528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овой энерг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</w:tr>
      <w:tr>
        <w:trPr>
          <w:trHeight w:val="729" w:hRule="exac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епловой энергии, отпущенной потребител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1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,9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/>
        <w:t>Продолжение таблицы 1.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53"/>
        <w:gridCol w:w="848"/>
        <w:gridCol w:w="1327"/>
        <w:gridCol w:w="1086"/>
        <w:gridCol w:w="810"/>
        <w:gridCol w:w="1327"/>
        <w:gridCol w:w="1086"/>
        <w:gridCol w:w="814"/>
        <w:gridCol w:w="1327"/>
        <w:gridCol w:w="1086"/>
        <w:gridCol w:w="848"/>
        <w:gridCol w:w="1327"/>
        <w:gridCol w:w="1086"/>
      </w:tblGrid>
      <w:tr>
        <w:trPr>
          <w:trHeight w:val="30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9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10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1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ЦТ-12</w:t>
            </w:r>
          </w:p>
        </w:tc>
      </w:tr>
      <w:tr>
        <w:trPr>
          <w:trHeight w:val="129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35 год (прогноз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2-2035 год (прогноз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35 год (прогноз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(факт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од</w:t>
            </w:r>
            <w:r>
              <w:rPr>
                <w:color w:val="000000"/>
                <w:sz w:val="16"/>
                <w:szCs w:val="16"/>
              </w:rPr>
              <w:t xml:space="preserve"> (утверждено Региональной службой по тарифам Кировской области)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35 год (прогноз)</w:t>
            </w:r>
          </w:p>
        </w:tc>
      </w:tr>
      <w:tr>
        <w:trPr>
          <w:trHeight w:val="36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2989,65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</w:tr>
      <w:tr>
        <w:trPr>
          <w:trHeight w:val="61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епловой энергии на собственные нуж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в 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2989,65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</w:tr>
      <w:tr>
        <w:trPr>
          <w:trHeight w:val="30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тепловой энерг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6,18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4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4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епловой энергии, отпущенной потребител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,4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3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3,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79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4.1.1. Перспективные балансы тепловой нагрузки главы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4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639" w:right="737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43"/>
        <w:rPr/>
      </w:pPr>
      <w:r>
        <w:rPr/>
      </w:r>
    </w:p>
    <w:p>
      <w:pPr>
        <w:pStyle w:val="43"/>
        <w:rPr/>
      </w:pPr>
      <w:r>
        <w:rPr/>
        <w:t>Таблица 4.1.1. Перспективные балансы тепловой нагрузки</w:t>
      </w:r>
    </w:p>
    <w:tbl>
      <w:tblPr>
        <w:tblW w:w="22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53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35395445"/>
            <w:bookmarkEnd w:id="2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ая тепловая мощность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1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станции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тепла на собственные нужды станции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в тепловых сетях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нагрузка на хозяйственные нужды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договорная тепловая нагрузка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расчетная тепловая нагрузка в горячей воде, в том числе: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е водоснабжени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/дефицит тепловой мощности (по договорной нагрузке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/дефицит тепловой мощност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нетто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ое значение тепловой нагрузки на коллекторах станции при аварийном выводе самого мощного пикового котла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9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9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9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9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50</w:t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43"/>
        <w:rPr/>
      </w:pPr>
      <w:r>
        <w:rPr/>
        <w:t>Продолжение таблицы 4.1.1.</w:t>
      </w:r>
    </w:p>
    <w:tbl>
      <w:tblPr>
        <w:tblW w:w="22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53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blHeader w:val="true"/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</w:tr>
      <w:tr>
        <w:trPr>
          <w:tblHeader w:val="true"/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-20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-203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ая тепловая мощность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станции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тепла на собственные нужды станции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в тепловых сетях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нагрузка на хозяйственные нужды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договорная тепловая нагрузка в горячей вод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расчетная тепловая нагрузка в горячей воде, в том числе: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е водоснабжение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/дефицит тепловой мощности (по договорной нагрузке)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/дефицит тепловой мощности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нетто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ое значение тепловой нагрузки на коллекторах станции при аварийном выводе самого мощного пикового котла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2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43"/>
        <w:rPr/>
      </w:pPr>
      <w:r>
        <w:rPr/>
        <w:t>Продолжение таблицы 4.1.1.</w:t>
      </w:r>
    </w:p>
    <w:tbl>
      <w:tblPr>
        <w:tblW w:w="12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20"/>
        <w:gridCol w:w="880"/>
        <w:gridCol w:w="880"/>
        <w:gridCol w:w="880"/>
        <w:gridCol w:w="880"/>
        <w:gridCol w:w="960"/>
        <w:gridCol w:w="960"/>
        <w:gridCol w:w="960"/>
        <w:gridCol w:w="960"/>
      </w:tblGrid>
      <w:tr>
        <w:trPr>
          <w:tblHeader w:val="true"/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blHeader w:val="true"/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ая тепловая мощность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стан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тепла на собственные нужды станции в горячей во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в тепловых сетях в горячей во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нагрузка на хозяйственные нуж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договорная тепловая нагрузка в горячей вод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ная расчетная тепловая нагрузка в горячей воде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е водоснабж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/дефицит тепловой мощности (по договорной нагрузк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/дефицит тепловой мощ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нетт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ое значение тепловой нагрузки на коллекторах станции при аварийном выводе самого мощного пикового кот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0</w:t>
            </w:r>
          </w:p>
        </w:tc>
      </w:tr>
    </w:tbl>
    <w:p>
      <w:pPr>
        <w:sectPr>
          <w:footerReference w:type="default" r:id="rId12"/>
          <w:type w:val="nextPage"/>
          <w:pgSz w:orient="landscape" w:w="23811" w:h="16838"/>
          <w:pgMar w:left="851" w:right="794" w:gutter="0" w:header="0" w:top="99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6.3.1. Перспективные балансы производства и потребления тепловой энергии раздела 6.3. Сведения о наличии баков-аккумуляторов главы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Таблица 6.3.1. Информация по подпиточным бакам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86"/>
        <w:gridCol w:w="2305"/>
        <w:gridCol w:w="1261"/>
        <w:gridCol w:w="1417"/>
        <w:gridCol w:w="1504"/>
        <w:gridCol w:w="1400"/>
      </w:tblGrid>
      <w:tr>
        <w:trPr>
          <w:tblHeader w:val="true"/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ЦТ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установ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ая характеристика</w:t>
            </w:r>
          </w:p>
        </w:tc>
      </w:tr>
      <w:tr>
        <w:trPr>
          <w:tblHeader w:val="true"/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, 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куб.м.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плообменник №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плообменник №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к-аккумулятор ГВС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 подпиточны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лер 2ух секционны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 подпиточны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 подпиточны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ойлер 2-секц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мкость подпиточна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ак подпиточны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ак подпиточны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 подпиточны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Ёмкост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0.1.1. Перспективные максимальные часовые и годовые расходы основного вида топлива раздела 10.1.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 главы 10 Перспективные топливные балансы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639" w:right="737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03"/>
        <w:rPr/>
      </w:pPr>
      <w:r>
        <w:rPr/>
        <w:t>Таблица 10.1.1. Перспективные максимальные часовые и годовые расходы основного вида топлива</w:t>
      </w:r>
    </w:p>
    <w:tbl>
      <w:tblPr>
        <w:tblW w:w="2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014"/>
        <w:gridCol w:w="996"/>
        <w:gridCol w:w="904"/>
        <w:gridCol w:w="905"/>
        <w:gridCol w:w="905"/>
        <w:gridCol w:w="996"/>
        <w:gridCol w:w="905"/>
        <w:gridCol w:w="905"/>
        <w:gridCol w:w="905"/>
        <w:gridCol w:w="996"/>
        <w:gridCol w:w="958"/>
        <w:gridCol w:w="905"/>
        <w:gridCol w:w="905"/>
        <w:gridCol w:w="996"/>
        <w:gridCol w:w="905"/>
        <w:gridCol w:w="905"/>
        <w:gridCol w:w="905"/>
        <w:gridCol w:w="996"/>
        <w:gridCol w:w="905"/>
        <w:gridCol w:w="905"/>
        <w:gridCol w:w="905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й расход, куб.м./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расход, тыс.куб.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5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1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9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84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9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9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4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7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7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76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03"/>
        <w:rPr/>
      </w:pPr>
      <w:r>
        <w:rPr/>
        <w:t>Продолжение таблицы 10.1.1</w:t>
      </w:r>
    </w:p>
    <w:tbl>
      <w:tblPr>
        <w:tblW w:w="2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84"/>
        <w:gridCol w:w="917"/>
        <w:gridCol w:w="911"/>
        <w:gridCol w:w="911"/>
        <w:gridCol w:w="910"/>
        <w:gridCol w:w="996"/>
        <w:gridCol w:w="916"/>
        <w:gridCol w:w="916"/>
        <w:gridCol w:w="916"/>
        <w:gridCol w:w="996"/>
        <w:gridCol w:w="916"/>
        <w:gridCol w:w="916"/>
        <w:gridCol w:w="916"/>
        <w:gridCol w:w="916"/>
        <w:gridCol w:w="916"/>
        <w:gridCol w:w="916"/>
        <w:gridCol w:w="916"/>
        <w:gridCol w:w="908"/>
        <w:gridCol w:w="910"/>
        <w:gridCol w:w="910"/>
        <w:gridCol w:w="910"/>
      </w:tblGrid>
      <w:tr>
        <w:trPr>
          <w:trHeight w:val="2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</w:tr>
      <w:tr>
        <w:trPr>
          <w:trHeight w:val="2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-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-203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й расход, куб.м./ч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расход, тыс.куб.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4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,3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0</w:t>
            </w:r>
          </w:p>
        </w:tc>
      </w:tr>
    </w:tbl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03"/>
        <w:rPr/>
      </w:pPr>
      <w:r>
        <w:rPr/>
        <w:t>Продолжение таблицы 10.1.1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0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плоисточник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2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-20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ой расход, куб.м./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расход, тыс.куб.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0</w:t>
            </w:r>
          </w:p>
        </w:tc>
      </w:tr>
    </w:tbl>
    <w:p>
      <w:pPr>
        <w:sectPr>
          <w:footerReference w:type="default" r:id="rId14"/>
          <w:type w:val="nextPage"/>
          <w:pgSz w:orient="landscape" w:w="23811" w:h="16838"/>
          <w:pgMar w:left="851" w:right="794" w:gutter="0" w:header="0" w:top="99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3.1. Индикаторы развития системы теплоснабжения раздела 14.3. Результаты оценки ценовых (тарифных) последствий реализации проектов схемы теплоснабжения на основании разработанных тарифно- балансовых моделей главы 14 Ценовые (тарифные) последствия Обосновывающих материалов к Схеме теплоснабжения муниципального образования Нолинское городское поселение Нолинского района Кировской области на период до 2034 года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644" w:right="743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rPr/>
      </w:pPr>
      <w:r>
        <w:rPr/>
        <w:t>Таблица 13.1. Индикаторы развития системы теплоснабжения</w:t>
      </w:r>
    </w:p>
    <w:tbl>
      <w:tblPr>
        <w:tblW w:w="22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199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169"/>
        <w:gridCol w:w="1134"/>
        <w:gridCol w:w="1134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GoBack"/>
            <w:bookmarkStart w:id="4" w:name="_Hlk35395997"/>
            <w:bookmarkEnd w:id="3"/>
            <w:bookmarkEnd w:id="4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ы развития систем теплоснабжения посел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 тепловой энергии, отпускаемой с коллекторов источников тепловой энерг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3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/Гкал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1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,7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взвешенный (по материальной характеристике) срок эксплуатации тепловых сетей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131"/>
        <w:rPr>
          <w:rFonts w:eastAsia="Times New Roman"/>
        </w:rPr>
      </w:pPr>
      <w:r>
        <w:rPr>
          <w:rFonts w:eastAsia="Times New Roman"/>
        </w:rPr>
        <w:t>Продолжение таблицы 13.1.</w:t>
      </w:r>
    </w:p>
    <w:tbl>
      <w:tblPr>
        <w:tblW w:w="227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199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170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ы развития систем теплоснабжения посел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 год</w:t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Т-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 тепловой энергии, отпускаемой с коллекторов источников тепловой энерг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/Гкал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7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,7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взвешенный (по материальной характеристике) срок эксплуатации тепловых сетей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2</w:t>
        <w:tab/>
        <w:t>Приложение 6. Реестр потребителей изложить в новой редакции:</w:t>
      </w:r>
    </w:p>
    <w:p>
      <w:pPr>
        <w:pStyle w:val="Normal"/>
        <w:suppressAutoHyphens w:val="true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 Реестр потребителей и актуализированный полезный отпуск тепловой энергии по потребителям на 2022 год по котельным Нолинского ПКиТС ОАО «Коммунэнерго»</w:t>
      </w:r>
    </w:p>
    <w:p>
      <w:p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439"/>
        <w:gridCol w:w="1977"/>
        <w:gridCol w:w="1161"/>
        <w:gridCol w:w="1532"/>
        <w:gridCol w:w="1179"/>
        <w:gridCol w:w="3960"/>
        <w:gridCol w:w="1116"/>
        <w:gridCol w:w="876"/>
        <w:gridCol w:w="820"/>
        <w:gridCol w:w="920"/>
        <w:gridCol w:w="1200"/>
        <w:gridCol w:w="1157"/>
        <w:gridCol w:w="1157"/>
      </w:tblGrid>
      <w:tr>
        <w:trPr>
          <w:trHeight w:val="49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адлежность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абонент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постройки зда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строительный объем (по договору), м3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по договору), м2</w:t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ные тепловые нагрузки объектов теплопотреблен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зный отпуск, Гка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зный отпуск ГВС, Гка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зный отпуск потери, Гкал</w:t>
            </w:r>
          </w:p>
        </w:tc>
      </w:tr>
      <w:tr>
        <w:trPr>
          <w:trHeight w:val="49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носитель - горячая вода, Гкал/ч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о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вен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гв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техн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тельная № 11, Нолинск. г., Спартака. ул., д.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 337,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450,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9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,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дминистрация Нолинского район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Спартака, д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87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,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О МВД России Нолинский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Спартака, д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2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О МВД России Нолинский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Спартака, д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ДТ МКУДО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Спартака, д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,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г. Нолинск, ул. Спартака, д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8120,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602,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16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,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г. Нолинск, ул. Спартака, д.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7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9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тельная № 12, Нолинск., Либнехта. ул. К., д.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 594,7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364,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5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34,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,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.Чиркова, д.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,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,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.Чиркова, д.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,7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,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,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.Чиркова, д.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,5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,1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,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.Чиркова, д.2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2,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,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,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.Чиркова, д.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,5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,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.Чиркова, д.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0,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,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ЧТА РОССИИ А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716,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7,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,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ЧТА РОССИИ А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7,8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елеком ПА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 789,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92,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2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,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елеком ПА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152,6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3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стелеком ПА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1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,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О МВД России Нолинский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24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2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7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,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О МВД России Нолинский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78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7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авное управление МЧС России по Кировской област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542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4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,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07,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23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Либкнехта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21,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4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тельная № 14, Нолинск., Федосеева. ул., д.3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 290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49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79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0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5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1,6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,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,59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 730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494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7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,5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77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124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3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0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,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50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281,7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480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2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,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етский сад Солнышко МКДОУ Нолинс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 700,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169,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7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7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2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,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,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,60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 26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33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7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,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,72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796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8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8,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 5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33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3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182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2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,4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,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2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,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,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65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,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,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0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7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7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,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ий политехнический техникум КОГПОАУ «НПТ»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0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Школа средняя общеобразовательная с УИОП г.Нолинск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 506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973,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,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32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культур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портивная школа Нолинского района МКУ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 197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94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332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,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95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37 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8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3608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412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1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,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37 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8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552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63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тельная № 4, Нолинск. г., ул. Максима Горького, д.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 879,9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73,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42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3,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45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М.Горького, д.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 469,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838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4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 530,9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874,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4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,4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 985,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688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5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,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(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 305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613,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7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У УЖХ (Управляющие компании)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коммунсервис ООО ( эсб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 868,6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795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5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,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У УЖХ (Управляющие компании)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коммунсервис ООО ( эсб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М.Горького, д.2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 469,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129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5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8,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У УЖХ (Управляющие компании)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Жилкоммунсервис ООО ( эсб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 721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296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28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4,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Шигарева А.С. ИП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,3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7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ршинина С. Ю.   ИП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,7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вязина Ирина Вячеславовна ИП (оптика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,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птека межрайонная №7 КОГУП Нолинс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,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ЧТА РОССИИ А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,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по Нолинс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25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2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0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,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ФК по Кировской област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11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9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,4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45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ФК по Кировской област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пер. Фрунзе, д.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,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СЖ, ЖСК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СЖ Содружеств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 691,5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161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6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,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етский сад № 5 Родничок МКДОУ (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42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 12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440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Горького,26 б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8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949,4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50,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,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Горького,26 б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8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325,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51,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6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тельная № 5, Нолинск., Первомайская. ул., д.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 529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2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5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1,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,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,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9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7,3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,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145,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4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,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865,8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,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дминистрация Нолинского район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Маркса, д.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,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,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ТИ КОГБУ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Маркса, д.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,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ентр занятости населения Нолинского района КОГКУ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14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Максимова Людмила Ивановна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,7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9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Максимова Людмила Ивановна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,8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правление Федеральной службы государственной регистрации, кадастра и картографи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Маркса, д.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,5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ФНС по Кировской област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32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9,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7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,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ФНС по Кировской област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22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3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,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куратура Кировской област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Маркса, д.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куратура Кировской области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Маркса, д.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,9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Школа-интернат 8 вида  г.Нолинск МБО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68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8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9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,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Школа-интернат 8 вида  г.Нолинск МБО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 д.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1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,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Школа-интернат 8 вида  г.Нолинск МБО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.Маркса, д.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58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3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,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Первомайская,14 б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8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018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5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,4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г. Нолинск, ул. Первомайская,14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222,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42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тельная № 8, Нолинск. г., Коммуны. ул., д.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 564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0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2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8,4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урнакова, д.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266,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6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6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,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пер. Фрунзе, д.2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59,4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,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ехтерева, д.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698,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4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1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,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1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784,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8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,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обственники жилых помещений в многоквартирном жилом доме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оммуны, д.18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8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,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,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ъединенный потребительский кооператив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рунзе, д.13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1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ытовые абоненты - 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чурова Марина Анатольевна, Кочурова Ульяна Дмитриевна, Кочурова Ксения Дмитриевн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Курнакова, д.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,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,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йонны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етский сад Колобок №2  г.Нолинск МКДОУ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ехтерева, д.11б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03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9,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,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Коммуны, 18 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6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44,9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7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4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тельная № 9, Нолинск. г., Федосеева. ул., д.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 450,9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175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2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4,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30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3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,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обственники жилого помещения в  многоквартирном доме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357,6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4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8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,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711,2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3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4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,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932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143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01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,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Бехтерева, д.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9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,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3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,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0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44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3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33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,6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,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22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,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ластной бюджет здравоохран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линская ЦРБ КОГБУЗ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д.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474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,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Нолинск, ул. Федосеева, 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5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87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20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тельная № 1, Нолинск. г., Коммуны. ул., д.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 322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69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64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4,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Городско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истоград МКП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д.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661,5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63,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,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Жилкоммунсервис ООО ( эсб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д.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6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60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8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1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,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м-Строй ОО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д.2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459,7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9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,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ндер А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д.2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 930,2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0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,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Федеральный бюдж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Ф РФ Нолинский район (межрайонное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д.2 Б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7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234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13,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7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,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Непоср. управление - 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обственники жилых помещений в многоквартирном доме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Советская, д.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9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424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49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9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,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Непоср. управление - насе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обственники жилых помещений в многоквартирном доме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узнецкая, д.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9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120,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49,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8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,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Население-без договор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селение  (без договора г. Нолинск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.Либкнехта, д.2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545,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5,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7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,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кола-интернат для обучающихся, воспитанников Нолинск КОГОКУ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д.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70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27,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0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,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Calibri"/>
              </w:rPr>
            </w:pPr>
            <w:r>
              <w:rPr>
                <w:rFonts w:cs="Calibri"/>
              </w:rPr>
              <w:t>Областной бюджет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етский дом г. Нолинска КОГОБУ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Нолинск, ул. Первомайская, д.10 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 993,4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355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,11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,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2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585,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93,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озяйственно-бытовые нужды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котельная №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г. Нолинск, ул. Коммуны, 2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99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31,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0,0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orient="landscape" w:w="23811" w:h="16838"/>
          <w:pgMar w:left="851" w:right="79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23.</w:t>
        <w:tab/>
        <w:t>«Включить в перечень мероприятий на 2022 год мероприятие «Реконструкция участка тепловой сети УТ9-УТ10 котельной №1» с проведением следующих работ:</w:t>
      </w:r>
    </w:p>
    <w:p>
      <w:pPr>
        <w:pStyle w:val="Normal"/>
        <w:suppressAutoHyphens w:val="true"/>
        <w:spacing w:lineRule="auto" w:line="360"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емонтаж трубопроводов, выполненных надземным способом и смонтированных над крышей жилого дома №24а по ул. Советская г. Нолинска;</w:t>
      </w:r>
    </w:p>
    <w:p>
      <w:pPr>
        <w:pStyle w:val="Normal"/>
        <w:suppressAutoHyphens w:val="tru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нтаж трубопроводов надземным (опуск) и подземным бесканальным способом по проезжему для автотранспорта двору между жилыми домами №24 и №24а по ул. Советская г.Нолинска.»</w:t>
      </w:r>
    </w:p>
    <w:p>
      <w:pPr>
        <w:pStyle w:val="Normal"/>
        <w:suppressAutoHyphens w:val="tru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МО Нолинское городское поселение  (нолинск-адм-рф).</w:t>
      </w:r>
    </w:p>
    <w:p>
      <w:pPr>
        <w:pStyle w:val="Normal"/>
        <w:suppressAutoHyphens w:val="true"/>
        <w:spacing w:lineRule="auto" w:line="360" w:before="0" w:after="120"/>
        <w:ind w:left="6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280" w:after="12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suppressAutoHyphens w:val="true"/>
        <w:spacing w:lineRule="auto" w:line="360"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олинское городское поселение                                                   Е.И. Успен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МО 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Нолинское городское поселение                                                   Д.В. Кудрявц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-2, зам. главы администрации – Кудрявцеву Д.В., администрации Нолинского муниципального района, ОАО «Коммунэнер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общим и </w:t>
      </w:r>
    </w:p>
    <w:p>
      <w:pPr>
        <w:pStyle w:val="Normal"/>
        <w:jc w:val="both"/>
        <w:rPr/>
      </w:pPr>
      <w:r>
        <w:rPr>
          <w:sz w:val="28"/>
        </w:rPr>
        <w:t>юридическим вопросам                                                                   И.В. Никулина</w:t>
      </w:r>
    </w:p>
    <w:p>
      <w:pPr>
        <w:pStyle w:val="Normal"/>
        <w:suppressAutoHyphens w:val="true"/>
        <w:spacing w:before="28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30"/>
        <w:spacing w:before="120" w:after="120"/>
        <w:ind w:left="709" w:hanging="0"/>
        <w:contextualSpacing/>
        <w:rPr>
          <w:b/>
          <w:b/>
        </w:rPr>
      </w:pPr>
      <w:r>
        <w:rPr>
          <w:b/>
        </w:rPr>
      </w:r>
    </w:p>
    <w:sectPr>
      <w:footerReference w:type="default" r:id="rId17"/>
      <w:type w:val="nextPage"/>
      <w:pgSz w:w="11906" w:h="16838"/>
      <w:pgMar w:left="1588" w:right="96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!табл Знак"/>
    <w:qFormat/>
    <w:rPr>
      <w:rFonts w:eastAsia="Calibri"/>
      <w:sz w:val="28"/>
      <w:szCs w:val="28"/>
    </w:rPr>
  </w:style>
  <w:style w:type="character" w:styleId="13">
    <w:name w:val="!Табл_13 Знак"/>
    <w:qFormat/>
    <w:rPr>
      <w:rFonts w:eastAsia="Calibri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!Табл_11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Заголовок 2 Знак"/>
    <w:basedOn w:val="Style11"/>
    <w:qFormat/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basedOn w:val="Style11"/>
    <w:qFormat/>
    <w:rPr>
      <w:sz w:val="24"/>
      <w:szCs w:val="24"/>
    </w:rPr>
  </w:style>
  <w:style w:type="character" w:styleId="211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7">
    <w:name w:val="!огл Знак"/>
    <w:qFormat/>
    <w:rPr>
      <w:rFonts w:eastAsia="Calibri"/>
      <w:b/>
      <w:sz w:val="28"/>
      <w:szCs w:val="28"/>
      <w:lang w:val="en-US"/>
    </w:rPr>
  </w:style>
  <w:style w:type="character" w:styleId="4">
    <w:name w:val="!Огл_4 Знак"/>
    <w:qFormat/>
    <w:rPr>
      <w:rFonts w:eastAsia="Calibri"/>
      <w:sz w:val="28"/>
      <w:szCs w:val="28"/>
      <w:lang w:val="en-US"/>
    </w:rPr>
  </w:style>
  <w:style w:type="character" w:styleId="41">
    <w:name w:val="!Табл_4 Знак"/>
    <w:qFormat/>
    <w:rPr>
      <w:rFonts w:eastAsia="Calibri"/>
      <w:sz w:val="28"/>
      <w:szCs w:val="28"/>
      <w:lang w:val="en-US"/>
    </w:rPr>
  </w:style>
  <w:style w:type="character" w:styleId="5">
    <w:name w:val="!Огл_5 Знак"/>
    <w:qFormat/>
    <w:rPr>
      <w:rFonts w:eastAsia="Calibri"/>
      <w:sz w:val="28"/>
      <w:szCs w:val="28"/>
      <w:lang w:val="en-US"/>
    </w:rPr>
  </w:style>
  <w:style w:type="character" w:styleId="6">
    <w:name w:val="!огл_6 Знак"/>
    <w:qFormat/>
    <w:rPr>
      <w:rFonts w:eastAsia="Calibri"/>
      <w:b/>
      <w:sz w:val="28"/>
      <w:szCs w:val="28"/>
      <w:lang w:val="en-US"/>
    </w:rPr>
  </w:style>
  <w:style w:type="character" w:styleId="61">
    <w:name w:val="!табл_6 Знак"/>
    <w:qFormat/>
    <w:rPr>
      <w:rFonts w:eastAsia="Calibri"/>
      <w:sz w:val="28"/>
      <w:szCs w:val="28"/>
      <w:lang w:val="en-US"/>
    </w:rPr>
  </w:style>
  <w:style w:type="character" w:styleId="7">
    <w:name w:val="!Огл_7 Знак"/>
    <w:qFormat/>
    <w:rPr>
      <w:rFonts w:eastAsia="Calibri"/>
      <w:sz w:val="28"/>
      <w:szCs w:val="28"/>
      <w:lang w:val="en-US"/>
    </w:rPr>
  </w:style>
  <w:style w:type="character" w:styleId="71">
    <w:name w:val="!Табл_7 Знак"/>
    <w:qFormat/>
    <w:rPr>
      <w:rFonts w:eastAsia="Calibri"/>
      <w:sz w:val="28"/>
      <w:szCs w:val="28"/>
      <w:lang w:val="en-US"/>
    </w:rPr>
  </w:style>
  <w:style w:type="character" w:styleId="10">
    <w:name w:val="!Огл_10 Знак"/>
    <w:qFormat/>
    <w:rPr>
      <w:rFonts w:eastAsia="Calibri"/>
      <w:sz w:val="28"/>
      <w:szCs w:val="28"/>
      <w:lang w:val="en-US"/>
    </w:rPr>
  </w:style>
  <w:style w:type="character" w:styleId="101">
    <w:name w:val="!табл_10 Знак"/>
    <w:qFormat/>
    <w:rPr>
      <w:rFonts w:eastAsia="Calibri"/>
      <w:sz w:val="28"/>
      <w:szCs w:val="28"/>
      <w:lang w:val="en-US"/>
    </w:rPr>
  </w:style>
  <w:style w:type="character" w:styleId="112">
    <w:name w:val="!Огл_11 Знак"/>
    <w:qFormat/>
    <w:rPr>
      <w:rFonts w:eastAsia="Calibri"/>
      <w:sz w:val="28"/>
      <w:szCs w:val="28"/>
      <w:lang w:val="en-US"/>
    </w:rPr>
  </w:style>
  <w:style w:type="character" w:styleId="Style18">
    <w:name w:val="!Оглавление Знак"/>
    <w:qFormat/>
    <w:rPr>
      <w:rFonts w:eastAsia="Calibri"/>
      <w:b/>
      <w:sz w:val="28"/>
      <w:szCs w:val="28"/>
      <w:lang w:val="en-US"/>
    </w:rPr>
  </w:style>
  <w:style w:type="character" w:styleId="12">
    <w:name w:val="!Огл_12 Знак"/>
    <w:qFormat/>
    <w:rPr>
      <w:rFonts w:eastAsia="Calibri"/>
      <w:sz w:val="28"/>
      <w:szCs w:val="28"/>
      <w:lang w:val="en-US"/>
    </w:rPr>
  </w:style>
  <w:style w:type="character" w:styleId="121">
    <w:name w:val="!Табл_12 Знак"/>
    <w:qFormat/>
    <w:rPr>
      <w:rFonts w:eastAsia="Calibri"/>
      <w:sz w:val="28"/>
      <w:szCs w:val="28"/>
      <w:lang w:val="en-US"/>
    </w:rPr>
  </w:style>
  <w:style w:type="character" w:styleId="14">
    <w:name w:val="!Огл_14 Знак"/>
    <w:qFormat/>
    <w:rPr>
      <w:rFonts w:eastAsia="Calibri"/>
      <w:sz w:val="28"/>
      <w:szCs w:val="28"/>
      <w:lang w:val="en-US"/>
    </w:rPr>
  </w:style>
  <w:style w:type="character" w:styleId="15">
    <w:name w:val="!Огл_15 Знак"/>
    <w:qFormat/>
    <w:rPr>
      <w:rFonts w:eastAsia="Calibri"/>
      <w:b/>
      <w:sz w:val="28"/>
      <w:szCs w:val="28"/>
      <w:lang w:val="en-US"/>
    </w:rPr>
  </w:style>
  <w:style w:type="character" w:styleId="16">
    <w:name w:val="!Огл_16 Знак"/>
    <w:qFormat/>
    <w:rPr>
      <w:rFonts w:eastAsia="Calibri"/>
      <w:sz w:val="28"/>
      <w:szCs w:val="28"/>
      <w:lang w:val="en-US"/>
    </w:rPr>
  </w:style>
  <w:style w:type="character" w:styleId="17">
    <w:name w:val="!Огл_17 Знак"/>
    <w:qFormat/>
    <w:rPr>
      <w:rFonts w:eastAsia="Calibri"/>
      <w:sz w:val="28"/>
      <w:szCs w:val="2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!!! Знак"/>
    <w:qFormat/>
    <w:rPr>
      <w:color w:val="000000"/>
      <w:sz w:val="24"/>
      <w:szCs w:val="24"/>
      <w:lang w:val="en-US"/>
    </w:rPr>
  </w:style>
  <w:style w:type="character" w:styleId="Style21">
    <w:name w:val="Основной текст Знак"/>
    <w:basedOn w:val="Style11"/>
    <w:qFormat/>
    <w:rPr>
      <w:rFonts w:ascii="Arial" w:hAnsi="Arial" w:eastAsia="Calibri" w:cs="Arial"/>
      <w:sz w:val="28"/>
      <w:szCs w:val="28"/>
      <w:lang w:val="en-US"/>
    </w:rPr>
  </w:style>
  <w:style w:type="character" w:styleId="Style22">
    <w:name w:val="!осн Знак"/>
    <w:qFormat/>
    <w:rPr>
      <w:rFonts w:eastAsia="Calibri"/>
      <w:sz w:val="28"/>
      <w:szCs w:val="28"/>
      <w:lang w:val="en-US"/>
    </w:rPr>
  </w:style>
  <w:style w:type="character" w:styleId="Style23">
    <w:name w:val="Схема документа Знак"/>
    <w:basedOn w:val="Style11"/>
    <w:qFormat/>
    <w:rPr>
      <w:rFonts w:ascii="Tahoma" w:hAnsi="Tahoma" w:eastAsia="Calibri" w:cs="Tahoma"/>
      <w:shd w:fill="000080" w:val="clear"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26">
    <w:name w:val="Тема примечания Знак"/>
    <w:basedOn w:val="Style2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0" w:hanging="0"/>
    </w:pPr>
    <w:rPr>
      <w:rFonts w:ascii="Arial" w:hAnsi="Arial" w:eastAsia="Calibri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Дата"/>
    <w:basedOn w:val="Normal"/>
    <w:next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!табл"/>
    <w:basedOn w:val="Style29"/>
    <w:qFormat/>
    <w:pPr>
      <w:widowControl w:val="false"/>
      <w:tabs>
        <w:tab w:val="clear" w:pos="708"/>
        <w:tab w:val="left" w:pos="993" w:leader="none"/>
      </w:tabs>
      <w:autoSpaceDE w:val="false"/>
      <w:spacing w:before="120" w:after="120"/>
      <w:ind w:left="0" w:hanging="0"/>
      <w:contextualSpacing/>
      <w:jc w:val="both"/>
    </w:pPr>
    <w:rPr>
      <w:rFonts w:eastAsia="Calibri"/>
      <w:sz w:val="28"/>
      <w:szCs w:val="28"/>
      <w:lang w:val="en-US"/>
    </w:rPr>
  </w:style>
  <w:style w:type="paragraph" w:styleId="22">
    <w:name w:val="!табл_2"/>
    <w:basedOn w:val="Style30"/>
    <w:qFormat/>
    <w:pPr/>
    <w:rPr/>
  </w:style>
  <w:style w:type="paragraph" w:styleId="131">
    <w:name w:val="!Табл_13"/>
    <w:basedOn w:val="Style30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3">
    <w:name w:val="!Табл_11"/>
    <w:basedOn w:val="Style30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hanging="1400"/>
      <w:jc w:val="right"/>
    </w:pPr>
    <w:rPr>
      <w:sz w:val="20"/>
      <w:szCs w:val="20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Style31">
    <w:name w:val="!Оглавление"/>
    <w:basedOn w:val="Normal"/>
    <w:qFormat/>
    <w:pPr>
      <w:widowControl w:val="false"/>
      <w:autoSpaceDE w:val="false"/>
      <w:spacing w:before="0" w:after="120"/>
      <w:jc w:val="both"/>
    </w:pPr>
    <w:rPr>
      <w:rFonts w:eastAsia="Calibri"/>
      <w:b/>
      <w:sz w:val="28"/>
      <w:szCs w:val="28"/>
      <w:lang w:val="en-US"/>
    </w:rPr>
  </w:style>
  <w:style w:type="paragraph" w:styleId="Style32">
    <w:name w:val="!обыч"/>
    <w:basedOn w:val="Style29"/>
    <w:qFormat/>
    <w:pPr>
      <w:widowControl w:val="false"/>
      <w:tabs>
        <w:tab w:val="clear" w:pos="708"/>
        <w:tab w:val="left" w:pos="993" w:leader="none"/>
      </w:tabs>
      <w:autoSpaceDE w:val="false"/>
      <w:spacing w:lineRule="auto" w:line="360" w:before="120" w:after="12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20" w:leader="dot"/>
      </w:tabs>
      <w:spacing w:lineRule="auto" w:line="276" w:before="0" w:after="100"/>
      <w:jc w:val="both"/>
    </w:pPr>
    <w:rPr>
      <w:rFonts w:eastAsia="Calibri"/>
      <w:sz w:val="28"/>
      <w:szCs w:val="28"/>
      <w:lang w:val="en-US" w:eastAsia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UniversalMath1 BT" w:hAnsi="UniversalMath1 BT" w:cs="UniversalMath1 BT"/>
      <w:b/>
      <w:bCs/>
    </w:rPr>
  </w:style>
  <w:style w:type="paragraph" w:styleId="Font8">
    <w:name w:val="font8"/>
    <w:basedOn w:val="Normal"/>
    <w:qFormat/>
    <w:pPr>
      <w:spacing w:before="280" w:after="280"/>
    </w:pPr>
    <w:rPr>
      <w:b/>
      <w:bCs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</w:rPr>
  </w:style>
  <w:style w:type="paragraph" w:styleId="Font11">
    <w:name w:val="font11"/>
    <w:basedOn w:val="Normal"/>
    <w:qFormat/>
    <w:pPr>
      <w:spacing w:before="280" w:after="280"/>
    </w:pPr>
    <w:rPr>
      <w:i/>
      <w:iCs/>
    </w:rPr>
  </w:style>
  <w:style w:type="paragraph" w:styleId="Font12">
    <w:name w:val="font12"/>
    <w:basedOn w:val="Normal"/>
    <w:qFormat/>
    <w:pP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Style33">
    <w:name w:val="!огл"/>
    <w:basedOn w:val="Normal"/>
    <w:qFormat/>
    <w:pPr>
      <w:spacing w:lineRule="auto" w:line="256" w:before="0" w:after="160"/>
      <w:jc w:val="both"/>
    </w:pPr>
    <w:rPr>
      <w:rFonts w:eastAsia="Calibri"/>
      <w:b/>
      <w:sz w:val="28"/>
      <w:szCs w:val="28"/>
      <w:lang w:val="en-US"/>
    </w:rPr>
  </w:style>
  <w:style w:type="paragraph" w:styleId="24">
    <w:name w:val="!огл_2"/>
    <w:basedOn w:val="Style33"/>
    <w:qFormat/>
    <w:pPr/>
    <w:rPr/>
  </w:style>
  <w:style w:type="paragraph" w:styleId="42">
    <w:name w:val="!Огл_4"/>
    <w:basedOn w:val="Style33"/>
    <w:qFormat/>
    <w:pPr/>
    <w:rPr>
      <w:b w:val="false"/>
    </w:rPr>
  </w:style>
  <w:style w:type="paragraph" w:styleId="43">
    <w:name w:val="!Табл_4"/>
    <w:basedOn w:val="Style30"/>
    <w:qFormat/>
    <w:pPr/>
    <w:rPr/>
  </w:style>
  <w:style w:type="paragraph" w:styleId="51">
    <w:name w:val="!Огл_5"/>
    <w:basedOn w:val="Style33"/>
    <w:qFormat/>
    <w:pPr/>
    <w:rPr>
      <w:b w:val="false"/>
    </w:rPr>
  </w:style>
  <w:style w:type="paragraph" w:styleId="62">
    <w:name w:val="!огл_6"/>
    <w:basedOn w:val="Normal"/>
    <w:qFormat/>
    <w:pPr>
      <w:spacing w:lineRule="auto" w:line="256" w:before="0" w:after="160"/>
      <w:jc w:val="both"/>
    </w:pPr>
    <w:rPr>
      <w:rFonts w:eastAsia="Calibri"/>
      <w:b/>
      <w:sz w:val="28"/>
      <w:szCs w:val="28"/>
      <w:lang w:val="en-US"/>
    </w:rPr>
  </w:style>
  <w:style w:type="paragraph" w:styleId="63">
    <w:name w:val="!табл_6"/>
    <w:basedOn w:val="Normal"/>
    <w:qFormat/>
    <w:pPr>
      <w:widowControl w:val="false"/>
      <w:tabs>
        <w:tab w:val="clear" w:pos="708"/>
        <w:tab w:val="left" w:pos="993" w:leader="none"/>
      </w:tabs>
      <w:autoSpaceDE w:val="false"/>
      <w:spacing w:before="120" w:after="120"/>
      <w:contextualSpacing/>
      <w:jc w:val="both"/>
    </w:pPr>
    <w:rPr>
      <w:rFonts w:eastAsia="Calibri"/>
      <w:sz w:val="28"/>
      <w:szCs w:val="28"/>
      <w:lang w:val="en-US"/>
    </w:rPr>
  </w:style>
  <w:style w:type="paragraph" w:styleId="72">
    <w:name w:val="!Огл_7"/>
    <w:basedOn w:val="Style33"/>
    <w:qFormat/>
    <w:pPr/>
    <w:rPr>
      <w:b w:val="false"/>
    </w:rPr>
  </w:style>
  <w:style w:type="paragraph" w:styleId="73">
    <w:name w:val="!Табл_7"/>
    <w:basedOn w:val="Style30"/>
    <w:qFormat/>
    <w:pPr/>
    <w:rPr/>
  </w:style>
  <w:style w:type="paragraph" w:styleId="8">
    <w:name w:val="!Огл_8"/>
    <w:basedOn w:val="Style33"/>
    <w:qFormat/>
    <w:pPr/>
    <w:rPr/>
  </w:style>
  <w:style w:type="paragraph" w:styleId="102">
    <w:name w:val="!Огл_10"/>
    <w:basedOn w:val="Style33"/>
    <w:qFormat/>
    <w:pPr/>
    <w:rPr>
      <w:b w:val="false"/>
    </w:rPr>
  </w:style>
  <w:style w:type="paragraph" w:styleId="103">
    <w:name w:val="!табл_10"/>
    <w:basedOn w:val="Style30"/>
    <w:qFormat/>
    <w:pPr/>
    <w:rPr/>
  </w:style>
  <w:style w:type="paragraph" w:styleId="114">
    <w:name w:val="!Огл_11"/>
    <w:basedOn w:val="Style33"/>
    <w:qFormat/>
    <w:pPr/>
    <w:rPr>
      <w:b w:val="false"/>
    </w:rPr>
  </w:style>
  <w:style w:type="paragraph" w:styleId="122">
    <w:name w:val="!Огл_12"/>
    <w:basedOn w:val="Style31"/>
    <w:qFormat/>
    <w:pPr/>
    <w:rPr>
      <w:b w:val="false"/>
    </w:rPr>
  </w:style>
  <w:style w:type="paragraph" w:styleId="123">
    <w:name w:val="!Табл_12"/>
    <w:basedOn w:val="Style30"/>
    <w:qFormat/>
    <w:pPr/>
    <w:rPr/>
  </w:style>
  <w:style w:type="paragraph" w:styleId="141">
    <w:name w:val="!Огл_14"/>
    <w:basedOn w:val="Style33"/>
    <w:qFormat/>
    <w:pPr/>
    <w:rPr>
      <w:b w:val="false"/>
    </w:rPr>
  </w:style>
  <w:style w:type="paragraph" w:styleId="151">
    <w:name w:val="!Огл_15"/>
    <w:basedOn w:val="Normal"/>
    <w:qFormat/>
    <w:pPr>
      <w:widowControl w:val="false"/>
      <w:autoSpaceDE w:val="false"/>
      <w:spacing w:before="0" w:after="120"/>
      <w:jc w:val="both"/>
    </w:pPr>
    <w:rPr>
      <w:rFonts w:eastAsia="Calibri"/>
      <w:b/>
      <w:sz w:val="28"/>
      <w:szCs w:val="28"/>
      <w:lang w:val="en-US"/>
    </w:rPr>
  </w:style>
  <w:style w:type="paragraph" w:styleId="161">
    <w:name w:val="!Огл_16"/>
    <w:basedOn w:val="Style31"/>
    <w:qFormat/>
    <w:pPr/>
    <w:rPr>
      <w:b w:val="false"/>
    </w:rPr>
  </w:style>
  <w:style w:type="paragraph" w:styleId="171">
    <w:name w:val="!Огл_17"/>
    <w:basedOn w:val="Style33"/>
    <w:qFormat/>
    <w:pPr/>
    <w:rPr>
      <w:b w:val="false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34">
    <w:name w:val="!!!"/>
    <w:basedOn w:val="Normal"/>
    <w:qFormat/>
    <w:pPr>
      <w:jc w:val="center"/>
    </w:pPr>
    <w:rPr>
      <w:color w:val="00000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4"/>
    </w:pPr>
    <w:rPr>
      <w:rFonts w:ascii="Arial" w:hAnsi="Arial" w:eastAsia="Calibri" w:cs="Arial"/>
      <w:sz w:val="22"/>
      <w:szCs w:val="22"/>
      <w:lang w:val="en-US"/>
    </w:rPr>
  </w:style>
  <w:style w:type="paragraph" w:styleId="Style35">
    <w:name w:val="!осн"/>
    <w:basedOn w:val="Style33"/>
    <w:qFormat/>
    <w:pPr/>
    <w:rPr>
      <w:b w:val="false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56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3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09:00Z</dcterms:created>
  <dc:creator>Бухгалтерия</dc:creator>
  <dc:description/>
  <dc:language>en-US</dc:language>
  <cp:lastModifiedBy>Пользователь</cp:lastModifiedBy>
  <cp:lastPrinted>2022-03-25T13:05:00Z</cp:lastPrinted>
  <dcterms:modified xsi:type="dcterms:W3CDTF">2022-03-25T10:09:00Z</dcterms:modified>
  <cp:revision>2</cp:revision>
  <dc:subject/>
  <dc:title>АДМИНИСТРАЦИЯ МО НОЛИНСКОЕ ГОРОДСКОЕ</dc:title>
</cp:coreProperties>
</file>