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07.11.2016                                                                                   № 45/18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едве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Медведское сельское поселение Нолин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силения контроля за проведением земляных работ при прокладке новых и ремонте существующих коммуникаций и восстановлением благоустройства после них, в соответствии с п. 19 ч.1 ст.14 Федерального закона от 06.10.2003 №131-ФЗ «Об общих принципах организации местного самоуправления в Российской Федерации» Медведская сельская Дума РЕ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Медведское сельское поселение Нолинского района Кировской обла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информационном бюллетене органов местного самоуправления Медведского сельского поселения и разместить на официальном сайте администрации муниципального образования Нолинский райо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шение Медведской сельской Думы от 16.02.2016 № 37/150 «Об утверждении Положения о предоставлении разрешения на осуществление земляных раб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рритории муниципального образования Медведское сельское поселение Нолинского района Кировской области» отменить.</w:t>
      </w:r>
    </w:p>
    <w:p>
      <w:pPr>
        <w:pStyle w:val="1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ское сельское поселение</w:t>
        <w:tab/>
        <w:tab/>
        <w:tab/>
        <w:tab/>
        <w:t xml:space="preserve">            А.А.Пятницкий</w:t>
      </w:r>
    </w:p>
    <w:p>
      <w:pPr>
        <w:pStyle w:val="Normal"/>
        <w:shd w:fill="FFFFFF" w:val="clear"/>
        <w:spacing w:lineRule="atLeast" w:line="288" w:before="0" w:after="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>к решению Медведской сельской</w:t>
      </w:r>
    </w:p>
    <w:p>
      <w:pPr>
        <w:pStyle w:val="Normal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 xml:space="preserve">Думы от 07.11.2016 № 45/184, 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зменениями от 10.04.2020 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/14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0"/>
        <w:ind w:left="4956" w:hanging="0"/>
        <w:outlineLvl w:val="2"/>
        <w:rPr>
          <w:rFonts w:ascii="Times New Roman" w:hAnsi="Times New Roman" w:eastAsia="Times New Roman" w:cs="Times New Roman"/>
          <w:b/>
          <w:b/>
          <w:bCs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1575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Медведское сельское поселение Нолин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caps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51575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150"/>
        <w:jc w:val="center"/>
        <w:outlineLvl w:val="3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е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ложение о </w:t>
      </w:r>
      <w:r>
        <w:rPr>
          <w:rFonts w:cs="Times New Roman" w:ascii="Times New Roman" w:hAnsi="Times New Roman"/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Медведское сельское поселение Нолинского района Кир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- Положение) определяет порядок оформления и предоставления разрешения на осуществление землян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 Медвед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ыполнение мероприятий настоящего Положения  обязательно для всех юридических и физических лиц (независимо от права собственности, пользования или аренды земельных участков), ведущих на территории Медведского сельского поселения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ектирование и строительство подземных и надземных инженерных сооружений и коммуникаций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монт и обслуживание инженерных коммуникаций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Осуществление земляных работ, выполняемых как механизированным способом, так и вручную, должно осуществляться только после получения соответствующего разрешения на осуществ</w:t>
        <w:softHyphen/>
        <w:t>ление земляных работ на территории Медведского сельского поселения (далее - разрешения на осуществление земляных работ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производство земляных работ без разрешения на осуществление земляных работ или по разрешению на осуществление земляных работ, срок действия которого истек, а также осуществление плановых работ под видом аварийных. Пролонгация разрешения на осуществление земляных работ регулируется настоящим Положение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2. ТЕРМИНЫ И ОПРЕДЕ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Земляные работы - работы, связанные с выемкой грунта на глубину более 30 сантиметров (за исключением пахотных работ), а равно отсыпка грунтом на высоту более 50 сантиметр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Разрешение на осуществление земляных работ - документ, выдаваемый администрацией Медведского сельского поселения Нолинского района Кировской области, разрешающий производство земляных, буров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 Медведского сельского поселения Нолинского района Кировской области (приложение №1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азрешение на аварийное вскрытие - документ, выдаваемый администрацией Медведского сельского поселения Нолинского района Кировской области на право производства земляных работ при ликвидации аварийных ситуаций на инженерных коммуникациях (Приложение №2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Аварийная ситуация - ситуация, влекущая за собой значительные перебои, полную остановку или снижение надежности ресурсоснабжения (вода, канализация, тепло, газ, электричество, связь) территории поселения, его микрорайона, жилого дома, другого жизненно важного объекта в результате нарушений в работе инженерных коммуникаций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Заявитель - физические и юридические лица (</w:t>
      </w:r>
      <w:r>
        <w:rPr>
          <w:rFonts w:cs="Times New Roman" w:ascii="Times New Roman" w:hAnsi="Times New Roman"/>
          <w:sz w:val="28"/>
          <w:szCs w:val="28"/>
        </w:rPr>
        <w:t>независимо от организационно-правовой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либо их уполномоченные представители, обратившиеся с запросом о предоставлении разрешения на осуществление земляных работ, выраженным в письменной или электронной форме (далее - заявлением).</w:t>
      </w:r>
    </w:p>
    <w:p>
      <w:pPr>
        <w:pStyle w:val="Normal"/>
        <w:shd w:fill="FFFFFF" w:val="clear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3. ПОРЯДОК ОФОРМЛЕНИЯ И ПРЕДОСТАВЛЕНИЯ РАЗРЕШ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НА ОСУЩЕСТВ</w:t>
        <w:softHyphen/>
        <w:t>ЛЕНИЕ ЗЕМЛЯНЫХ РАБОТ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При производстве земляных работ заявитель должен получить разрешение на производство земляных работ в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Для получения разрешения на производство земляных работ заявитель представляет в администр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ие документы: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предоставлении раз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уществление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Медведское сельское поселение Нолинского района Кировской области  (приложение № 3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15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)проект проведения работ, согласованный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. Перечень заинтересованных организаций, производящих согласование условий производства земляных работ, определяется  администрацией поселения (Приложения №4)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оизводства работ с указанием даты начала и окончания каждого этапа работ в пределах запрашиваемого срока действия </w:t>
      </w:r>
      <w:hyperlink w:anchor="P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решения</w:t>
        </w:r>
      </w:hyperlink>
      <w:r>
        <w:rPr>
          <w:rFonts w:cs="Times New Roman" w:ascii="Times New Roman" w:hAnsi="Times New Roman"/>
          <w:sz w:val="28"/>
          <w:szCs w:val="28"/>
        </w:rPr>
        <w:t>, согласованный заказчиком (в случае выполнения работ сторонней организацией)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копию лицензии на право производства работ, указанных в заявлении (если таковая требуется в соответствии с законодательством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опию приказа о назначении ответственного за производство работ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ляные работ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видов заявленных работ дополнительно представляю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пия разрешения на строительство (по объектам нового строительства и реконструкции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ъемка места производства работ с привязкой к местности и нанесением существующих инженерных сетей и коммуникаций с согласованиями от эксплуатирующих организаций и служб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аспорядительного документа на снос зданий и сооружений, справки от эксплуатирующих организаций об отключении инженерных коммуникаций и справки от балансодержателя об отселении жителей и выводе организаций (в случае производства работ по сносу зданий и сооружений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пятидневный срок после получения указанных документов готовит и выдает заявителю оформленное разрешение на производство земляных работ либо обоснованный отказ в выдаче разрешения на земляные работы; (внесены изменения 10.04.2020 № 31/147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едет учет выданных разрешени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Разрешение на производство земляных работ подписывает глава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5.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ожет отказать заявителю в выдаче разрешения или перенести сроки выполнения земляных работ на другой период времени в случаях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 непредставления заявителем требуемых докумен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 отсутствия необходимых согласований проектной документац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) планирования мероприятий и праздников в месте проведения земляных рабо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) некачественного выполнения земляных работ по ранее выданным разрешениям, о чем свидетельствует запись в акте, или выполнения работ с нарушением установленных срок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выдаче разрешения на производство земляных работ или перенос сроков их выполнения на другой период времени оформляется письменно и может быть обжалован производителем работ в судеб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ПОРЯДОК ВЫДАЧИ РАЗРЕШЕНИЙ НА ПРОИЗВОДСТВО ЗЕМЛЯНЫХ РАБОТ ПРИ ЛИКВИДАЦИИ АВАРИЙ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При возникновении аварийной ситуации на подземных сооружениях, инженерных коммуникациях в процессе их эксплуатации или в связи с проведением строительных работ, приведшим к нарушениям их нормального функционирования или появлению предпосылок для несчастных случаев, организация, эксплуатирующая указанные инженерные сооружения и коммуникации, должна немедленно направить для ликвидации аварии аварийную бригаду под руководством ответственного лица, имеющего при себе служебное удостоверение, наряд службы, заявку на устранение аварии или копию телефонограммы об авар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При необходимости немедленной ликвидации последствий аварии на инженерных сооружениях и подземных коммуникациях земляные работы разрешается производить на основании аварийной телефонограммы, направляемой в администр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 Ликвидация аварий на инженерных коммуникациях и подземных сооружениях должна проводиться только специализированными организациями, имеющими лицензии на производство данного вида работ, при наличии исполнительного чертежа на подземные коммуникации и соору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. Разрешение на аварийное вскрытие оформляется одновременно с началом производства работ. Если авария произошла в нерабочее время или выходной день, разрешение оформляется следующим рабочим дне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5. Для получения разрешения на аварийное вскрытие земельного участка заявитель представляет в администр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документы и материалы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заполненное заявление, содержащее обязательство заявителя восстановить нарушенное дорожное покрытие, благоустройство и озеленение территории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хему участка работ (выкопировку из исполнительной документации на подземные коммуникации и сооружения), согласованную с владельцами инженерных сооружений и коммуникаций, расположенных на смежных с аварией земельных участках, в части методов ведения и способов производства рабо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ю лицензии производителя работ на право производства указанных в заявлении работ (если таковая требуется в соответствии с законодательством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6. Администрац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дского сельского поселения Нолинского района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атривает заявление с приложенными документами, готовит разрешение на аварийное вскрытие земельного участка и отдает на подпись главе администраци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ие на аварийное вскрытие подписывает глава администрации либо лицо, его замещающе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 После получения уведомлений об аварии организации, имеющие смежные с местом аварии инженерные коммуникации и подземные сооружения, обязаны немедленно направить на место аварии своих представителей с исполнительными чертежами, в которых должно быть указано расположение подведомственных им инженерных подземных коммуникаций на мест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8. При производстве работ по ликвидации аварии на инженерных сетях и сооружениях участки работ должны быть ограждены щитами или заставками установленного образца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9. Продолжительность восстановительных работ для ликвидации аварий на инженерных коммуникациях должна составлять не более трех суток в летний период и пяти суток в зимний период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плановых работ под видом аварийных по телефонограмме запрещается. Организации, виновные в таких действиях, несут ответственность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РЯДОК ЗАКРЫТИЯ РАЗРЕШЕНИЯ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1. Для закрытия разрешения производитель работ не менее чем за 2 дня до окончания срока действия разрешения письменно извещает администрацию Медведского сельского поселения о выполнении земляных работ и восстановлении нарушенного благоустройства территории, указанного в условиях разреш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невозможности выполнения работ в установленные сроки производитель работ может ходатайствовать перед администрацией Медведского сельского поселения о продлении срока действия разреш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2. Восстановленная территория принимается от производителя работ п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lang w:eastAsia="ru-RU"/>
          </w:rPr>
          <w:t>акту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приложение N 5) ее пользователем (землепользователем, владельцем, дорожно-эксплуатационной службой, управляющей компанией). Указанный акт является основанием для закрытия разреш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3. В случае невыполнения производителем работ особых условий, указанных в разрешении, по решению администрации Медведского сельского поселения разрешение продлевается на срок, необходимый для выполнения данных услови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4. Производитель работ обязан в течение одного года за свой счет устранять просадки грунта, асфальтового покрытия и связанные с ними нарушения благоустройства территории в месте проведения работ, указанном в разреше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caps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515756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6. ОТВЕТСТВЕННОСТЬ ЗА НАРУШЕНИЕ ПОРЯД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ОСУЩЕСТВ</w:t>
        <w:softHyphen/>
        <w:t>ЛЕНИя ЗЕМЛЯНЫХ РАБОТ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. Юридические лица, граждане и должностные лица, нарушившие требования настоящего Положения, независимо от подчиненности и форм собственности несут ответственность в соответствии с Кодексом Российской Федерации об административных правонарушениях и другими законодательными актами Российской Федераци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Осуществление земляных работ без разрешения на осуществление земляных работ или с нарушением установленных сроков производства работ является самовольным и влечет административную ответственност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3. Должностные лица и граждане, допустившие нарушения в части восстановления дорожного покрытия, благоустройства территории и несоблюдения сроков производства земляных работ, несут ответственность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 </w:t>
        <w:br/>
        <w:t>           к настоящему Положению</w:t>
      </w:r>
    </w:p>
    <w:p>
      <w:pPr>
        <w:pStyle w:val="Normal"/>
        <w:shd w:fill="FFFFFF" w:val="clear"/>
        <w:spacing w:lineRule="atLeast" w:line="288" w:before="150" w:after="150"/>
        <w:ind w:left="4248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З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 осуществление земляных рабо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территории муниципального образования Медведское сельское поселение Нолинского района Кир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_____                                                                                                     от 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физическому лицу 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2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spacing w:lineRule="auto" w:line="240" w:before="0" w:after="0"/>
        <w:ind w:firstLine="12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юридическому лиц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нахождение (юридический адрес):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ГРН _______________. почтовый адрес: _______________________________________, тел. 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ение земляных работ разрешено в связи с 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основания проведения земляных рабо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________________ по 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 работ: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 осуществления земляных работ: ___________________________________________,</w:t>
      </w:r>
    </w:p>
    <w:p>
      <w:pPr>
        <w:pStyle w:val="Normal"/>
        <w:autoSpaceDE w:val="false"/>
        <w:spacing w:lineRule="auto" w:line="240" w:before="0" w:after="0"/>
        <w:ind w:firstLine="3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е населенного пункта, улиц(ы), номер(а) дома(ов)</w:t>
      </w:r>
    </w:p>
    <w:p>
      <w:pPr>
        <w:pStyle w:val="Normal"/>
        <w:autoSpaceDE w:val="false"/>
        <w:spacing w:lineRule="auto" w:line="240" w:before="0" w:after="0"/>
        <w:ind w:firstLine="3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отсутствии – местоположение земельного участ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бые условия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О.Ф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956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 </w:t>
        <w:br/>
        <w:t>           к настоящему Положению</w:t>
      </w:r>
    </w:p>
    <w:p>
      <w:pPr>
        <w:pStyle w:val="Normal"/>
        <w:pBdr>
          <w:left w:val="single" w:sz="36" w:space="11" w:color="CCCCCC"/>
        </w:pBdr>
        <w:shd w:fill="FFFF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аварийное вскрыт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территории муниципального образования Медведское сельское посе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линского района Кир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 от ________________</w:t>
      </w:r>
    </w:p>
    <w:p>
      <w:pPr>
        <w:pStyle w:val="Normal"/>
        <w:shd w:fill="FFFFFF" w:val="clear"/>
        <w:spacing w:lineRule="atLeast" w:line="288" w:before="15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н физическому лицу 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ind w:firstLine="12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физических лиц – Ф.И.О., адрес места жительства),</w:t>
      </w:r>
    </w:p>
    <w:p>
      <w:pPr>
        <w:pStyle w:val="Normal"/>
        <w:shd w:fill="FFFFFF" w:val="clear"/>
        <w:spacing w:lineRule="atLeast" w:line="288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индивидуальных предпринимателей - Ф.И.О., адрес места жительства, ОГРНИП)</w:t>
      </w:r>
    </w:p>
    <w:p>
      <w:pPr>
        <w:pStyle w:val="Normal"/>
        <w:shd w:fill="FFFFFF" w:val="clear"/>
        <w:spacing w:lineRule="atLeast" w:line="288" w:before="15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ому лицу</w:t>
      </w:r>
    </w:p>
    <w:p>
      <w:pPr>
        <w:pStyle w:val="Normal"/>
        <w:shd w:fill="FFFFFF" w:val="clear"/>
        <w:spacing w:lineRule="atLeast" w:line="288" w:before="15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________________________________________________________________,</w:t>
      </w:r>
    </w:p>
    <w:p>
      <w:pPr>
        <w:pStyle w:val="Normal"/>
        <w:shd w:fill="FFFFFF" w:val="clear"/>
        <w:spacing w:lineRule="atLeast" w:line="288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 (юридический адрес): _____________________________________________________________________________,</w:t>
      </w:r>
    </w:p>
    <w:p>
      <w:pPr>
        <w:pStyle w:val="Normal"/>
        <w:shd w:fill="FFFFFF" w:val="clear"/>
        <w:spacing w:lineRule="atLeast" w:line="288" w:before="15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Н _______________. почтовый адрес: _____________________________________,  тел. _________________________________________________________________________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о работ разрешено в связи с __________________________________________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снования проведения земляных работ)</w:t>
      </w:r>
    </w:p>
    <w:p>
      <w:pPr>
        <w:pStyle w:val="Normal"/>
        <w:shd w:fill="FFFFFF" w:val="clear"/>
        <w:spacing w:lineRule="atLeast" w:line="288" w:before="15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________________ по _________________________________________________________.</w:t>
      </w:r>
    </w:p>
    <w:p>
      <w:pPr>
        <w:pStyle w:val="Normal"/>
        <w:shd w:fill="FFFFFF" w:val="clear"/>
        <w:spacing w:lineRule="atLeast" w:line="288" w:before="15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работ: ___________________________________________________________________.</w:t>
      </w:r>
    </w:p>
    <w:p>
      <w:pPr>
        <w:pStyle w:val="Normal"/>
        <w:shd w:fill="FFFFFF" w:val="clear"/>
        <w:spacing w:lineRule="atLeast" w:line="288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изводства работ: _____________________________________________________________________________,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населенного пункта, улиц(ы), номер(а) дома(ов)</w:t>
      </w:r>
    </w:p>
    <w:p>
      <w:pPr>
        <w:pStyle w:val="Normal"/>
        <w:shd w:fill="FFFFFF" w:val="clear"/>
        <w:spacing w:lineRule="atLeast" w:line="288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 отсутствии – местоположение земельного участка)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благоустройства, нарушаемые в процессе производства работ:</w:t>
      </w:r>
    </w:p>
    <w:p>
      <w:pPr>
        <w:pStyle w:val="Normal"/>
        <w:shd w:fill="FFFFFF" w:val="clear"/>
        <w:spacing w:lineRule="atLeast" w:line="288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.</w:t>
      </w:r>
    </w:p>
    <w:p>
      <w:pPr>
        <w:pStyle w:val="Normal"/>
        <w:shd w:fill="FFFFFF" w:val="clear"/>
        <w:spacing w:lineRule="atLeast" w:line="288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shd w:fill="FFFFFF" w:val="clear"/>
        <w:spacing w:lineRule="atLeast" w:line="288" w:before="15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условия _______________________________________________________________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84"/>
        <w:gridCol w:w="2055"/>
        <w:gridCol w:w="1259"/>
        <w:gridCol w:w="2237"/>
      </w:tblGrid>
      <w:tr>
        <w:trPr/>
        <w:tc>
          <w:tcPr>
            <w:tcW w:w="38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8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</w:t>
            </w:r>
          </w:p>
        </w:tc>
      </w:tr>
      <w:tr>
        <w:trPr/>
        <w:tc>
          <w:tcPr>
            <w:tcW w:w="3885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59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pacing w:lineRule="atLeast" w:line="288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0" w:hanging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му Положению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7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именование органа местного самоуправления,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.И.О., должность руководителя)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ля юридических лиц - наименование заявителя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стонахождение (юридический адрес), ОГРН,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почтовый адрес, адрес электронной почты, телефон)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ля физических лиц - Ф.И.О., адрес места жит-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(для индивидуальных предпринимателей - Ф.И.О., 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адрес места жительства, ОГРНИП, адрес электронной 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чты, телефон)</w:t>
      </w:r>
    </w:p>
    <w:p>
      <w:pPr>
        <w:pStyle w:val="Normal"/>
        <w:autoSpaceDE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редоставление разрешения на осуществление земляных раб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Правилами благоустройства территории муниципального образования Медведское сельское поселение Нолинского района Кировской области прошу выдать разрешение на осуществление земляных работ 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ind w:firstLine="27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вид работ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земельном участке по адресу: _________________________________________________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отсутствии – местоположение земельного участка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вязи с 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основания проведения земляных работ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уществление земляных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ые условия осуществления земляных работ ____________________________________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указываются при наличии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и производства земляных работ: с _____________ по 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итель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П (для юридических лиц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rFonts w:ascii="Times New Roman" w:hAnsi="Times New Roman" w:eastAsia="Times New Roman" w:cs="Times New Roman"/>
          <w:color w:val="51575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 </w:t>
        <w:br/>
        <w:t>           к настоящему Положению</w:t>
      </w:r>
    </w:p>
    <w:p>
      <w:pPr>
        <w:pStyle w:val="Normal"/>
        <w:tabs>
          <w:tab w:val="clear" w:pos="708"/>
          <w:tab w:val="left" w:pos="53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АРАНТИЙНОЕ ЗАЯВЛЕНИЕ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МО Медведское поселение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редприятия, организации, частного лица, подавшего заявл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в полном объёме, согласованное со всеми заинтересованными предприятиями гарантийное заявление на 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ие работы производятся, место проведения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тересованные предприят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ет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Коммунэнерго»_____________________________ _В.С. Пот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ельный участок________________________________И.Ю.Кадочник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ЦТЭТ ЛТЦ                                           (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остелеком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линский  РУС         _______________________________А.Б. Бессолицы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уководитель предприяти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СБ _____________________________________________Н.А.Кокор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Родник»_____________________________________В.М.Петров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линского района  _______________________________ А.А. Борови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БДД___________________________________________  А.И. Заболот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овый участо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Кировоблгаз»________________________________ С.В.Сух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нские РЭС ____________________________________ В.Ю. Навали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линское ДУ 27                ____________________________ А.Н. Токар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АО «Коммунэнер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епловые сети                      _________________________В.М. Аших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ководитель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ировавтогаз»        ______________________________И.С. Комыш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уководитель предприятия)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N 5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настоящему Полож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N ______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Я ВОССТАНОВИТЕЛЬНЫХ РАБОТ ПО БЛАГОУСТРОЙСТВУ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И ПОСЛЕ ЗАВЕРШЕНИЯ ЗЕМЛЯНЫХ РАБОТ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"____" ___________ 20___ г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в составе: главы администрации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Медведского сельского поселения 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а администрации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 Медведского сельского  поселения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еля земли 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исутствии производителя работ 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ела осмотр территории после проведения земляных работ согласно ордеру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N _______ от "____" ___________ 20___ г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земельного участка составляет ______________________________ кв. м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ли: 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чания: 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е:  при  образовании  просадок  грунта,  дорожных  или  тротуарных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рытий  в  местах прокладки коммуникаций в течение 1 года после окончания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  строительная  организация,  выполняющая  прокладку инженерных сетей,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язана  за  свой  счет  обеспечить  выполнение  восстановительных  работ с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ующей сдачей по акту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 Медведского сельского поселения        _________________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ь, М.П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О Медведского сельского поселения        _________________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ь, М.П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ель земли                                     _________________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ь, М.П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одитель работ                                   _________________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ись, М.П.</w:t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09" w:hanging="157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283" w:hanging="15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57" w:hanging="15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1" w:hanging="15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15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A39866C4313F897A38350B17B69C3FFE5B39D46779357F7D605F6DA6B91A48E9554138101DA6033AA38FA1bFK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8:00Z</dcterms:created>
  <dc:creator>Александра Михайловн</dc:creator>
  <dc:description/>
  <cp:keywords/>
  <dc:language>en-US</dc:language>
  <cp:lastModifiedBy>1</cp:lastModifiedBy>
  <cp:lastPrinted>2015-06-22T09:06:00Z</cp:lastPrinted>
  <dcterms:modified xsi:type="dcterms:W3CDTF">2023-10-12T08:17:00Z</dcterms:modified>
  <cp:revision>14</cp:revision>
  <dc:subject/>
  <dc:title>КРАСНОЯРСКАЯ СЕЛЬСКАЯ ДУМА</dc:title>
</cp:coreProperties>
</file>