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.12.2024 года № /</w:t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Нолинский муниципальный район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Отдел образования администрации Нолинского района Кировской области»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линского муниципального  район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инская районная Дума Киров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муниципального образования Нолинский муниципальный район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14:00Z</dcterms:created>
  <dc:creator>Бюджетный отдел-2</dc:creator>
  <dc:description/>
  <cp:keywords/>
  <dc:language>en-US</dc:language>
  <cp:lastModifiedBy>Платунова Е Н</cp:lastModifiedBy>
  <cp:lastPrinted>2014-11-17T11:13:00Z</cp:lastPrinted>
  <dcterms:modified xsi:type="dcterms:W3CDTF">2024-10-21T08:07:00Z</dcterms:modified>
  <cp:revision>71</cp:revision>
  <dc:subject/>
  <dc:title>Приложение N 1</dc:title>
</cp:coreProperties>
</file>