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2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510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м Нолинской районной Думы</w:t>
      </w:r>
    </w:p>
    <w:p>
      <w:pPr>
        <w:pStyle w:val="Normal"/>
        <w:ind w:left="510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.12.2024 №</w:t>
      </w:r>
      <w:r>
        <w:rPr>
          <w:sz w:val="28"/>
          <w:szCs w:val="28"/>
          <w:lang w:val="en-US"/>
        </w:rPr>
        <w:t xml:space="preserve"> /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и предоставления иных межбюджетных трансферт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водоснабжения и водоотвед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сельских посел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рядок распределения и предоставления иных межбюджетных трансфертов бюджетам поселений из бюджета муниципального образования Нолинский муниципальный район на организацию водоснабжения и водоотведения в границах сельских поселени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далее Порядок) определяет правила распределения и предоставления иных межбюджетных трансфертов бюджетам поселений из бюджета муниципального образования Нолинский муниципальный район на организацию водоснабжения и водоотведения в границах сельских посел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/>
      </w:pPr>
      <w:r>
        <w:rPr>
          <w:sz w:val="28"/>
          <w:szCs w:val="28"/>
        </w:rPr>
        <w:t>2. Объем иных межбюджетных трансфертов на организацию водоснабжения и водоотведения в границах сельских поселений утверждается решением Нолинской районной Думы о бюджете муниципального образования Нолинский муниципальный район на очередной финансовый год и плановый период, которые рассчитываются по следующей формуле: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1%, где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размер межбюджетного трансферта, передаваемого муниципальным районом на организацию водоснабжения и водоотведения в границах сельских поселений;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размер НДФЛ, прогнозируемого к поступлению в бюджет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 территории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сельского поселения по нормативу 100,0 %;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% - размер передаваемого норматива для расчета иного межбюджетного трансферта на организацию водоснабжения и водоотведения в границах сельских посел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на организацию водоснабжения и водоотведения в границах сельских поселений предоставляются администрацией Нолинского муниципального района бюджетам поселений Нолин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организацию водоснабжения и водоотведения в границах сельских поселений предоставляются в пределах сумм, утвержденных в бюджете муниципального образования Нолинский муниципальный район на 2025 год, в соответствии с кассовым планом, предельными объёмами финансирования, установленными соглашени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/>
      </w:pPr>
      <w:r>
        <w:rPr>
          <w:sz w:val="28"/>
          <w:szCs w:val="28"/>
        </w:rPr>
        <w:t>Иные межбюджетные трансферты предоставляются поселениям Нолинского района на организацию водоснабжения и водоотведения в границах сельских посел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на организацию водоснабжения и водоотведения в границах сельских поселений между поселениями утверждается решением Нолинской районной Думы о бюджете муниципального образования Нолинский муниципальный райо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ие иных межбюджетных трансфертов на организацию водоснабжения и водоотведения в границах сельских поселений из бюджета муниципального образования Нолинский муниципальный район в бюджеты поселений осуществляется на основании заявки по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Платунова Е Н</cp:lastModifiedBy>
  <cp:lastPrinted>2021-11-11T10:42:00Z</cp:lastPrinted>
  <dcterms:modified xsi:type="dcterms:W3CDTF">2024-11-12T12:19:00Z</dcterms:modified>
  <cp:revision>233</cp:revision>
  <dc:subject/>
  <dc:title> </dc:title>
</cp:coreProperties>
</file>