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ям, внесенным в проект решения районной 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Нолинский муниципальный район Кировской области на 2025 год и плановый период 2026 и 2027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доходов и расходов бюджета муниципального образования Нолинский муниципальный район увеличился в 2025 году на 632,3 тыс. рублей, в 2025 и 2026 годах соответственно на 919,0 тыс. рублей и на 23959,1 тыс. рублей за счет уточнения объемов безвозмездных поступлений из областного бюджета по следующим их видам: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увеличилась в 2025 и 2026 годах на 20,0 тыс. рублей в каждом годе и на 19,0 тыс. рублей в 2027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личилась в 2025 году на 1,1 тыс. рублей, а в 2026 и 2027 годах уменьшилась соответственно на 33,5 и 31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уменьшена в каждом годе - в 2025 году на 17,3 тыс. рублей, в 2026 году на 53,9 тыс. рублей, в 2027 году на 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поддержку отрасли культуры уменьшилась в 2025 и 2026 годах на 5,0 тыс. рублей и на 10,3 тыс. рублей, а в 2027 году выделена дополнительно в сумме 14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модернизацию региональных и муниципальных музеев выделена дополнительно в 2027 году в сумме 23733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выделена дополнительно в 2025 году в сумме 879,7 тыс.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выделены дополнительно в каждом планируемом годе по 15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уменьшены в 2025 году на 403,2 тыс. рублей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муниципального образования Нолинский муниципальный район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доход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асходам на 2025 год в сумме 547196,57 тыс. рублей, на 2026 год в сумме 483319,29 тыс. рублей и на 2027 год в сумме 502303,2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О.А.Я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45:00Z</dcterms:created>
  <dc:creator>smorkalova</dc:creator>
  <dc:description/>
  <cp:keywords/>
  <dc:language>en-US</dc:language>
  <cp:lastModifiedBy>SHUTOVANN</cp:lastModifiedBy>
  <cp:lastPrinted>2014-10-07T16:33:00Z</cp:lastPrinted>
  <dcterms:modified xsi:type="dcterms:W3CDTF">2024-12-13T11:58:00Z</dcterms:modified>
  <cp:revision>40</cp:revision>
  <dc:subject/>
  <dc:title>ИНФОРМАЦИЯ</dc:title>
</cp:coreProperties>
</file>