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2"/>
          <w:szCs w:val="32"/>
        </w:rPr>
        <w:t>01.08.2024</w:t>
        <w:tab/>
        <w:tab/>
        <w:tab/>
        <w:tab/>
        <w:tab/>
        <w:tab/>
        <w:tab/>
        <w:t xml:space="preserve">                                 № 58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образования Нолинский муниципальный район Кировской области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ind w:right="549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Нолинский муниципальный район осуществлялось в соответствии со сводной бюджетной росписью и кассовым плано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доходная часть бюджета муниципального образования Нолинский муниципальный район исполнена в сумме 229 352,7 тысяч рублей, или 49,9% от уточненного годового плана. Из них налоговые и неналоговые доходы составили 71 425,0 тысяч рублей, или 52,4% от уточненного годового плана, безвозмездные поступления  - 157 927,7 тысяч рублей, или 48,9% от уточненного годового план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ём поступлений доходов сложился с ростом на 4 455,8 тысяч рублей, или на 2,0%, в том числе произошел рост налоговых доходов на 7 887,1 тыс. рублей, или на 16,6%, снижение неналоговых доходов на 1 860,3 тыс. рублей, или на </w:t>
      </w:r>
      <w:r>
        <w:rPr>
          <w:sz w:val="28"/>
          <w:szCs w:val="28"/>
          <w:u w:val="single"/>
        </w:rPr>
        <w:t>10,3</w:t>
      </w:r>
      <w:r>
        <w:rPr>
          <w:sz w:val="28"/>
          <w:szCs w:val="28"/>
        </w:rPr>
        <w:t xml:space="preserve">%, безвозмездных поступлений - на 1 571,0 тыс. рублей или на 1,0%. 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доходов бюджета налоговые и неналоговые доходы составили 31,1%, в соответствующем периоде прошлого года – 29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собственных доходов бюджета (налоговых и неналоговых) за 1 полугодие 2024 года являются: налоги на совокупный доход с долей в объёме собственных доходов – 44,3%, налог на доходы физических лиц с долей – 23,6%, доходы от оказания платных услуг и компенсации затрат государства с долей – 13,6 %. Доля остальных налогов и сборов составляет от 5,0 и ниже процентов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бюджета муниципального образования Нолинский муниципальны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исполнены в сумме 226 260,0 тысяч рублей или на 47,6 % от уточненного годового плана. По отношению к аналогичному периоду прошлого года абсолютная сумма расходов увеличилась на 6 301,4 тысяч рублей, или на 2,9 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ём расходов направлен на образование – 50,5%, общегосударственные расходы – 13,1%, культуру – 12,4%, национальную экономику – 10,5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реализацию мероприятий муниципальных программ составили 225 420,3 тыс. рублей или 99,6% от общих расходов бюджета.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олинский муниципальный район на 01.07.2024 долговых обязательств не имеет.</w:t>
      </w:r>
    </w:p>
    <w:p>
      <w:pPr>
        <w:pStyle w:val="Normal"/>
        <w:tabs>
          <w:tab w:val="clear" w:pos="720"/>
          <w:tab w:val="left" w:pos="9792" w:leader="none"/>
        </w:tabs>
        <w:spacing w:lineRule="auto" w:line="360"/>
        <w:ind w:right="144" w:firstLine="720"/>
        <w:jc w:val="both"/>
        <w:rPr/>
      </w:pPr>
      <w:r>
        <w:rPr>
          <w:sz w:val="28"/>
          <w:szCs w:val="28"/>
        </w:rPr>
        <w:t xml:space="preserve">Результат исполнения бюджета муниципального образования Нолинский муниципальный район за 6 месяцев 2024 года - профицит в сумме 3 092,7 тыс. рублей при плановой сумме дефицита 14 715,0 тыс. рублей.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унктом 29 статьи            21 Положения о бюджетном процессе в муниципальном образовании Нолинский муниципальный район Кировской области, утвержденного решением Нолинской районной Думы от 29.07.2015 года № 54/303, администрация Нолинского района ПОСТАНОВЛЯЕТ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, согласно приложению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1. Главным администраторам доходов бюджета муниципального образования Нолинский муниципальный район принять исчерпывающие меры по выполнению плановых назначений по администрируемым видам доходов и взысканию задолженности по платежам в бюдж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м распорядителям средств бюджета муниципального образования Нолинский муниципальный район, муниципальным учрежд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еспечить выполнение обязательств и достижение значений показателей, предусмотренных соглашением, заключенным между министерством финансов Кировской области и финансовым управлением администрации Нолинского района, о мерах по социально-экономическому развитию и оздоровлению муниципальных финансов муниципального образования Нолинский муниципальный район Кировской области на 2024 год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ить достижение уровня средней заработной платы работников бюджетной сферы, установленного в соответствии с заключенными соглашениями между министерством образования Кировской области, министерством культуры Кировской области и администрацией Нолинск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2.3. Принять исчерпывающие меры по освоению целевых средств в 2024 году в полном объёме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Обеспечить выполнение значений показателей результативности, установленных соглашениями о предоставлении из областного бюджета субсидий и иных межбюджетных трансфертов, имеющих целевое назначение, заключенными между органами исполнительной власти Кировской области и администрацией Нолинского муниципальн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Усилить контроль за своевременным и качественным исполнением муниципальных контрактов, гражданско-правовых договоров муниципальных  учреждений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2. Заместителям главы администрации Нолинского района повысить требовательность к руководителям курируемых муниципальных учреждений в отношении выполнения организационных мероприятий по исполнению бюджета муниципального образования Нолинский муниципальный район в 2024 году, предусмотренных постановлением администрации Нолинского района Кировской области от 29.12.2023 № 1168 «О мерах по выполнению решения Нолинской районной Думы Кировской области от 20.12.2023 № 23/155 «О бюджете муниципального образования Нолинский муниципальный район Кировской области на 2024 год и на плановый период 2025 и 2026 годов»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Н.Н. 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 xml:space="preserve">Направить: дело, Зорину А.В., Филимонову А.В., Останиной О.Н.,  финансовое управление, МКУОО, ОМС и ЗР, КСК, бухгалтерия АР,  поселениям -10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76" w:leader="none"/>
        <w:tab w:val="left" w:pos="1008" w:leader="none"/>
        <w:tab w:val="left" w:pos="2160" w:leader="none"/>
      </w:tabs>
      <w:spacing w:lineRule="atLeast" w:line="240"/>
      <w:ind w:right="42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76" w:leader="none"/>
        <w:tab w:val="left" w:pos="1008" w:leader="none"/>
        <w:tab w:val="left" w:pos="2160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1008" w:leader="none"/>
        <w:tab w:val="left" w:pos="1152" w:leader="none"/>
      </w:tabs>
      <w:spacing w:before="0" w:after="240"/>
      <w:ind w:right="42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32:00Z</dcterms:created>
  <dc:creator>1</dc:creator>
  <dc:description/>
  <cp:keywords/>
  <dc:language>en-US</dc:language>
  <cp:lastModifiedBy>User</cp:lastModifiedBy>
  <cp:lastPrinted>2024-08-05T08:46:00Z</cp:lastPrinted>
  <dcterms:modified xsi:type="dcterms:W3CDTF">2024-08-05T05:47:00Z</dcterms:modified>
  <cp:revision>555</cp:revision>
  <dc:subject/>
  <dc:title>ГЛАВА  НОЛИНСКОГО  РАЙОНА</dc:title>
</cp:coreProperties>
</file>