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Нолинского райо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1.08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ода  № 58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Нолинский муниципальный район Кировской области за 6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бюджет муниципального образования Нолинский муниципальный район по доходам исполнен в сумме 229352,7 тыс. рублей, по расходам в сумме 226260,0 тыс. рублей с профицитом 3092,7 тыс. рублей с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объему поступления доходов бюджета муниципального образования Нолинский муниципальный район Кировской области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Нолинский муниципальный район Кировской области и не программным направлениям деятельности) классификации расходов бюджетов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бразования Нолинский муниципальный район Кировской области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3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4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бразования Нолинский муниципальный район Кировской области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6:00Z</dcterms:created>
  <dc:creator>Платунова ЕН</dc:creator>
  <dc:description/>
  <cp:keywords/>
  <dc:language>en-US</dc:language>
  <cp:lastModifiedBy>User</cp:lastModifiedBy>
  <cp:lastPrinted>2024-08-05T08:48:00Z</cp:lastPrinted>
  <dcterms:modified xsi:type="dcterms:W3CDTF">2024-08-05T05:48:00Z</dcterms:modified>
  <cp:revision>38</cp:revision>
  <dc:subject/>
  <dc:title/>
</cp:coreProperties>
</file>