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7577" w:hanging="0"/>
        <w:rPr/>
      </w:pPr>
      <w:r>
        <w:rPr/>
        <w:t xml:space="preserve">Приложение </w:t>
      </w:r>
    </w:p>
    <w:p>
      <w:pPr>
        <w:pStyle w:val="TextBody"/>
        <w:ind w:left="17577" w:hanging="0"/>
        <w:rPr/>
      </w:pPr>
      <w:r>
        <w:rPr/>
        <w:t xml:space="preserve">к постановлению </w:t>
      </w:r>
    </w:p>
    <w:p>
      <w:pPr>
        <w:pStyle w:val="TextBody"/>
        <w:ind w:left="17577" w:hanging="0"/>
        <w:rPr/>
      </w:pPr>
      <w:r>
        <w:rPr/>
        <w:t xml:space="preserve">администрации </w:t>
      </w:r>
    </w:p>
    <w:p>
      <w:pPr>
        <w:pStyle w:val="TextBody"/>
        <w:ind w:left="17577" w:hanging="0"/>
        <w:rPr>
          <w:lang w:val="ru-RU"/>
        </w:rPr>
      </w:pPr>
      <w:r>
        <w:rPr/>
        <w:t>Нолинского района</w:t>
      </w:r>
    </w:p>
    <w:p>
      <w:pPr>
        <w:pStyle w:val="TextBody"/>
        <w:ind w:left="17577" w:hanging="0"/>
        <w:rPr>
          <w:lang w:val="ru-RU"/>
        </w:rPr>
      </w:pPr>
      <w:r>
        <w:rPr>
          <w:lang w:val="ru-RU"/>
        </w:rPr>
        <w:t>24.01.2024 № 44</w:t>
      </w:r>
    </w:p>
    <w:p>
      <w:pPr>
        <w:pStyle w:val="TextBody"/>
        <w:tabs>
          <w:tab w:val="clear" w:pos="708"/>
          <w:tab w:val="left" w:pos="6230" w:leader="none"/>
        </w:tabs>
        <w:ind w:left="17577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маршрутов</w:t>
      </w:r>
      <w:r>
        <w:rPr>
          <w:rFonts w:cs="Times New Roman" w:ascii="Times New Roman" w:hAnsi="Times New Roman"/>
          <w:b/>
          <w:sz w:val="32"/>
          <w:szCs w:val="32"/>
        </w:rPr>
        <w:t xml:space="preserve"> регулярных  перевоз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Нолинского муниципального района  на период с 01 января 2024 года по 31 декабря 2024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21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702"/>
        <w:gridCol w:w="2552"/>
        <w:gridCol w:w="1843"/>
        <w:gridCol w:w="992"/>
        <w:gridCol w:w="1134"/>
        <w:gridCol w:w="1134"/>
        <w:gridCol w:w="1134"/>
        <w:gridCol w:w="1276"/>
        <w:gridCol w:w="850"/>
        <w:gridCol w:w="851"/>
        <w:gridCol w:w="708"/>
        <w:gridCol w:w="1418"/>
        <w:gridCol w:w="850"/>
        <w:gridCol w:w="1134"/>
        <w:gridCol w:w="1560"/>
        <w:gridCol w:w="2126"/>
      </w:tblGrid>
      <w:tr>
        <w:trPr>
          <w:trHeight w:val="3858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ковый номер и наименование</w:t>
            </w:r>
          </w:p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шру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улиц, автомобильных дорог, по которым осуществляется движение ТС по маршру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омежуточных остановочных пунктов или наименование поселений, в границах которых расположены промежуточные остановочные пун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тяженность маршрута,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егуляр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Т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 Т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онч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й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логические характеристики Т/С (клас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начала осуществления перевоз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осадки и высадки пассажи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, место нахождение перевозчика*</w:t>
            </w:r>
          </w:p>
        </w:tc>
      </w:tr>
      <w:tr>
        <w:trPr>
          <w:trHeight w:val="220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инск – Еремино -  Хмеле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о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ул. Лен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Рябиновщина, ДСХПУ, Птицефабри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.пов. д. Варнаки, д. Лузино, д. Шуран, д. Серегово, д.Елпан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. пов. с.Швариха, д.Безводно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. пов. д. Хмелевка, д.Хмелевка, д.Ереми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едования осуществляется в том же направлен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Рябин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ХП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ефабр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 Варна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Луз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Шу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ерег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Елп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с. Швари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Безвод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 Хмеле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Хмеле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Ерем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Хмеле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 Хмеле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Безвод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с. Швари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Елп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ерег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Шу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Л уз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 Варна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ефабр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ХП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Рябин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и по регулярн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линск, ул.Пригородная,26</w:t>
            </w:r>
          </w:p>
        </w:tc>
      </w:tr>
      <w:tr>
        <w:trPr>
          <w:trHeight w:val="22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инск - Зык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о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ул. Лен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Рябиновщина, ДСХПУ, Птицефабри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. пов. д. Варнаки, д. Лузин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Шура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Серегов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Елпан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. пов. д. Швариха, д. Шварих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Мелянд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Зыков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едования осуществляется в том же направлен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Рябин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ХП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ефабр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 Варна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Луз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Шу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ерег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Елп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Швари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Швари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Меля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Зык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Меля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Швари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с. Швари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Елп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ерег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Шу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Луз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 Варна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ефабр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ХП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Рябин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и по регулярн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едельник, Среда, Воскресен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5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линск, ул.Пригородная,26</w:t>
            </w:r>
          </w:p>
        </w:tc>
      </w:tr>
      <w:tr>
        <w:trPr>
          <w:trHeight w:val="22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инск - Боты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о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ул. Лен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Рябиновщ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Зубар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Чесно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Ботыл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едования осуществляется в том же направлен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Рябин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Зуб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Чесн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Боты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Чесн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Зуб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Рябин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и по регулярн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линск, ул.Пригородная,26</w:t>
            </w:r>
          </w:p>
        </w:tc>
      </w:tr>
      <w:tr>
        <w:trPr>
          <w:trHeight w:val="22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инск - Коромысловщ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о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Перевоз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Средне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Ключ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Вострижань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Кырчан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Рогал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Карач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 .Коромысловщина. 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едования осуществляется в том же направлен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Пере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ред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Клю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Вострижан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Кырча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Рога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Кар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Коромысл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Кар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Рога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Кырча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Вострижан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Клю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ред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Пере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и по регулярн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ник, Четверг, Воскресень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линск, ул.Пригородная,26</w:t>
            </w:r>
          </w:p>
        </w:tc>
      </w:tr>
      <w:tr>
        <w:trPr>
          <w:trHeight w:val="28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инск - Варна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о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ул. Лен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Рябиновщина, ДСХПУ, Птицефабри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. пов. д. Варнаки, д. Варна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едования осуществляется в том же направлен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Рябин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ХП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ефабр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 Варна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Варна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 Варна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ефабр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ХП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Рябин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и по регулярн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линск, ул.Пригородная,26</w:t>
            </w:r>
          </w:p>
        </w:tc>
      </w:tr>
      <w:tr>
        <w:trPr>
          <w:trHeight w:val="22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инск - Са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ул. Лен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Фрунз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.Горьког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Федосее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ды № 1, 2, 3, 4, 5. 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едования осуществляется в том же направлени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Уржум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 «Диало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ы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ы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ы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ы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ы №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ы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ы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ы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ы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 «Диало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Уржум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и по регулярн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едельник Среда        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кресен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линск, ул.Пригородная,26</w:t>
            </w:r>
          </w:p>
        </w:tc>
      </w:tr>
      <w:tr>
        <w:trPr>
          <w:trHeight w:val="22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инск - Юрт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о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Перевоз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. АЗ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. пов. с. Юрти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Юрт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тный 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едования осуществляется в том же направлен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Пере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с. Юрт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Юрт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с. Юрт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Пере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и по регулярн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линск, ул.Пригородная,26</w:t>
            </w:r>
          </w:p>
        </w:tc>
      </w:tr>
      <w:tr>
        <w:trPr>
          <w:trHeight w:val="22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инск - Симахи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о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ул. Лен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Фрунз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.Горьког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Федосее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Лудяна Ясашн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Лудяна Экономическая, с.Татауров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. п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 .Селюнинц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. пов. д.Тим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Симахино. 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едования осуществляется в том же направлени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Уржум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 «Диало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Лудяна Ясаш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Лудяна Экономи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.Татаур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елюнин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Тим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Симах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им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елюнин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Татаур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Лудяна Экономи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Лудяна Ясаш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 «Диало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едельник, Среда, Пятница, Воскресен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линск, ул.Пригородная,26</w:t>
            </w:r>
          </w:p>
        </w:tc>
      </w:tr>
      <w:tr>
        <w:trPr>
          <w:trHeight w:val="4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инск – Птицефабрика (Рябиновщи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о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Пригородна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ул. Лен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Рябиновщина, ДСХПУ, Птицефабр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ед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тицефабрика, ДСХПУ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Рябиновщ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ул.Ленина, ул.Фрунз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Первомайская, ул.Ленина, ул.Пригородна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 .ул.Пригород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коло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брика валяной обу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конюш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Рябин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ХП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ефабр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ХП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Рябин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конюш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брика валяной обу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№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Уржум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комбинат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Коме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Роднич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игород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и по регулярн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2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-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5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, кроме воскресень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, кроме суббо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кресень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линск, ул.Пригородная,26</w:t>
            </w:r>
          </w:p>
        </w:tc>
      </w:tr>
      <w:tr>
        <w:trPr>
          <w:trHeight w:val="22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инск - Верхоише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о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ул. Ленина, ул.Фрунз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.Горьког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Федосеева, с. Лудяна Ясашна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Лудяна Экономическа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. п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Верхоише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Верхоишеть. 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едования осуществляется в том же направлен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Уржум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 «Диало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Лудяна Ясаш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Лудяна Экономи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 д .Верхоише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Верхоише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Лудяна Экономис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Лудяна Ясаш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 «Диало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и по регулярн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и четвертый вторник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линск, ул.Пригородная,26</w:t>
            </w:r>
          </w:p>
        </w:tc>
      </w:tr>
      <w:tr>
        <w:trPr>
          <w:trHeight w:val="22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инск - Арку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о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Перевоз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. АЗ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. пов. с. Юрти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Сомовщ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Боровля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. п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Б.Перевоз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Медвед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. пов. с. Сырчаны, ост. пов. д. Баимово, ост. пов. д. Ваганово, п. Арку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едования осуществляется в том же направлен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Пере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 .с .Юрт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ом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Боровл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Б. Пере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Медвед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 Сырча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 Баим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 Ваган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Арку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 Ваган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 Баим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 Сырча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Медвед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Б. Пере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Боровл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ом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с. Юрт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Пере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и по регулярн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, кроме суб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линск, ул.Пригородная,26</w:t>
            </w:r>
          </w:p>
        </w:tc>
      </w:tr>
      <w:tr>
        <w:trPr>
          <w:trHeight w:val="22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инск – Красный Я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Пригородна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ул. Ленина, ул.Первомайская, д.Чащин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Мир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Красный Я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едования осуществляется в том же направлен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Чащ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расный Я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Чащ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и по регулярн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5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, кроме воскресен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, кроме субботы и   воскресен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линск, ул.Пригородная,2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23811" w:h="16838"/>
      <w:pgMar w:left="397" w:right="39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23:00Z</dcterms:created>
  <dc:creator>Пользователь</dc:creator>
  <dc:description/>
  <cp:keywords/>
  <dc:language>en-US</dc:language>
  <cp:lastModifiedBy>Анастасия</cp:lastModifiedBy>
  <cp:lastPrinted>2024-01-25T15:35:00Z</cp:lastPrinted>
  <dcterms:modified xsi:type="dcterms:W3CDTF">2024-01-25T12:36:00Z</dcterms:modified>
  <cp:revision>26</cp:revision>
  <dc:subject/>
  <dc:title>РЕЕСТР</dc:title>
</cp:coreProperties>
</file>