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 №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/>
        <w:tab/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24 № 435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Требования к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 и бюджет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2"/>
        <w:gridCol w:w="1844"/>
        <w:gridCol w:w="11"/>
        <w:gridCol w:w="697"/>
        <w:gridCol w:w="992"/>
        <w:gridCol w:w="1984"/>
        <w:gridCol w:w="1842"/>
        <w:gridCol w:w="1701"/>
        <w:gridCol w:w="1843"/>
        <w:gridCol w:w="1560"/>
        <w:gridCol w:w="992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ПД</w:t>
              </w:r>
            </w:hyperlink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Единица измере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к закупаемым органами местного самоуправления Нолинского район,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Нолинского района №1072 от 19.12.201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9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D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или интегрирован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3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DD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+ 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8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ногофункциональные устро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,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устройства чтения карт памяти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натуральная класса «Лю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,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еревянная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ив березы, мангового дерева, ду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стол компьютер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 : 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такс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движной связи общего пользования – обеспечение доступа и поддержка пользова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подвижной радиотелефонной связ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«Интернет» по беспроводным сетям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муниципаль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их (до 3,5 т) автотранспортных средств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телекоммуникационные прочие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изводи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габит в секунд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офисные прило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стовый, символьный, числовой, тип дата/время, двоичный тип и т.д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создание, просмотр, модификация и печать текстовых документов, обработка изображений, рисование линий, кривых, раскраски областей, создание надписей различными шрифтами, вывод графиков и диаграмм: гистограммы; круговые и секторные диаграммы, пакет презентационной графикии т.д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системное для загруз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КриптоПро</w:t>
            </w:r>
          </w:p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прикладное для загру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-СМАРТ  Свод-СМАРТ СМАРТ-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1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или блочный или из железобетонных пан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6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или автономное электроотопление или газовое отопление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ли ме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ух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овой или электрической плиты все конфорки (не менее 2х) в исправном состоянии, наличие мойки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ва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анны или душевой кабины с исправным сантехническим оборудование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уз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ый или совмещенный с исправным сантехнически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ластиковые или пластиковые или деревянные,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ходная дверь – деревянная или металлическая с врезным замком и ручками в исправном состоян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е дверные блоки с дверными ручками в исправном состояни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ы нали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ентиляционных решеток в ванной, санузле, на кухне. Исправность, рабочее состояние вентиляции. Заделка отверстий вентиляционных шахт  не допускае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.  электросчетчик класса точности 2,0 и выше, розетки и выключатели, наружная проводка в кабель/каналах, внутренняя проводка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лок: окрашен или натяжной или подвесной или подвесной или потолочная плитка или панели ПВХ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стены: комната – обои или МДФ панели или побелка или покраска; кухня и санузел  - панели ПВХ или МДФ панели или керамическая плитка или моющиеся обои или покраска стен; 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л: дощатый окрашенный  или  линолеум или  ламинат или паркетная доска или керамическая плитка, отделка плинтусами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строительные по строительству автомагистралей, автомобильных дорог, улично-дорожная сеть и прочие автомобильные и пешеходные дорог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услуг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монт асфальтобетонных покр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итумы нефтяные дорож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умы нефтяные дорожные марки БНД 60/90, БНД 90/13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Т 22245-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фальтобетонные смеси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сфальтобетонная мелкозернистая пористая, тип В, марка III,   тип Б, марка II ГОСТ 9128-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евы др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рганический сыпучий материал с крупностью зерен до 5 мм, полученный при производстве щебня из гравия фр. 5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Щеб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8267-9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го класса крупные ГОСТ8736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ые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290-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мульсия битум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БПК-2, ГОСТ 52128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бики сигнальные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50970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боты, осуществляемые в рамках ремонта и содержания дорог определяются на основании сводного сметного расчета стоимости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3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 и горячая 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Федеральным законом от 27 июля 2010 года № 190-ФЗ «О теплоснабжен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окал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ит потребления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698"/>
        <w:rPr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9:00Z</dcterms:created>
  <dc:creator>Татьяна</dc:creator>
  <dc:description/>
  <cp:keywords/>
  <dc:language>en-US</dc:language>
  <cp:lastModifiedBy>User</cp:lastModifiedBy>
  <cp:lastPrinted>2016-05-27T10:55:00Z</cp:lastPrinted>
  <dcterms:modified xsi:type="dcterms:W3CDTF">2024-06-03T08:45:00Z</dcterms:modified>
  <cp:revision>25</cp:revision>
  <dc:subject/>
  <dc:title/>
</cp:coreProperties>
</file>