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0.wmf" ContentType="image/x-wmf"/>
  <Override PartName="/word/media/image114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"/>
        <w:ind w:left="4820" w:hanging="0"/>
        <w:jc w:val="both"/>
        <w:rPr/>
      </w:pPr>
      <w:r>
        <w:rPr/>
        <w:t xml:space="preserve">Приложение </w:t>
      </w:r>
    </w:p>
    <w:p>
      <w:pPr>
        <w:pStyle w:val="9"/>
        <w:ind w:left="4820" w:hanging="0"/>
        <w:jc w:val="both"/>
        <w:rPr/>
      </w:pPr>
      <w:r>
        <w:rPr/>
        <w:t xml:space="preserve">к постановлению </w:t>
      </w:r>
    </w:p>
    <w:p>
      <w:pPr>
        <w:pStyle w:val="9"/>
        <w:ind w:left="4820" w:hanging="0"/>
        <w:jc w:val="both"/>
        <w:rPr/>
      </w:pPr>
      <w:r>
        <w:rPr/>
        <w:t xml:space="preserve">администрации Нолинского района </w:t>
      </w:r>
    </w:p>
    <w:p>
      <w:pPr>
        <w:pStyle w:val="9"/>
        <w:ind w:left="4820" w:hanging="0"/>
        <w:jc w:val="both"/>
        <w:rPr/>
      </w:pPr>
      <w:r>
        <w:rPr/>
        <w:t>от  27.05.2024 № 410</w:t>
      </w:r>
    </w:p>
    <w:p>
      <w:pPr>
        <w:pStyle w:val="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9"/>
        <w:jc w:val="center"/>
        <w:rPr>
          <w:b/>
          <w:b/>
        </w:rPr>
      </w:pPr>
      <w:r>
        <w:rPr>
          <w:b/>
          <w:bCs/>
        </w:rPr>
        <w:t>Нормативные затраты на обеспечение функций финансового управления администрации Нолинского района</w:t>
      </w:r>
    </w:p>
    <w:p>
      <w:pPr>
        <w:pStyle w:val="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9"/>
        <w:jc w:val="center"/>
        <w:rPr/>
      </w:pPr>
      <w:r>
        <w:rPr/>
        <w:t>1. Общие положения</w:t>
      </w:r>
    </w:p>
    <w:p>
      <w:pPr>
        <w:pStyle w:val="9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Нормативные затраты применяются для обоснования объекта и (или) объектов закупки финансового управления администрации Нолинского района (далее – Финансовое управление), включённых в план закупок в соответствии с частью 2 статьи 18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).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 Общий объем затрат, связанных с закупкой товаров, работ и услуг, рассчитанный на основе нормативных затрат, не может превышать объема лимитов бюджетных обязательств, доведенных до Финансового управления, как получателя средств бюджета муниципального образования Нолинский муниципальный район (далее – местный бюджет) на закупку товаров, работ и услуг в рамках исполнения местного бюдж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 Расчёт нормативных затрат осуществляется с учётом утверждённых постановлением администрации Нолинского района от 20.05.2016 № 345 Правил определения нормативных затрат на обеспечение функций органов местного самоуправления Нолинского района, их отраслевых органов и подведомственных указанным органам казённых учреждений (далее – Правил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4. Количество планируемых к приобретению товаров (основных средств и материальных запасов) определяется с учётом фактического наличия количества товаров, учитываемых на баланс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5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6. Цена единицы планируемых к приобретению товаров, работ и услуг в формулах расчёта, указанных в Правилах, определяется с учётом положений статьи 22 Закона о контрактной систем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пределение нормативных затрат 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0" w:name="Par66"/>
      <w:bookmarkEnd w:id="0"/>
      <w:r>
        <w:rPr>
          <w:b/>
          <w:bCs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траты на услуги связи включаю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1. Затраты на абонентскую плату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66620" cy="4660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ё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аб</w:t>
      </w:r>
      <w:r>
        <w:rPr>
          <w:sz w:val="28"/>
          <w:szCs w:val="28"/>
        </w:rPr>
        <w:t xml:space="preserve"> 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ете нормативных затрат на абонентскую плату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76"/>
        <w:gridCol w:w="3164"/>
        <w:gridCol w:w="2292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и должносте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абонентских номеров для передачи голосовой информаци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месячная абонентская плата в расчёте на 1 абонентский номер для передачи голосовой информац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месяцев предоставления услуг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 работни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7 единиц на управление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уровня тарифов и тарифных планов на абонентскую плату для абонентов – юридических лиц, утверждённых регуляторо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2. Затраты на повременную оплату местных, междугородних и международных телефонных соединений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6715" cy="98742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стных телефонных соединений в месяц в расчёте 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>мн</w:t>
      </w:r>
      <w:r>
        <w:rPr>
          <w:sz w:val="28"/>
          <w:szCs w:val="28"/>
        </w:rPr>
        <w:t xml:space="preserve">  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ете нормативных затрат на повременную оплату местных телефонных соединений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85"/>
        <w:gridCol w:w="2441"/>
        <w:gridCol w:w="2034"/>
        <w:gridCol w:w="1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я должносте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абонентских номеров для передачи голосовой информации, используемых для местных телефонных соединени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лжительность местных телефонных соединений в месяц в расчёте на 1 абонентский номер для передачи голосовой информаци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минуты разговора при местных телефонных соедин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месяцев предоставления услуги местной телефонной связ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 работник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 единицы на 1 работник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необходимости, в связи с выполнением должностных обязанносте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уровня тарифов и тарифных планов на услуги местной связи для абонентов – юридических лиц, утверждённых регулятор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ете нормативных затрат на повременную оплату междугородних телефонных соедине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27"/>
        <w:gridCol w:w="2441"/>
        <w:gridCol w:w="1992"/>
        <w:gridCol w:w="1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я должнос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абонентских номеров для передачи голосовой информации, используемых для междугородних телефонных соединени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лжительность междугородних телефонных соединений в месяц в расчёте на 1 абонентский номер для передачи голосовой информ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минуты разговора при междугородних телефонных соедин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месяцев предоставления услуги междугородней телефонной связ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 работник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 единицы на 1 работник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необходимости, в связи с выполнением должностных обязанносте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уровня тарифов и тарифных планов на услуги междугородней связи для абонентов – юридических лиц, утверждённых регулятор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2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06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3. Затраты на сеть «Интернет» и услуги Интернет-провайдеро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19075"/>
            <wp:effectExtent l="0" t="0" r="0" b="0"/>
            <wp:docPr id="18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0240" cy="466090"/>
            <wp:effectExtent l="0" t="0" r="0" b="0"/>
            <wp:docPr id="1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20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46380"/>
            <wp:effectExtent l="0" t="0" r="0" b="0"/>
            <wp:docPr id="2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и</w:t>
      </w:r>
      <w:r>
        <w:rPr>
          <w:sz w:val="28"/>
          <w:szCs w:val="28"/>
        </w:rPr>
        <w:t xml:space="preserve"> – количество месяцев аренды канала передачи данных сети «Интернет» с i-й пропускной способность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ете нормативных затрат на сеть «Интернет» и услуги Интернет-провайдеров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324"/>
        <w:gridCol w:w="2476"/>
        <w:gridCol w:w="2476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вяз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каналов передачи данных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аренды канала передачи данных сети «Интернет» в месяц, руб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месяцев аренды канала передачи данных сети «Интернет»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Интернет» со скоростью 12 Мбит/с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иницы на Финансовое управле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 800,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2. Затраты на содержание имущества, включающ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1" w:name="Par155"/>
      <w:bookmarkEnd w:id="1"/>
      <w:r>
        <w:rPr>
          <w:sz w:val="28"/>
          <w:szCs w:val="28"/>
        </w:rPr>
        <w:t>2.2.1. Затраты на техническое обслуживание и регламентно – профилактический ремонт вычислительной техник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2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10385" cy="466090"/>
            <wp:effectExtent l="0" t="0" r="0" b="0"/>
            <wp:docPr id="2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2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актическое количество i-х вычислительной техники, но не более предельного количества i-х вычислительной техни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2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технического обслуживания и регламентно – профилактического ремонта в расчёте на 1 i-ю вычислительную технику в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ьное количество i-х вычислительной техник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67715" cy="246380"/>
            <wp:effectExtent l="0" t="0" r="0" b="0"/>
            <wp:docPr id="2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с округлением до целого по формулам: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рвт предел</w:t>
      </w:r>
      <w:r>
        <w:rPr>
          <w:sz w:val="28"/>
          <w:szCs w:val="28"/>
        </w:rPr>
        <w:t xml:space="preserve"> = Ч</w:t>
      </w:r>
      <w:r>
        <w:rPr/>
        <w:t xml:space="preserve"> оп</w:t>
      </w:r>
      <w:r>
        <w:rPr>
          <w:sz w:val="28"/>
          <w:szCs w:val="28"/>
        </w:rPr>
        <w:t xml:space="preserve"> × 0,2 – для закрытого контура обработки информации,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рвт предел</w:t>
      </w:r>
      <w:r>
        <w:rPr>
          <w:sz w:val="28"/>
          <w:szCs w:val="28"/>
        </w:rPr>
        <w:t xml:space="preserve"> = Ч</w:t>
      </w:r>
      <w:r>
        <w:rPr/>
        <w:t xml:space="preserve"> оп</w:t>
      </w:r>
      <w:r>
        <w:rPr>
          <w:sz w:val="28"/>
          <w:szCs w:val="28"/>
        </w:rPr>
        <w:t xml:space="preserve"> × 1 – для открытого контура обработки нформации, гд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16"/>
          <w:szCs w:val="16"/>
        </w:rPr>
        <w:t>оп</w:t>
      </w:r>
      <w:r>
        <w:rPr>
          <w:sz w:val="28"/>
          <w:szCs w:val="28"/>
        </w:rPr>
        <w:t xml:space="preserve"> – расчётная численность основных работников, определяемая в соответствии с </w:t>
      </w:r>
      <w:hyperlink r:id="rId28">
        <w:r>
          <w:rPr>
            <w:rStyle w:val="InternetLink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 – </w:t>
      </w:r>
      <w:hyperlink r:id="rId29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ённых постановлением Правительства Российской Федерации от 13.10.2014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</w:t>
      </w:r>
      <w:r>
        <w:rPr>
          <w:sz w:val="28"/>
          <w:szCs w:val="28"/>
          <w:lang w:eastAsia="zh-CN"/>
        </w:rPr>
        <w:t>включая соответственно территориальные органы и подведомственные казённые учреждения</w:t>
      </w:r>
      <w:r>
        <w:rPr>
          <w:sz w:val="28"/>
          <w:szCs w:val="28"/>
        </w:rPr>
        <w:t>» (далее – Общие требования к определению нормативных затрат)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Нормативы, применяемые при расчёте нормативных затрат на ремонт вычислительной техники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3118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 вычислительной техник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ое количество вычислительной техн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технического обслуживания и регламентно – профилактического ремонта в расчёте на одну единицу вычислительной техники, руб.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нитор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5 единиц на Финансовое управ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7 000,0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ный блок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5 единиц на Финансовое управ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0 000,0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 бесперебойного питания для персонального компьютер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5 единиц на Финансовое управ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7 000,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2" w:name="Par190"/>
      <w:bookmarkEnd w:id="2"/>
      <w:r>
        <w:rPr>
          <w:sz w:val="28"/>
          <w:szCs w:val="28"/>
        </w:rPr>
        <w:t>2.2.2. Затраты на техническое обслуживание и регламентно – профилактический ремонт принтеров, многофункциональных устройств и копировальных аппаратов (далее – оргтехники)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27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64995" cy="466090"/>
            <wp:effectExtent l="0" t="0" r="0" b="0"/>
            <wp:docPr id="28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29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оргтехник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рпм</w:t>
      </w:r>
      <w:r>
        <w:rPr>
          <w:sz w:val="28"/>
          <w:szCs w:val="28"/>
        </w:rPr>
        <w:t xml:space="preserve"> – цена технического обслуживания и регламентно – профилактического ремонта i-х оргтехники в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7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ете нормативных затрат на ремонт оргтехники</w:t>
      </w:r>
    </w:p>
    <w:p>
      <w:pPr>
        <w:pStyle w:val="Normal"/>
        <w:widowControl w:val="false"/>
        <w:tabs>
          <w:tab w:val="clear" w:pos="708"/>
          <w:tab w:val="left" w:pos="327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819"/>
        <w:gridCol w:w="378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ргтехник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оргтехник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технического обслуживания и регламентно – профилактического ремонта оргтехники в год, руб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нтеры персональные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20 000,00 (включая заправку картриджей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ногофункциональные устройств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25 000,00 (включая заправку картриджей)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3. Затраты на приобретение прочих работ и услуг, не относящихся к затратам на услуги связи, аренду и содержание имущества, включающ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0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0820" cy="246380"/>
            <wp:effectExtent l="0" t="0" r="0" b="0"/>
            <wp:docPr id="31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32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33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1.1. Затраты на оплату услуг по сопровождению справочно-правовых систем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246380"/>
            <wp:effectExtent l="0" t="0" r="0" b="0"/>
            <wp:docPr id="34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26210" cy="466090"/>
            <wp:effectExtent l="0" t="0" r="0" b="0"/>
            <wp:docPr id="35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i</w:t>
      </w:r>
      <w:r>
        <w:rPr>
          <w:sz w:val="16"/>
          <w:szCs w:val="16"/>
        </w:rPr>
        <w:t>сспс</w:t>
      </w:r>
      <w:r>
        <w:rPr>
          <w:sz w:val="28"/>
          <w:szCs w:val="28"/>
        </w:rPr>
        <w:t xml:space="preserve"> –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ё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t>Нормативы, применяемые при расчё</w:t>
      </w:r>
      <w:r>
        <w:rPr/>
        <w:t>те нормативных затрат на оплату услуг по сопровождению  справочно-правовых систем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2998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справочно – правовой системы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услуг по сопровождению справочно – правовых систем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сопровождения справочно – правовой системы, руб.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формационно – правовая система «Консультант – Плюс»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 единицы на Финансовое управление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90 0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/>
        <w:t>&lt;*&gt;Примечани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еречень услуг по сопровождению справочно-правовых систем  может отличаться от приведённых в зависимости от решаемых задач. При этом закупка, не указанная в настоящем нормативе, осуществляется в пределах доведенных лимитов бюджетных обязательств на обеспечение функций Финансового управле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1.2. Затраты на оплату услуг по сопровождению и приобретению иного программного обеспечения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6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57400" cy="493395"/>
            <wp:effectExtent l="0" t="0" r="0" b="0"/>
            <wp:docPr id="37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8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g</w:t>
      </w:r>
      <w:r>
        <w:rPr>
          <w:sz w:val="16"/>
          <w:szCs w:val="16"/>
        </w:rPr>
        <w:t>пнл</w:t>
      </w:r>
      <w:r>
        <w:rPr>
          <w:sz w:val="28"/>
          <w:szCs w:val="28"/>
        </w:rPr>
        <w:t xml:space="preserve"> –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t>Нормативы, применяемые при расчете нормативных затрат на оплату услуг по сопр</w:t>
      </w:r>
      <w:r>
        <w:rPr/>
        <w:t>овождению и приобретению иного программного обеспечения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00"/>
        <w:gridCol w:w="2476"/>
        <w:gridCol w:w="233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рограммного обеспечения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услуг по сопровождению и приобретению нового программного обеспеч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сопровождения и приобретения иного программного обеспечения, руб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а для сдачи отчётности в электронном виде «Программное обеспечение «Сбис++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 единицы на Финансовое управле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5 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провождение программного обеспечения «Смета-КС», «Зарплата-КС», «Свод – Смарт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 единицы на Финансовое управле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45 0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/>
        <w:t>&lt;*&gt;Примечани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еречень услуг по сопровождению программного обеспечения может отличаться от приведённых в зависимости от решаемых задач. При этом закупка, не указанная в настоящем нормативе, осуществляется в пределах доведённых лимитов бюджетных обязательств на обеспечение функций Финансового управле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2. Затраты на оплату услуг, связанных с обеспечением безопасности информаци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9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98905" cy="246380"/>
            <wp:effectExtent l="0" t="0" r="0" b="0"/>
            <wp:docPr id="40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46380"/>
            <wp:effectExtent l="0" t="0" r="0" b="0"/>
            <wp:docPr id="41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16"/>
          <w:szCs w:val="16"/>
        </w:rPr>
        <w:t xml:space="preserve">нп </w:t>
      </w:r>
      <w:r>
        <w:rPr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приобретение простых (неисключительных) лицензий на использование программного обеспечения по защите информаци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42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0530" cy="466090"/>
            <wp:effectExtent l="0" t="0" r="0" b="0"/>
            <wp:docPr id="43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44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нп</w:t>
      </w:r>
      <w:r>
        <w:rPr>
          <w:sz w:val="28"/>
          <w:szCs w:val="28"/>
        </w:rPr>
        <w:t xml:space="preserve"> –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 xml:space="preserve">Нормативы, применяемые при расчёте нормативных затрат на приобретение простых (неисключительных) лицензий на использование программного обеспечения по защите информации 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3118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рограммного обеспечения по защите информации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приобретаемых простых (неисключительных) лицензий на использование программного обеспечения по защите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единицы простой (неисключительной) лицензии на использование программного обеспечения по защите информации, руб.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нтивирусное программное обеспечение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на каждый персональный компьютер и каждый серв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 9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/>
        <w:t>&lt;*&gt;Примечани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еречень затрат на  приобретение простых (неисключительных) лицензий на пользование программного обеспечения может отличаться от приведённых в зависимости от решаемых задач. При этом закупка, не указанная в настоящем нормативе, осуществляется в пределах доведённых лимитов бюджетных обязательств на обеспечение функций Финансового у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3. Затраты на обследование технического состояния объектов нефинансовых активов, осуществляемые в целях получения информации о необходимости проведения и объёмах ремонта, определения возможности дальнейшей эксплуатации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66900" cy="507365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507240"/>
                          <a:chOff x="0" y="0"/>
                          <a:chExt cx="1866960" cy="50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6696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0360" y="12708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120" y="127080"/>
                            <a:ext cx="225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127080"/>
                            <a:ext cx="42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6320" y="12708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27080"/>
                            <a:ext cx="120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2708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229320"/>
                            <a:ext cx="141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000" y="22932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600" y="190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3474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3474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320" y="229320"/>
                            <a:ext cx="1663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ф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600" y="22932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9320"/>
                            <a:ext cx="141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1680" y="10800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00" y="10800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63360"/>
                            <a:ext cx="1720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3373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7pt;height:39.95pt" coordorigin="0,0" coordsize="2940,799">
                <v:rect id="shape_0" stroked="f" o:allowincell="f" style="position:absolute;left:0;top:0;width:2939;height: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35;top:200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3;top:200;width:354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200;width:6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1;top:200;width:14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;top:200;width:18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200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7;top:361;width:22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2;top:361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;top:3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;top:547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547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5;top:361;width:2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ф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9;top:361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361;width:22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9;top:170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;top:170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;top:100;width:270;height:4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;top:531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нфа</w:t>
      </w:r>
      <w:r>
        <w:rPr>
          <w:sz w:val="28"/>
          <w:szCs w:val="28"/>
        </w:rPr>
        <w:t>- количество i-х нефинансовых активов, подлежащих обследованию в целях получения информации о необходимости проведения и объёмах ремонта, определения возможности дальнейшей эксплуат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отс – цена обследования технического состояния объектов нефинансовых активов за одну единицу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768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нефинансовых активов, подлежащих обследованию, единиц*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обследования технического состояния объекта нефинансового актива за единицу, руб.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/>
        </w:rPr>
        <w:t>&lt;</w:t>
      </w:r>
      <w:r>
        <w:rPr/>
        <w:t>*</w:t>
      </w:r>
      <w:r>
        <w:rPr>
          <w:lang w:val="en-US"/>
        </w:rPr>
        <w:t>&gt;</w:t>
      </w:r>
      <w:r>
        <w:rPr/>
        <w:t>Примечание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оличество нефинансовых активов, подлежащих обследованию,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Финансового управле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4. Затраты на приобретение основных средств, включающ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.1. Затраты на приобретение рабочих станций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46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62275" cy="466090"/>
            <wp:effectExtent l="0" t="0" r="0" b="0"/>
            <wp:docPr id="47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57860" cy="246380"/>
            <wp:effectExtent l="0" t="0" r="0" b="0"/>
            <wp:docPr id="48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8640" cy="246380"/>
            <wp:effectExtent l="0" t="0" r="0" b="0"/>
            <wp:docPr id="49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50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приобретения одной рабочей станции по i-й долж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ьное количество рабочих станций по i-й должност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67715" cy="246380"/>
            <wp:effectExtent l="0" t="0" r="0" b="0"/>
            <wp:docPr id="51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0530" cy="246380"/>
            <wp:effectExtent l="0" t="0" r="0" b="0"/>
            <wp:docPr id="52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16"/>
          <w:szCs w:val="16"/>
        </w:rPr>
        <w:t xml:space="preserve">оп – </w:t>
      </w:r>
      <w:r>
        <w:rPr>
          <w:sz w:val="28"/>
          <w:szCs w:val="28"/>
        </w:rPr>
        <w:t xml:space="preserve">расчётная численность основных работников, определяемая в соответствии с </w:t>
      </w:r>
      <w:hyperlink r:id="rId55">
        <w:r>
          <w:rPr>
            <w:rStyle w:val="InternetLink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 - </w:t>
      </w:r>
      <w:hyperlink r:id="rId56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t>Нормативы, применяемые при расчё</w:t>
      </w:r>
      <w:r>
        <w:rPr/>
        <w:t>те нормативных затрат на приобретение рабочих станций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1"/>
        <w:gridCol w:w="1981"/>
        <w:gridCol w:w="1981"/>
        <w:gridCol w:w="1797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абочей стан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рабочих станц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эксплуатац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стоимость затрат в год, руб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 должно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ьютер персональный настольны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 единиц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л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20 000,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4.2. Затраты на приобретение оргтехник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53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25115" cy="466090"/>
            <wp:effectExtent l="0" t="0" r="0" b="0"/>
            <wp:docPr id="54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8640" cy="246380"/>
            <wp:effectExtent l="0" t="0" r="0" b="0"/>
            <wp:docPr id="55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i-го типа оргтехник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8640" cy="246380"/>
            <wp:effectExtent l="0" t="0" r="0" b="0"/>
            <wp:docPr id="56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актическое количество i-го типа оргтехни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пм</w:t>
      </w:r>
      <w:r>
        <w:rPr>
          <w:sz w:val="28"/>
          <w:szCs w:val="28"/>
        </w:rPr>
        <w:t>- цена 1 i-го типа оргтехники в соответствии с нормативами, определяемыми главными распорядителями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ёте нормативных затрат на приобретение оргтехники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613"/>
        <w:gridCol w:w="2424"/>
        <w:gridCol w:w="2143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ргтехник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оргтехники на 1 сотрудник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оргтехники, руб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 должност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тер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одной единиц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5 000,0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 должност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одной единиц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0 000,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.3. Затраты на приобретение средств подвижной связ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246380"/>
            <wp:effectExtent l="0" t="0" r="0" b="0"/>
            <wp:docPr id="57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12010" cy="466090"/>
            <wp:effectExtent l="0" t="0" r="0" b="0"/>
            <wp:docPr id="58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246380"/>
            <wp:effectExtent l="0" t="0" r="0" b="0"/>
            <wp:docPr id="59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анируемое к приобретению количество средств подвижной связи по i-й должност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60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тоимость одного средства подвижной связи для i-й должности в соответствии с нормативами, определяемыми главными распорядителями бюджетных средств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t>Нормативы, применяемые при расчё</w:t>
      </w:r>
      <w:r>
        <w:rPr/>
        <w:t xml:space="preserve">те нормативных затрат на приобретение средств подвижной связи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3118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я должносте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средств подвижной связ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одного средства подвижной связи, руб.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 должност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9 000,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.4. Затраты на приобретение планшетных компьютеро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246380"/>
            <wp:effectExtent l="0" t="0" r="0" b="0"/>
            <wp:docPr id="61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0240" cy="466090"/>
            <wp:effectExtent l="0" t="0" r="0" b="0"/>
            <wp:docPr id="62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63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анируемое к приобретению количество планшетных компьютеров по i-й должност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прпк</w:t>
      </w:r>
      <w:r>
        <w:rPr>
          <w:sz w:val="28"/>
          <w:szCs w:val="28"/>
        </w:rPr>
        <w:t xml:space="preserve"> - цена одного планшетного компьютера по i-й должности в соответствии с нормативами, определяемыми главными распорядителями бюджетных средств.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Нормативы, применяемые при расчёте нормативных затрат на приобретение планшетных компьютеров, ноутбуков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2998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нефинансового актив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на Финансовое управление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приобретения, руб.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шетный компьютер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одной единицы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 000,0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утбук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одной единицы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 0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/>
        </w:rPr>
        <w:t>&lt;</w:t>
      </w:r>
      <w:r>
        <w:rPr/>
        <w:t>*</w:t>
      </w:r>
      <w:r>
        <w:rPr>
          <w:lang w:val="en-US"/>
        </w:rPr>
        <w:t>&gt;</w:t>
      </w:r>
      <w:r>
        <w:rPr/>
        <w:t>Примечание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оличество планшетных компьютеров, ноутбу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Финансового управлени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.5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траты на приобретение средств стационарной связи (З сц), определяемые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05000" cy="565785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565920"/>
                          <a:chOff x="0" y="0"/>
                          <a:chExt cx="1905120" cy="565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905120" cy="5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12564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1700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9720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10476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1160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1160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360" y="215280"/>
                            <a:ext cx="150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2152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3358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3358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214560"/>
                            <a:ext cx="1414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2152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21456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9216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9216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4572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32580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0pt;height:44.55pt" coordorigin="0,0" coordsize="3000,891">
                <v:rect id="shape_0" stroked="f" o:allowincell="f" style="position:absolute;left:0;top:0;width:2999;height:8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198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84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153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165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176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176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5;top:339;width:23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339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529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529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3;top:338;width:22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339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338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145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145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72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513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i</w:t>
      </w:r>
      <w:r>
        <w:rPr>
          <w:sz w:val="16"/>
          <w:szCs w:val="16"/>
        </w:rPr>
        <w:t>сц</w:t>
      </w:r>
      <w:r>
        <w:rPr>
          <w:sz w:val="28"/>
          <w:szCs w:val="28"/>
        </w:rPr>
        <w:t xml:space="preserve"> – количество средств стационарной связи по i-й долж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сц</w:t>
      </w:r>
      <w:r>
        <w:rPr>
          <w:sz w:val="28"/>
          <w:szCs w:val="28"/>
        </w:rPr>
        <w:t xml:space="preserve">  – стоимость одного средства стационарной связи для i-й должности.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ы, применяемые при расчёте нормативных затрат</w:t>
      </w:r>
    </w:p>
    <w:p>
      <w:pPr>
        <w:pStyle w:val="Normal"/>
        <w:ind w:firstLine="567"/>
        <w:jc w:val="center"/>
        <w:rPr/>
      </w:pPr>
      <w:r>
        <w:rPr/>
        <w:t>на приобретение средств стационарной связи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2998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должносте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редств стационарной связи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ая цена</w:t>
            </w:r>
            <w:r>
              <w:rPr>
                <w:color w:val="000000"/>
              </w:rPr>
              <w:t xml:space="preserve"> одного средства стационарной связи, руб.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должност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5 0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/>
        </w:rPr>
        <w:t>&lt;</w:t>
      </w:r>
      <w:r>
        <w:rPr/>
        <w:t>*</w:t>
      </w:r>
      <w:r>
        <w:rPr>
          <w:lang w:val="en-US"/>
        </w:rPr>
        <w:t>&gt;</w:t>
      </w:r>
      <w:r>
        <w:rPr/>
        <w:t>Примечание</w:t>
      </w:r>
    </w:p>
    <w:p>
      <w:pPr>
        <w:pStyle w:val="Normal"/>
        <w:autoSpaceDE w:val="false"/>
        <w:ind w:firstLine="567"/>
        <w:jc w:val="both"/>
        <w:rPr/>
      </w:pPr>
      <w:r>
        <w:rPr/>
        <w:t>Количество средств стационарной связи в связи со служебной необходимостью может быть изменено. При этом закупка осуществляется в пределах доведённых лимитов бюджетных обязательств на обеспечение функций Финансового управле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5. Затраты на приобретение материальных запасов, включающ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5.1. Затраты на приобретение мониторо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65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64995" cy="466090"/>
            <wp:effectExtent l="0" t="0" r="0" b="0"/>
            <wp:docPr id="66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67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мон</w:t>
      </w:r>
      <w:r>
        <w:rPr>
          <w:sz w:val="28"/>
          <w:szCs w:val="28"/>
        </w:rPr>
        <w:t xml:space="preserve"> - цена одного монитора для i-й долж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ете нормативных затрат на приобретение мониторов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3118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монито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одного монитора, руб.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 должност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 000,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5.2. Затраты на приобретение системных блоко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68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3225" cy="466090"/>
            <wp:effectExtent l="0" t="0" r="0" b="0"/>
            <wp:docPr id="69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70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анируемое к приобретению количество i-х системных блок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сб</w:t>
      </w:r>
      <w:r>
        <w:rPr>
          <w:sz w:val="28"/>
          <w:szCs w:val="28"/>
        </w:rPr>
        <w:t xml:space="preserve"> - цена одного i-го системного блока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Нормативы, применяемые при расчёте нормативных затрат на приобретение системных блоков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3118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системных бло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одного системного блока, руб.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 должност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 000,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5.3. Затраты на приобретение других запасных частей для вычислительной техник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71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10385" cy="466090"/>
            <wp:effectExtent l="0" t="0" r="0" b="0"/>
            <wp:docPr id="72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73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двт</w:t>
      </w:r>
      <w:r>
        <w:rPr>
          <w:sz w:val="28"/>
          <w:szCs w:val="28"/>
        </w:rPr>
        <w:t xml:space="preserve"> - цена одной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ёте нормативных затрат на приобретение других запасных частей для вычислительной техники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3644"/>
        <w:gridCol w:w="27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запасных частей *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запасных часте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одной единицы запасной части, руб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лавиатур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по фактическим данным за три предыдущих финансовых г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000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нипулятор «мышь»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по фактическим данным за три предыдущих финансовых г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ёсткий диск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по фактическим данным за три предыдущих финансовых г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1 000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тевой фильтр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по фактическим данным за три предыдущих финансовых г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500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тарея для источника бесперебойного питан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по фактическим данным за три предыдущих финансовых г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 000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еокар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по фактическим данным за три предыдущих финансовых г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 0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5" w:leader="none"/>
        </w:tabs>
        <w:autoSpaceDE w:val="false"/>
        <w:ind w:firstLine="6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65" w:leader="none"/>
        </w:tabs>
        <w:autoSpaceDE w:val="false"/>
        <w:ind w:firstLine="600"/>
        <w:jc w:val="both"/>
        <w:rPr/>
      </w:pPr>
      <w:r>
        <w:rPr/>
        <w:t>&lt;*&gt;Примечание</w:t>
      </w:r>
    </w:p>
    <w:p>
      <w:pPr>
        <w:pStyle w:val="Normal"/>
        <w:widowControl w:val="false"/>
        <w:tabs>
          <w:tab w:val="clear" w:pos="708"/>
          <w:tab w:val="left" w:pos="465" w:leader="none"/>
        </w:tabs>
        <w:autoSpaceDE w:val="false"/>
        <w:ind w:firstLine="567"/>
        <w:jc w:val="both"/>
        <w:rPr/>
      </w:pPr>
      <w:r>
        <w:rPr/>
        <w:t xml:space="preserve">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Финансового управления. </w:t>
      </w:r>
    </w:p>
    <w:p>
      <w:pPr>
        <w:pStyle w:val="Normal"/>
        <w:widowControl w:val="false"/>
        <w:tabs>
          <w:tab w:val="clear" w:pos="708"/>
          <w:tab w:val="left" w:pos="465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5.4. Затраты на приобретение магнитных и оптических носителей информаци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74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0530" cy="466090"/>
            <wp:effectExtent l="0" t="0" r="0" b="0"/>
            <wp:docPr id="75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76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анируемое к приобретению количество i-го носителя информаци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мн</w:t>
      </w:r>
      <w:r>
        <w:rPr>
          <w:sz w:val="28"/>
          <w:szCs w:val="28"/>
        </w:rPr>
        <w:t xml:space="preserve"> - цена одной единицы i-го носителя информации в соответствии с нормативами, определяемыми главными распорядителями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, применяемые при расчёте нормативных затрат на приобретение магнитных и оптических носителей информации 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76"/>
        <w:gridCol w:w="2476"/>
        <w:gridCol w:w="2292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носителя информ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носителей информ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одной единицы носителя информации, руб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эксплуатации, годы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лэш – кар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 единиц на Финансовое управле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000,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5.5. Затраты на приобретение деталей для содержания оргтехник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77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98905" cy="246380"/>
            <wp:effectExtent l="0" t="0" r="0" b="0"/>
            <wp:docPr id="78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79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приобретение расходных материалов для оргтехни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46380"/>
            <wp:effectExtent l="0" t="0" r="0" b="0"/>
            <wp:docPr id="80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приобретение запасных частей для оргтехн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приобретение расходных материалов для оргтехник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81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66620" cy="466090"/>
            <wp:effectExtent l="0" t="0" r="0" b="0"/>
            <wp:docPr id="82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83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актическое количество оргтехники i-го типа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84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тив потребления расходных материалов i-м типом оргтехник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пм</w:t>
      </w:r>
      <w:r>
        <w:rPr>
          <w:sz w:val="28"/>
          <w:szCs w:val="28"/>
        </w:rPr>
        <w:t xml:space="preserve"> - цена расходного материала по i-му типу оргтехники в соответствии с нормативами, определяемыми главными распорядителями бюджетных средств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t>Нормативы, применяемые при расчё</w:t>
      </w:r>
      <w:r>
        <w:rPr/>
        <w:t>те нормативных затрат на приобретение расходных материалов для оргтехники</w:t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668"/>
        <w:gridCol w:w="2229"/>
        <w:gridCol w:w="2058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Тип оргтехник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Фактическое количество оргтехник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Норматив потребления расходных материалов для оргтехники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Нормативная цена расходного материала, руб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Принтер чёрно – белы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Не более количества, использующегося в Финансовом управлени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Не более 1 единицы в месяц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Не более 6 000,00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Не более количества, использующегося в Финансовом управлени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Не более 1 единицы в месяц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Не более 6 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50" w:leader="none"/>
        </w:tabs>
        <w:autoSpaceDE w:val="false"/>
        <w:ind w:firstLine="600"/>
        <w:jc w:val="both"/>
        <w:rPr/>
      </w:pPr>
      <w:r>
        <w:rPr/>
        <w:t>&lt;*&gt;Примечание</w:t>
      </w:r>
    </w:p>
    <w:p>
      <w:pPr>
        <w:pStyle w:val="Normal"/>
        <w:widowControl w:val="false"/>
        <w:tabs>
          <w:tab w:val="clear" w:pos="708"/>
          <w:tab w:val="left" w:pos="750" w:leader="none"/>
        </w:tabs>
        <w:autoSpaceDE w:val="false"/>
        <w:ind w:firstLine="567"/>
        <w:jc w:val="both"/>
        <w:rPr/>
      </w:pPr>
      <w:r>
        <w:rPr/>
        <w:t xml:space="preserve">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Финансового управле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3. Определение нормативных затрат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дополнительное профессиональное образование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. Затраты на приобретение образовательных услуг по профессиональной переподготовке и повышению квалификаци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85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37690" cy="466090"/>
            <wp:effectExtent l="0" t="0" r="0" b="0"/>
            <wp:docPr id="86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87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дпо</w:t>
      </w:r>
      <w:r>
        <w:rPr>
          <w:sz w:val="28"/>
          <w:szCs w:val="28"/>
        </w:rPr>
        <w:t xml:space="preserve"> –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t>Нормативы, применяемые при расчёте нормативных затрат на приобретение образовательных услуг по профессиональной переподготовк</w:t>
      </w:r>
      <w:r>
        <w:rPr/>
        <w:t>е и повышению квалификаци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179"/>
        <w:gridCol w:w="3104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вида дополнительного профессионального образован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работников, направляемых на получение дополнительного профессионального образования, чел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стоимость обучения одного работника, руб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ессиональная переподготовка и повышение квалификации – все должност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 000,00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. Прочие затраты (в том числе затраты на закупку товаров, работ и услуг в целях оказания муниципальных услуг (выполнения работ) и реализации муниципальных функций)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 </w:t>
      </w:r>
      <w:bookmarkStart w:id="3" w:name="Par330"/>
      <w:bookmarkEnd w:id="3"/>
      <w:r>
        <w:rPr>
          <w:sz w:val="28"/>
          <w:szCs w:val="28"/>
        </w:rPr>
        <w:t>Затраты на услуги связи, не отнесенные к затратам на услуги связи в рамках затрат на информационно-коммуникационные технологии, включающие затраты на услуги связ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74320"/>
            <wp:effectExtent l="0" t="0" r="0" b="0"/>
            <wp:docPr id="88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34440" cy="274320"/>
            <wp:effectExtent l="0" t="0" r="0" b="0"/>
            <wp:docPr id="89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9220" cy="219075"/>
            <wp:effectExtent l="0" t="0" r="0" b="0"/>
            <wp:docPr id="90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46380"/>
            <wp:effectExtent l="0" t="0" r="0" b="0"/>
            <wp:docPr id="91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оплату услуг почтовой связ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19075"/>
            <wp:effectExtent l="0" t="0" r="0" b="0"/>
            <wp:docPr id="92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0820" cy="466090"/>
            <wp:effectExtent l="0" t="0" r="0" b="0"/>
            <wp:docPr id="93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94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п</w:t>
      </w:r>
      <w:r>
        <w:rPr>
          <w:sz w:val="28"/>
          <w:szCs w:val="28"/>
        </w:rPr>
        <w:t>- цена одного i-го почтового отправления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Нормативы, применяемые при расчёте нормативных затрат 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оплату услуг почтовой связи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2998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почтового отправле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уемое количество почтовых отправлений в год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одного почтового отправления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казное письмо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 шт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уровня тарифов и тарифных планов на услуги почтовой связи, утверждённых регулятором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стое письмо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 шт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уровня тарифов и тарифных планов на услуги почтовой связи, утверждённых регулятором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6"/>
          <w:szCs w:val="26"/>
        </w:rPr>
        <w:tab/>
      </w:r>
      <w:r>
        <w:rPr/>
        <w:t>&lt;*&gt;Примечание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/>
        <w:t xml:space="preserve">Количество отправлений услуг почтовой связи может отличаться от приведенного в зависимости от задач Финансового управления. При этом закупка осуществляется в пределах доведенных лимитов бюджетных обязательств на обеспечение функций Финансового управления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" w:name="Par515"/>
      <w:bookmarkStart w:id="5" w:name="Par496"/>
      <w:bookmarkStart w:id="6" w:name="Par483"/>
      <w:bookmarkStart w:id="7" w:name="Par463"/>
      <w:bookmarkStart w:id="8" w:name="Par431"/>
      <w:bookmarkStart w:id="9" w:name="Par515"/>
      <w:bookmarkStart w:id="10" w:name="Par496"/>
      <w:bookmarkStart w:id="11" w:name="Par483"/>
      <w:bookmarkStart w:id="12" w:name="Par463"/>
      <w:bookmarkStart w:id="13" w:name="Par431"/>
      <w:bookmarkEnd w:id="9"/>
      <w:bookmarkEnd w:id="10"/>
      <w:bookmarkEnd w:id="11"/>
      <w:bookmarkEnd w:id="12"/>
      <w:bookmarkEnd w:id="13"/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2. Затраты на приобретение прочих работ и услуг, не включённых в </w:t>
      </w:r>
      <w:hyperlink w:anchor="Par330">
        <w:r>
          <w:rPr>
            <w:rStyle w:val="InternetLink"/>
            <w:sz w:val="28"/>
            <w:szCs w:val="28"/>
          </w:rPr>
          <w:t>подразделы 6.1</w:t>
        </w:r>
      </w:hyperlink>
      <w:r>
        <w:rPr>
          <w:sz w:val="28"/>
          <w:szCs w:val="28"/>
        </w:rPr>
        <w:t xml:space="preserve">- </w:t>
      </w:r>
      <w:hyperlink w:anchor="Par463">
        <w:r>
          <w:rPr>
            <w:rStyle w:val="InternetLink"/>
            <w:sz w:val="28"/>
            <w:szCs w:val="28"/>
          </w:rPr>
          <w:t>6.6</w:t>
        </w:r>
      </w:hyperlink>
      <w:r>
        <w:rPr>
          <w:sz w:val="28"/>
          <w:szCs w:val="28"/>
        </w:rPr>
        <w:t xml:space="preserve"> Правил, включаю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8"/>
          <w:szCs w:val="28"/>
        </w:rPr>
        <w:t>4.2.2. Затраты на приобретение основных средств, не отнесённые к затратам на приобретение основных средств в рамках затрат на информационно-коммуникационные технологии (далее – затраты на приобретение основных средств), включающие затраты на приобретение основных средст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95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37690" cy="246380"/>
            <wp:effectExtent l="0" t="0" r="0" b="0"/>
            <wp:docPr id="96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97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98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ебел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46380"/>
            <wp:effectExtent l="0" t="0" r="0" b="0"/>
            <wp:docPr id="99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2.1 Затраты на приобретение мебел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246380"/>
            <wp:effectExtent l="0" t="0" r="0" b="0"/>
            <wp:docPr id="100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29460" cy="466090"/>
            <wp:effectExtent l="0" t="0" r="0" b="0"/>
            <wp:docPr id="101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02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предметов мебел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пмеб</w:t>
      </w:r>
      <w:r>
        <w:rPr>
          <w:sz w:val="28"/>
          <w:szCs w:val="28"/>
        </w:rPr>
        <w:t xml:space="preserve"> - цена i-го предмета мебели в соответствии с нормативами, определяемыми главными распорядителями бюджетных средств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Нормативы, применяемые при расчёте нормативных затрат на приобретение мебел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476"/>
        <w:gridCol w:w="2684"/>
        <w:gridCol w:w="264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я должносте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редмета мебели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предметов мебели</w:t>
            </w:r>
            <w:r>
              <w:rPr>
                <w:sz w:val="26"/>
                <w:szCs w:val="26"/>
              </w:rPr>
              <w:t>**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предмета мебели, руб.</w:t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 должн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иницы на работни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 000,0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есло офисно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иницы на работни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 000,0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у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иницы на работни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 000,0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каф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 единиц на каби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5 000,0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ллаж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  единиц на каби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 000,0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умб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иницы на работни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 0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/>
        </w:rPr>
        <w:t>&lt;</w:t>
      </w:r>
      <w:r>
        <w:rPr/>
        <w:t>*</w:t>
      </w:r>
      <w:r>
        <w:rPr>
          <w:lang w:val="en-US"/>
        </w:rPr>
        <w:t>&gt;</w:t>
      </w:r>
      <w:r>
        <w:rPr/>
        <w:t>Примечание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лужебные помещения по мере необходимости обеспечиваются предметами мебели, не указанными в настоящем Порядке, в пределах доведенных лимитов бюджетных обязательств на обеспечение функций Финансового управ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&lt;**&gt; 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3. Затраты на приобретение материальных запасов, не отнесённые к затратам на приобретение материальных запасов в рамках затрат на информационно-коммуникационные технологии (далее - затраты на приобретение материальных запасов), включающие затраты на приобретение материальных запасо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03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2130" cy="246380"/>
            <wp:effectExtent l="0" t="0" r="0" b="0"/>
            <wp:docPr id="104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105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06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6380" cy="219075"/>
            <wp:effectExtent l="0" t="0" r="0" b="0"/>
            <wp:docPr id="107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08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09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10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3.1. Затраты на приобретение канцелярских принадлежностей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246380"/>
            <wp:effectExtent l="0" t="0" r="0" b="0"/>
            <wp:docPr id="111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31720" cy="466090"/>
            <wp:effectExtent l="0" t="0" r="0" b="0"/>
            <wp:docPr id="112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13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предмета канцелярских принадлежностей в соответствии с нормативами, определяемыми главными распорядителями бюджетных средств, в расчете на основного работни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14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ётная численность основных работников, определяемая в соответствии с </w:t>
      </w:r>
      <w:hyperlink r:id="rId118">
        <w:r>
          <w:rPr>
            <w:rStyle w:val="InternetLink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 - </w:t>
      </w:r>
      <w:hyperlink r:id="rId119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канц</w:t>
      </w:r>
      <w:r>
        <w:rPr>
          <w:sz w:val="28"/>
          <w:szCs w:val="28"/>
        </w:rPr>
        <w:t xml:space="preserve"> - цена i-го предмета канцелярских принадлежностей в соответствии с нормативами, определяемыми главными распорядителями бюджетных средств.</w:t>
      </w:r>
    </w:p>
    <w:p>
      <w:pPr>
        <w:pStyle w:val="9"/>
        <w:jc w:val="center"/>
        <w:rPr>
          <w:sz w:val="48"/>
          <w:szCs w:val="48"/>
        </w:rPr>
      </w:pPr>
      <w:r>
        <w:rPr>
          <w:sz w:val="48"/>
          <w:szCs w:val="48"/>
        </w:rPr>
        <w:t>Нормативы, применяемые при расчёте нормативных затрат на приобретение  канцелярских принадлежностей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169"/>
        <w:gridCol w:w="960"/>
        <w:gridCol w:w="1440"/>
        <w:gridCol w:w="2040"/>
        <w:gridCol w:w="144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ое количество на сотрудника*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ичность пол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стоимость, руб.</w:t>
            </w:r>
            <w:r>
              <w:rPr>
                <w:sz w:val="26"/>
                <w:szCs w:val="26"/>
              </w:rPr>
              <w:t xml:space="preserve"> *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нтистепл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тарейка А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 и более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лок для заме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лок самоклеящий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ырокол на 40 лис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0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ырокол на 4 отверстия на 15 лис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5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жимы канцелярские 15, 19, 25 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жимы канцелярские 32 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кладки 4 цве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лькулятор 16-ти разряд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рандаш автоматический со сменными стержнями 0,5 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рандаш автоматический со сменными стержнями 0,7 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рандаш чёрно-графитовый (с ластик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лей-карандаш (15г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лей ПВА (125гр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пол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рректирующая жидк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пол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рректирующая лента 5мм*12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пол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сти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ней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ркеры (4 цвет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кидной календар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ж канцелярск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жницы канцелярск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пка-файл с боковой перфорацией (прозрачная, в упаковке по 100 шт., А4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пка-уголок цветная (с горизонтальной маркировкой, А4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пка-скоросшиватель «Дело» карто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пка А4 на 20 прозрачных страниц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пка А4 на 40 прозрачных  страниц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пка А4 на 60 прозрачных страниц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пка А4 с кольц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чка шарико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чка ге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лер на 12 лис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лер на 20 лис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обы для степлера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обы для степлера № 24/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отч 12мм*33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отч 75мм*63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оросшиватель пластиковый с прозрачным верх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 и более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репочница магнитная с крышк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репки 25 мм (никелированны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 и более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ржни для карандашей автоматических (0,5 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ржни для карандашей автоматических (0,7 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ржни для шариковых руч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чилка для карандаш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мага А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традь кл. 18 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 и более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пка «Дело» карто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 и более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асса русских букв и цифр универсальная, для самонаборных печатей и штампов </w:t>
            </w:r>
            <w:r>
              <w:rPr>
                <w:lang w:val="en-US"/>
              </w:rPr>
              <w:t>TRODAT</w:t>
            </w:r>
            <w:r>
              <w:rPr/>
              <w:t>, 360 символов, шрифт 3,1 и 2,2 м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емпельная крас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амп самонабор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дневни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56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ель для увлажнения пальце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 и более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убка для касс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традь 48 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 и более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стмарк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 и более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ток вертикальный для бума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 и более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-дат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10 лет и более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/>
        <w:t>&lt;*&gt;Примеча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на за единицу канцелярского товара определяется в соответствии с коммерческими предложениями, прейскурантами (прайс-листами) на текущий финансовый год, муниципальными контрактами за отчетный финансовый год, мониторингом цен, проводимом на сайтах в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&lt;**&gt;Количество канцелярских товаров может отличаться от приведенного перечня в зависимости от необходимости решения административных задач сотрудниками финансового управления. Закупка приведенных в перечне, а  также не указанных канцелярских товаров, осуществляется в пределах доведенных лимитов бюджетных обязательств на обеспечение функций Финансового управл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3.2. Затраты на приобретение хозяйственных товаров и принадлежностей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15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0530" cy="466090"/>
            <wp:effectExtent l="0" t="0" r="0" b="0"/>
            <wp:docPr id="116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17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хозяйственных товаров и принадлежностей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хп</w:t>
      </w:r>
      <w:r>
        <w:rPr>
          <w:sz w:val="28"/>
          <w:szCs w:val="28"/>
        </w:rPr>
        <w:t xml:space="preserve"> - количество i-го хозяйственного товара и принадлежностей в соответствии с нормативами, определяемыми главными распорядителями бюджетных средств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 xml:space="preserve">Нормативы, применяемые при расчёте нормативных затрат на приобретение  хозяйственных товаров и принадлежностей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169"/>
        <w:gridCol w:w="960"/>
        <w:gridCol w:w="1440"/>
        <w:gridCol w:w="2040"/>
        <w:gridCol w:w="144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ое количество на сотрудни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ичность пол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стоимость, руб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тки для подшивки докумен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лфетки для оргтехники (100 штук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у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йни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единица на кабин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гревате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единица на кабин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0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нтиля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единица на кабин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000,00</w:t>
            </w:r>
          </w:p>
        </w:tc>
      </w:tr>
    </w:tbl>
    <w:p>
      <w:pPr>
        <w:pStyle w:val="9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23"/>
      <w:headerReference w:type="first" r:id="rId12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Утверждено + Слева : 9"/>
    <w:basedOn w:val="Normal"/>
    <w:qFormat/>
    <w:pPr>
      <w:jc w:val="right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hyperlink" Target="consultantplus://offline/ref=D4549D3232B1FCDDF4BEF12AEA90B60F68FD08611B8AB35E5ABE152533BD45BC3F007E361441C74AeDX4N" TargetMode="External"/><Relationship Id="rId29" Type="http://schemas.openxmlformats.org/officeDocument/2006/relationships/hyperlink" Target="consultantplus://offline/ref=D4549D3232B1FCDDF4BEF12AEA90B60F68FD08611B8AB35E5ABE152533BD45BC3F007E361441C442eDX6N" TargetMode="External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hyperlink" Target="consultantplus://offline/ref=D4549D3232B1FCDDF4BEF12AEA90B60F68FD08611B8AB35E5ABE152533BD45BC3F007E361441C74AeDX4N" TargetMode="External"/><Relationship Id="rId56" Type="http://schemas.openxmlformats.org/officeDocument/2006/relationships/hyperlink" Target="consultantplus://offline/ref=D4549D3232B1FCDDF4BEF12AEA90B60F68FD08611B8AB35E5ABE152533BD45BC3F007E361441C442eDX6N" TargetMode="External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hyperlink" Target="consultantplus://offline/ref=D4549D3232B1FCDDF4BEF12AEA90B60F68FD08611B8AB35E5ABE152533BD45BC3F007E361441C74AeDX4N" TargetMode="External"/><Relationship Id="rId119" Type="http://schemas.openxmlformats.org/officeDocument/2006/relationships/hyperlink" Target="consultantplus://offline/ref=D4549D3232B1FCDDF4BEF12AEA90B60F68FD08611B8AB35E5ABE152533BD45BC3F007E361441C442eDX6N" TargetMode="External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header" Target="header1.xml"/><Relationship Id="rId124" Type="http://schemas.openxmlformats.org/officeDocument/2006/relationships/header" Target="header2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5:17:00Z</dcterms:created>
  <dc:creator>Колпащикова НИ</dc:creator>
  <dc:description/>
  <cp:keywords/>
  <dc:language>en-US</dc:language>
  <cp:lastModifiedBy>User</cp:lastModifiedBy>
  <cp:lastPrinted>2023-05-19T09:59:00Z</cp:lastPrinted>
  <dcterms:modified xsi:type="dcterms:W3CDTF">2024-05-29T06:34:00Z</dcterms:modified>
  <cp:revision>8</cp:revision>
  <dc:subject/>
  <dc:title>Приложение к постановлению</dc:title>
</cp:coreProperties>
</file>