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Но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.05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а 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олинский муниципальный район Киров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бюджет муниципального образования Нолинский муниципальный район по доходам исполнен в сумме 99573,8 тыс. рублей, по расходам в сумме 105755,9 тыс. рублей с дефицитом 6182,1 тыс. рублей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объему поступления доходо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Нолинский муниципальный район Кировской области и не программным направлениям деятельности) классификации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убличным нормативным обязательствам, подлежащим исполнению за счет средств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6:00Z</dcterms:created>
  <dc:creator>Платунова ЕН</dc:creator>
  <dc:description/>
  <cp:keywords/>
  <dc:language>en-US</dc:language>
  <cp:lastModifiedBy>User</cp:lastModifiedBy>
  <cp:lastPrinted>2024-05-07T10:13:00Z</cp:lastPrinted>
  <dcterms:modified xsi:type="dcterms:W3CDTF">2024-05-07T07:14:00Z</dcterms:modified>
  <cp:revision>33</cp:revision>
  <dc:subject/>
  <dc:title/>
</cp:coreProperties>
</file>