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851"/>
        <w:gridCol w:w="992"/>
        <w:gridCol w:w="992"/>
        <w:gridCol w:w="851"/>
        <w:gridCol w:w="850"/>
        <w:gridCol w:w="851"/>
        <w:gridCol w:w="850"/>
        <w:gridCol w:w="993"/>
        <w:gridCol w:w="849"/>
        <w:gridCol w:w="993"/>
        <w:gridCol w:w="992"/>
        <w:gridCol w:w="852"/>
        <w:gridCol w:w="992"/>
        <w:gridCol w:w="993"/>
      </w:tblGrid>
      <w:tr>
        <w:trPr>
          <w:tblHeader w:val="true"/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екта, показател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ь, за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оцен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>
          <w:tblHeader w:val="true"/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Нолинского района Кировской области     «Развитие агропромышленного комплекса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 « Создание условий для эффективного и устойчивого развития агропромышленного комплекса  района, укрепление экономики аграрного с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« Стимулирование роста производства основных видов сельскохозяйственной продукци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Средняя по району урожайность зерновых культур в сельскохозяйственных организация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Средний надой молока в расчете на одну корову молочного стада в сельскохозяйственных организация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5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: Рентабельность сельскохозяйственных организаций( с учетом субсид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Среднемесячная заработная плата работников, занятых в сельском хозяйств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5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Возмещение части процентной ставки по долгосрочным, среднесрочным и краткосрочным кредитам, взятым малыми формами хозяйств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Объем ссудной задолженности по субсидируемым кредитам(займам) , взятым малыми формами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адача </w:t>
            </w:r>
            <w:r>
              <w:rPr>
                <w:sz w:val="22"/>
                <w:szCs w:val="22"/>
              </w:rPr>
              <w:t>«Создание условий для совершенствования</w:t>
            </w:r>
            <w:r>
              <w:rPr>
                <w:bCs/>
                <w:sz w:val="22"/>
                <w:szCs w:val="22"/>
              </w:rPr>
              <w:t xml:space="preserve"> технической и технологической базы сельскохозяйственного производства и привлечения </w:t>
            </w:r>
            <w:r>
              <w:rPr>
                <w:sz w:val="22"/>
                <w:szCs w:val="22"/>
              </w:rPr>
              <w:t>инвестиций в агропромышленный комплек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Показатель: Энергообеспеченность сельско</w:t>
              <w:softHyphen/>
              <w:t xml:space="preserve">хозяйственных организаций на 100 гектаров посевной площ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шадиных с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озмещение части затрат по инвестиционным кредитам (займам),  агропромышленном комплекс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: Объем ссудной задолженности по субсидируемым инвестици</w:t>
              <w:softHyphen/>
              <w:t>онным кредитам (займам), вы</w:t>
              <w:softHyphen/>
              <w:t>данным на развитие агропро</w:t>
              <w:softHyphen/>
              <w:t>мышлен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 xml:space="preserve"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говорам финансовой аренды (лизинга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6889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561590</wp:posOffset>
                      </wp:positionV>
                      <wp:extent cx="6324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0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Показатель: Энергообеспеченность сельско</w:t>
              <w:softHyphen/>
              <w:t xml:space="preserve">хозяйственных организаций на 100 гектаров посевной площ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шадиных с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905</wp:posOffset>
                      </wp:positionV>
                      <wp:extent cx="7905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</w:tbl>
    <w:p>
      <w:pPr>
        <w:pStyle w:val="Normal"/>
        <w:spacing w:before="0" w:after="720"/>
        <w:ind w:hanging="142"/>
        <w:jc w:val="center"/>
        <w:rPr/>
      </w:pPr>
      <w:r>
        <w:rPr/>
      </w:r>
    </w:p>
    <w:sectPr>
      <w:type w:val="nextPage"/>
      <w:pgSz w:orient="landscape" w:w="16838" w:h="11906"/>
      <w:pgMar w:left="1134" w:right="536" w:gutter="0" w:header="0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16:00Z</dcterms:created>
  <dc:creator>Краева Н.А.</dc:creator>
  <dc:description/>
  <cp:keywords/>
  <dc:language>en-US</dc:language>
  <cp:lastModifiedBy>Валерий</cp:lastModifiedBy>
  <cp:lastPrinted>2024-12-20T13:53:00Z</cp:lastPrinted>
  <dcterms:modified xsi:type="dcterms:W3CDTF">2024-12-20T11:04:00Z</dcterms:modified>
  <cp:revision>6</cp:revision>
  <dc:subject/>
  <dc:title>Приложение 2</dc:title>
</cp:coreProperties>
</file>