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6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4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8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875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9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72,5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7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950,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477,35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6,45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6,4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0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0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815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87,39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128,36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7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52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одготовка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92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4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3-10-02T14:45:00Z</cp:lastPrinted>
  <dcterms:modified xsi:type="dcterms:W3CDTF">2024-12-23T14:02:00Z</dcterms:modified>
  <cp:revision>111</cp:revision>
  <dc:subject/>
  <dc:title>Приложение 5</dc:title>
</cp:coreProperties>
</file>