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3600" w:leader="none"/>
        </w:tabs>
        <w:rPr>
          <w:b/>
          <w:b/>
          <w:sz w:val="30"/>
          <w:szCs w:val="30"/>
          <w:lang w:val="en-US" w:eastAsia="en-US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6037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3600" w:leader="none"/>
        </w:tabs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3600" w:leader="none"/>
        </w:tabs>
        <w:rPr>
          <w:b/>
          <w:b/>
          <w:szCs w:val="28"/>
        </w:rPr>
      </w:pPr>
      <w:r>
        <w:rPr>
          <w:b/>
          <w:szCs w:val="28"/>
        </w:rPr>
        <w:t>АДМИНИСТРАЦИЯ  НОЛИНСКОГО  РАЙОНА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36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3600" w:leader="none"/>
        </w:tabs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360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9.11.2024</w:t>
        <w:tab/>
        <w:tab/>
        <w:tab/>
        <w:tab/>
        <w:tab/>
        <w:tab/>
        <w:tab/>
        <w:tab/>
        <w:tab/>
        <w:t xml:space="preserve">          № 100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линск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76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мерах по усилению охраны лесов и торфяников и организации тушения пожаров в Нолинском муниципальном районе в 2025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12.1994 № 68-ФЗ «О защите населения и территории от чрезвычайных ситуаций природного и техногенного характера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ом министерства лесного хозяйства Кировской области от 23.10.2024 № 154 «О разработке планов тушения лесных пожаров на 2025 год», </w:t>
      </w:r>
      <w:r>
        <w:rPr>
          <w:rFonts w:cs="Times New Roman" w:ascii="Times New Roman" w:hAnsi="Times New Roman"/>
          <w:sz w:val="28"/>
          <w:szCs w:val="28"/>
        </w:rPr>
        <w:t>в целях предупреждения и успешного тушения пожаров в населенных пунктах, лесах, торфяниках, сельхозугодиях, на объектах всех форм собственности, а также для тушения крупных, сложных, лесных и торфяных пожаров на территории района, администрация Нолинского район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районного штаба по борьбе с крупными, сложными, лесными и торфяными пожарами, согласно приложению 1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2. Утвердить состав межведомственной комиссии по координации работы администраций городских и сельских поселений (организаций) по вопросам подготовки к летнему пожароопасному сезону, согласно приложению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состав сил и средств для ликвидации крупных, сложных, лесных и торфяных пожаров в Нолинском районе, согласно приложению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справочник телефонов должностных лиц, задействованных при возникновении крупных, сложных, лесных и торфяных пожаров, согласно приложению 4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комендовать главам городских и сельских поселений, руководителям предприятий, организаций, учреждений Нолинского района заключить договоры о предоставлении услуг для тушения крупных, сложных, лесных и торфяных пожаров на территории Нолинского района с лесным отделом Нолинского лесничества министерства лесного хозяйства Кировской области до наступления пожароопасного периода 2025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комендовать начальнику лесного отдела Нолинского лесничества министерства лесного хозяйства Кировской области (Поскребышева Ю.Г.) заключенные договоры о предоставлении услуг для тушения крупных, сложных, лесных и торфяных пожаров на территории Нолинского района с главами городских и сельских поселений, руководителями предприятий, организаций, учреждений представить председателю комиссии по предупреждению и ликвидации чрезвычайных ситуаций и обеспечению пожарной безопасности Нолинского района до наступления пожароопасного периода 2025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знать утратившим силу постановление администрации Нолинского района от 14.11.2023 № 924 «О мерах по усилению охраны лесов и торфяников и организации тушения пожаров в Нолинском муниципальном районе в 2024 году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Нолинского района</w:t>
        <w:tab/>
        <w:tab/>
        <w:tab/>
        <w:t xml:space="preserve">       Н.Н. Грудцын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0"/>
        <w:spacing w:lineRule="auto" w:line="276" w:before="0" w:after="0"/>
        <w:ind w:left="0" w:hanging="0"/>
        <w:rPr>
          <w:szCs w:val="28"/>
        </w:rPr>
      </w:pPr>
      <w:r>
        <w:rPr>
          <w:szCs w:val="28"/>
        </w:rPr>
        <w:t>Направить: дело, главам поселений-10, членам штаба, руководителям организаций, предприятий, учреждений, ГО и ЧС, ЕДДС</w:t>
      </w:r>
    </w:p>
    <w:p>
      <w:pPr>
        <w:sectPr>
          <w:type w:val="nextPage"/>
          <w:pgSz w:w="11906" w:h="16838"/>
          <w:pgMar w:left="1418" w:right="851" w:gutter="0" w:header="0" w:top="1077" w:footer="0" w:bottom="993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TextBody"/>
        <w:spacing w:lineRule="auto" w:line="276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TextBody"/>
        <w:spacing w:lineRule="auto" w:line="276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TextBody"/>
        <w:spacing w:lineRule="auto" w:line="276" w:before="0" w:after="0"/>
        <w:ind w:left="552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олинского района</w:t>
      </w:r>
    </w:p>
    <w:p>
      <w:pPr>
        <w:pStyle w:val="TextBody"/>
        <w:spacing w:lineRule="auto" w:line="276" w:before="0" w:after="0"/>
        <w:ind w:left="552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9.11.2024 № 1002</w:t>
      </w:r>
    </w:p>
    <w:p>
      <w:pPr>
        <w:pStyle w:val="TextBody"/>
        <w:spacing w:lineRule="auto" w:line="276" w:before="0" w:after="0"/>
        <w:ind w:left="552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го штаба по борьбе с крупными, сложными, лесными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торфяными пожа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578" w:hRule="atLeast"/>
        </w:trPr>
        <w:tc>
          <w:tcPr>
            <w:tcW w:w="3261" w:type="dxa"/>
            <w:tcBorders/>
          </w:tcPr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ЗОРИН </w:t>
            </w:r>
          </w:p>
          <w:p>
            <w:pPr>
              <w:pStyle w:val="TextBody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лександр Василье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первый заместитель главы администрации района,  председатель штаба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ТОРИН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Григорье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ения надзорной деятельности и профилактической работы Нолинского района, заместитель председателя штаба                            (по согласованию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261" w:type="dxa"/>
            <w:tcBorders/>
          </w:tcPr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ОМЫТКИН </w:t>
            </w:r>
          </w:p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лексей Льв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41 пожарно спасательной части 5 пожарно спасательного отряда Федеральной противопожарной службы государственной противопожарной службы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Кировской области, заместитель председателя штаба (по согласованию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КРЕБЫШЕВА Юлия Геннадье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лесного отдела Нолинского лесничества министерства лесного хозяйства Кировской области, заместитель председателя штаба (по согласованию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КИН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ей Леонидович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лавный специалист по вопросам гражданской обороны и чрезвычайных ситуаций администрации района, секретарь штаб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76"/>
              <w:ind w:left="318" w:hanging="0"/>
              <w:rPr>
                <w:rFonts w:ascii="Times New Roman" w:hAnsi="Times New Roman" w:cs="Times New Roman"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0"/>
                <w:sz w:val="28"/>
                <w:szCs w:val="28"/>
              </w:rPr>
              <w:t>Члены штаба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0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ШИХМИ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Владимир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общества с ограниченной ответственностью «Нолинскавтотранс»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75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РУКОВ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ладимир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межмуниципального отдела Министерства внутренних дел России «Нолинский»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ЕЙНИКОВ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Вячеслав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инженер группы эксплуатации сервисного центра города Кирово - Чепецка Кировского филиала публичного акционерного общества «Ростелеком» (по согласованию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3261" w:type="dxa"/>
            <w:tcBorders/>
          </w:tcPr>
          <w:p>
            <w:pPr>
              <w:pStyle w:val="TextBody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ТЕЛЬНИКОВ Евгений Николае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няющий обязан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Нолинского дорожного управления № 2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го общества «Вятавтодор»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ЛКОВ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Николае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ведующий сектором сельского хозяйства администрации район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TextBody"/>
        <w:spacing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0"/>
        <w:ind w:left="552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олинского района</w:t>
      </w:r>
    </w:p>
    <w:p>
      <w:pPr>
        <w:pStyle w:val="TextBody"/>
        <w:spacing w:before="0" w:after="0"/>
        <w:ind w:left="552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9.11.2024 № 1002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Heading"/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межведомственной штаба по координации работы администраций городских и сельских поселений (организаций) по вопросам </w:t>
      </w:r>
    </w:p>
    <w:p>
      <w:pPr>
        <w:pStyle w:val="Heading"/>
        <w:spacing w:lineRule="auto" w:line="276"/>
        <w:rPr>
          <w:b/>
          <w:b/>
          <w:szCs w:val="28"/>
        </w:rPr>
      </w:pPr>
      <w:r>
        <w:rPr>
          <w:b/>
          <w:szCs w:val="28"/>
        </w:rPr>
        <w:t>подготовки к летнему пожароопасному сезону</w:t>
      </w:r>
    </w:p>
    <w:p>
      <w:pPr>
        <w:pStyle w:val="Heading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518" w:hRule="atLeast"/>
        </w:trPr>
        <w:tc>
          <w:tcPr>
            <w:tcW w:w="3261" w:type="dxa"/>
            <w:tcBorders/>
          </w:tcPr>
          <w:p>
            <w:pPr>
              <w:pStyle w:val="Heading"/>
              <w:spacing w:lineRule="auto" w:line="276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ОРИН</w:t>
            </w:r>
          </w:p>
          <w:p>
            <w:pPr>
              <w:pStyle w:val="Heading"/>
              <w:spacing w:lineRule="auto" w:line="276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лександр Васильевич</w:t>
            </w:r>
          </w:p>
        </w:tc>
        <w:tc>
          <w:tcPr>
            <w:tcW w:w="6378" w:type="dxa"/>
            <w:tcBorders/>
          </w:tcPr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первый заместитель главы администрации Нолинского района, председатель штаба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759" w:hRule="atLeast"/>
        </w:trPr>
        <w:tc>
          <w:tcPr>
            <w:tcW w:w="3261" w:type="dxa"/>
            <w:tcBorders/>
          </w:tcPr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БУТОРИН 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ергей Григорьевич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6378" w:type="dxa"/>
            <w:tcBorders/>
          </w:tcPr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- начальник отделения надзорной деятельности и профилактической работы Нолинского района, заместитель председателя штаба 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(по согласованию)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217" w:hRule="atLeast"/>
        </w:trPr>
        <w:tc>
          <w:tcPr>
            <w:tcW w:w="3261" w:type="dxa"/>
            <w:tcBorders/>
          </w:tcPr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ВАКИН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лексей Леонидович</w:t>
            </w:r>
          </w:p>
        </w:tc>
        <w:tc>
          <w:tcPr>
            <w:tcW w:w="6378" w:type="dxa"/>
            <w:tcBorders/>
          </w:tcPr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главный специалист по вопросам ГО и ЧС администрации Нолинского района, секретарь штаба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98" w:hRule="atLeast"/>
        </w:trPr>
        <w:tc>
          <w:tcPr>
            <w:tcW w:w="3261" w:type="dxa"/>
            <w:tcBorders/>
          </w:tcPr>
          <w:p>
            <w:pPr>
              <w:pStyle w:val="Heading"/>
              <w:spacing w:lineRule="auto" w:line="276"/>
              <w:ind w:left="743" w:hanging="0"/>
              <w:jc w:val="both"/>
              <w:rPr/>
            </w:pPr>
            <w:r>
              <w:rPr>
                <w:szCs w:val="28"/>
                <w:lang w:val="ru-RU" w:eastAsia="ru-RU"/>
              </w:rPr>
              <w:t>Члены штаба:</w:t>
            </w:r>
          </w:p>
        </w:tc>
        <w:tc>
          <w:tcPr>
            <w:tcW w:w="6378" w:type="dxa"/>
            <w:tcBorders/>
          </w:tcPr>
          <w:p>
            <w:pPr>
              <w:pStyle w:val="Heading"/>
              <w:snapToGrid w:val="false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98" w:hRule="atLeast"/>
        </w:trPr>
        <w:tc>
          <w:tcPr>
            <w:tcW w:w="3261" w:type="dxa"/>
            <w:tcBorders/>
          </w:tcPr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ОРОНЧИХИН Владимир Алексеевич</w:t>
            </w:r>
          </w:p>
        </w:tc>
        <w:tc>
          <w:tcPr>
            <w:tcW w:w="6378" w:type="dxa"/>
            <w:tcBorders/>
          </w:tcPr>
          <w:p>
            <w:pPr>
              <w:pStyle w:val="Heading"/>
              <w:spacing w:lineRule="auto" w:line="276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- глава Лудянского сельского поселения 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(по согласованию)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3261" w:type="dxa"/>
            <w:tcBorders/>
          </w:tcPr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ЫКИН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ергей Евгеньевич</w:t>
            </w:r>
          </w:p>
        </w:tc>
        <w:tc>
          <w:tcPr>
            <w:tcW w:w="6378" w:type="dxa"/>
            <w:tcBorders/>
          </w:tcPr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- глава Красноярского сельского поселения 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(по согласованию)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3261" w:type="dxa"/>
            <w:tcBorders/>
          </w:tcPr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УДРЯВЦЕВ 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митрий Вячеславович</w:t>
            </w:r>
          </w:p>
        </w:tc>
        <w:tc>
          <w:tcPr>
            <w:tcW w:w="6378" w:type="dxa"/>
            <w:tcBorders/>
          </w:tcPr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- глава Нолинского городского поселения 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(по согласованию)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3261" w:type="dxa"/>
            <w:tcBorders/>
          </w:tcPr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ЛЕТОВ 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ергей Геннадьевич</w:t>
            </w:r>
          </w:p>
        </w:tc>
        <w:tc>
          <w:tcPr>
            <w:tcW w:w="6378" w:type="dxa"/>
            <w:tcBorders/>
          </w:tcPr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- глава Татауровского сельского поселения 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(по согласованию)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3261" w:type="dxa"/>
            <w:tcBorders/>
          </w:tcPr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ЛАСТИНИНА Алевтина Николаевны</w:t>
            </w:r>
          </w:p>
        </w:tc>
        <w:tc>
          <w:tcPr>
            <w:tcW w:w="6378" w:type="dxa"/>
            <w:tcBorders/>
          </w:tcPr>
          <w:p>
            <w:pPr>
              <w:pStyle w:val="Heading"/>
              <w:spacing w:lineRule="auto" w:line="276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- глава Аркульского городского поселения 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(по согласованию)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3261" w:type="dxa"/>
            <w:tcBorders/>
          </w:tcPr>
          <w:p>
            <w:pPr>
              <w:pStyle w:val="Heading"/>
              <w:spacing w:lineRule="auto" w:line="276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ОМЫТКИН 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лексей Льв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чальник 41 пожарно спасательной части 5 пожарно спасательного отряда Федеральной противопожарной службы государственной противопожарной службы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Кировской области, (по согласованию)</w:t>
            </w:r>
          </w:p>
          <w:p>
            <w:pPr>
              <w:pStyle w:val="Heading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3261" w:type="dxa"/>
            <w:tcBorders/>
          </w:tcPr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СКРЕБЫШЕВА Юлия Геннадьевна</w:t>
            </w:r>
          </w:p>
        </w:tc>
        <w:tc>
          <w:tcPr>
            <w:tcW w:w="6378" w:type="dxa"/>
            <w:tcBorders/>
          </w:tcPr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начальник лесного отдела Нолинского лесничества министерства лесного хозяйства Кировской области (по согласованию)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3261" w:type="dxa"/>
            <w:tcBorders/>
          </w:tcPr>
          <w:p>
            <w:pPr>
              <w:pStyle w:val="Heading"/>
              <w:spacing w:lineRule="auto" w:line="276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ЯТНИЦКИЙ 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нтон Алексеевич</w:t>
            </w:r>
          </w:p>
        </w:tc>
        <w:tc>
          <w:tcPr>
            <w:tcW w:w="6378" w:type="dxa"/>
            <w:tcBorders/>
          </w:tcPr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- глава Медведского сельского поселения 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(по согласованию)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3261" w:type="dxa"/>
            <w:tcBorders/>
          </w:tcPr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ЯТНИЦКИЙ 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нтон Алексеевич</w:t>
            </w:r>
          </w:p>
        </w:tc>
        <w:tc>
          <w:tcPr>
            <w:tcW w:w="6378" w:type="dxa"/>
            <w:tcBorders/>
          </w:tcPr>
          <w:p>
            <w:pPr>
              <w:pStyle w:val="Heading"/>
              <w:spacing w:lineRule="auto" w:line="276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- и.о. главы Перевозского сельского поселения 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(по согласованию)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3261" w:type="dxa"/>
            <w:tcBorders/>
          </w:tcPr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ТРУБИЦЫН 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силий Юрьевич</w:t>
            </w:r>
          </w:p>
        </w:tc>
        <w:tc>
          <w:tcPr>
            <w:tcW w:w="6378" w:type="dxa"/>
            <w:tcBorders/>
          </w:tcPr>
          <w:p>
            <w:pPr>
              <w:pStyle w:val="Heading"/>
              <w:spacing w:lineRule="auto" w:line="276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- и.о. главы Шварихинского сельского поселения 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(по согласованию)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3261" w:type="dxa"/>
            <w:tcBorders/>
          </w:tcPr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ТРУБИЦЫН 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асилий Юрьевич</w:t>
            </w:r>
          </w:p>
        </w:tc>
        <w:tc>
          <w:tcPr>
            <w:tcW w:w="6378" w:type="dxa"/>
            <w:tcBorders/>
          </w:tcPr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- глава Рябиновского сельского поселения 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(по согласованию)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3261" w:type="dxa"/>
            <w:tcBorders/>
          </w:tcPr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ШИРОКИХ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льга Николаевна</w:t>
            </w:r>
          </w:p>
        </w:tc>
        <w:tc>
          <w:tcPr>
            <w:tcW w:w="6378" w:type="dxa"/>
            <w:tcBorders/>
          </w:tcPr>
          <w:p>
            <w:pPr>
              <w:pStyle w:val="Heading"/>
              <w:spacing w:lineRule="auto" w:line="276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- и.о. главы Кырчанского сельского поселения 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(по согласованию)</w:t>
            </w:r>
          </w:p>
          <w:p>
            <w:pPr>
              <w:pStyle w:val="Heading"/>
              <w:spacing w:lineRule="auto" w:line="27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Heading"/>
        <w:spacing w:lineRule="auto" w:line="276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Arial" w:hAnsi="Arial" w:cs="Arial"/>
      <w:sz w:val="24"/>
    </w:rPr>
  </w:style>
  <w:style w:type="character" w:styleId="Style18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</w:rPr>
  </w:style>
  <w:style w:type="paragraph" w:styleId="Style19">
    <w:name w:val="Визы"/>
    <w:basedOn w:val="Normal"/>
    <w:qFormat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Style20">
    <w:name w:val="разослать"/>
    <w:basedOn w:val="Normal"/>
    <w:qFormat/>
    <w:pPr>
      <w:spacing w:before="0" w:after="160"/>
      <w:ind w:left="1418" w:hanging="1418"/>
      <w:jc w:val="both"/>
    </w:pPr>
    <w:rPr>
      <w:rFonts w:ascii="Times New Roman" w:hAnsi="Times New Roman" w:cs="Times New Roman"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5:58:00Z</dcterms:created>
  <dc:creator>User</dc:creator>
  <dc:description/>
  <cp:keywords/>
  <dc:language>en-US</dc:language>
  <cp:lastModifiedBy>User</cp:lastModifiedBy>
  <cp:lastPrinted>2024-12-02T10:33:00Z</cp:lastPrinted>
  <dcterms:modified xsi:type="dcterms:W3CDTF">2024-12-02T07:33:00Z</dcterms:modified>
  <cp:revision>3</cp:revision>
  <dc:subject/>
  <dc:title>АДМИНИСТРАЦИЯ  НОЛИНСКОГО  РАЙОНА</dc:title>
</cp:coreProperties>
</file>