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естр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ых маршрутов</w:t>
      </w:r>
      <w:r>
        <w:rPr>
          <w:rFonts w:cs="Times New Roman" w:ascii="Times New Roman" w:hAnsi="Times New Roman"/>
          <w:b/>
          <w:sz w:val="32"/>
          <w:szCs w:val="32"/>
        </w:rPr>
        <w:t xml:space="preserve"> регулярных  перевозок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Нолинского муниципального района  на период с 01 января 2025 года по 31 декабря 2025 года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9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135"/>
        <w:gridCol w:w="1700"/>
        <w:gridCol w:w="1557"/>
        <w:gridCol w:w="567"/>
        <w:gridCol w:w="991"/>
        <w:gridCol w:w="992"/>
        <w:gridCol w:w="287"/>
        <w:gridCol w:w="704"/>
        <w:gridCol w:w="713"/>
        <w:gridCol w:w="714"/>
        <w:gridCol w:w="708"/>
        <w:gridCol w:w="851"/>
        <w:gridCol w:w="570"/>
        <w:gridCol w:w="1134"/>
        <w:gridCol w:w="993"/>
        <w:gridCol w:w="1846"/>
      </w:tblGrid>
      <w:tr>
        <w:trPr>
          <w:trHeight w:val="3061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е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62" w:right="-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рядковый номер и наименование</w:t>
            </w:r>
          </w:p>
          <w:p>
            <w:pPr>
              <w:pStyle w:val="Normal"/>
              <w:spacing w:lineRule="auto" w:line="240" w:before="0" w:after="0"/>
              <w:ind w:left="-162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аршрут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именование улиц, автомобильных дорог, по которым осуществляется движение ТС по маршруту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именование промежуточных остановочных пунктов или наименование поселений, в границах которых расположены промежуточные остановочные пунк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отяженность маршрута, км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 регулярных перевоз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 Т/С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л-во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/С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ласс Т/С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чало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вижения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кончание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виж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личество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ейс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ежим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боты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3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Экологические характеристики Т/С (класс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-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ата начала осуществления перевоз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рядок посадки и высадки пассажиров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именование, место нахождение перевозчика*</w:t>
            </w:r>
          </w:p>
        </w:tc>
      </w:tr>
      <w:tr>
        <w:trPr>
          <w:trHeight w:val="220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07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линск – Еремино -  Хмеле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 ос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стан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 ул. Ленина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. Рябиновщина, ДСХПУ, Птицефабрика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ст.пов. д. Варнаки, д. Лузино, д. Шуран, д. Серегово, д.Елпань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ст. пов. с.Швариха, д.Безводное,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т. пов. д. Хмелевка, д.Хмелевка, д.Еремин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ратны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уть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ледования осуществляется в том же направлении 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стан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кола №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. Рябиновщ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СХП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тицефабри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в. д. Варна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. Лузи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. Шура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. Серего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. Елпан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в. с. Шварих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. Безводн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в. д. Хмелевк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. Хмеле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. Ереми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. Хмеле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в. д. Хмеле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. Безводн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в. с. Шварих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. Елпан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. Серего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. Шура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.Л узи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в. д. Варна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тицефабри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СХП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. Рябиновщ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кола №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ын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стан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,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возки по регулярным тариф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бус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-2/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-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-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-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-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-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твер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роме 1 и 2 январ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-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.01.20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садка пассажиров по маршруту осуществляется только на остановочных пунктах, которые включены в состав данного маршрута. В иных неустановленных местах посадка и высадка пассажиров запрещена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ОО «Нолинскавтотранс»  Кировская обл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Нолинск, ул.Пригородная,26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9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135"/>
        <w:gridCol w:w="1700"/>
        <w:gridCol w:w="1557"/>
        <w:gridCol w:w="567"/>
        <w:gridCol w:w="991"/>
        <w:gridCol w:w="992"/>
        <w:gridCol w:w="287"/>
        <w:gridCol w:w="704"/>
        <w:gridCol w:w="713"/>
        <w:gridCol w:w="714"/>
        <w:gridCol w:w="708"/>
        <w:gridCol w:w="851"/>
        <w:gridCol w:w="570"/>
        <w:gridCol w:w="1134"/>
        <w:gridCol w:w="993"/>
        <w:gridCol w:w="1846"/>
      </w:tblGrid>
      <w:tr>
        <w:trPr>
          <w:trHeight w:val="22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линск - Зыков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 ос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стан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 ул. Ленина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. Рябиновщина, ДСХПУ, Птицефабрика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ст. пов. д. Варнаки, д. Лузино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. Шуран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. Серегово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. Елпань,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ст. пов. д. Швариха, д. Швариха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. Мелянда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.Зыково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ратны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ут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ледования осуществляется в том же направлении 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стан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кола №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.Рябиновщ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СХП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тицефабри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в. д. Варна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. Лузи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. Шура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. Серего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. Елпан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в. д.Шварих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. Шварих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. Мелян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. Зыков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. Мелян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. Шварих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в. с. Шварих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. Елпан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. Серего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. Шура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.Лузи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в. д. Варна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тицефабри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СХП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.Рябиновщ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кола №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ын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стан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возки по регулярным тариф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бус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-2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-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-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-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-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-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-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-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-4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-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недельник, Среда, Воскресень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роме 1 и 2 январ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ят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роме 1 и 2 январ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-51-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.01.20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садка пассажиров по маршруту осуществляется только на остановочных пунктах, которые включены в состав данного маршрута. В иных неустановленных местах посадка и высадка пассажиров запрещена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ОО «Нолинскавтотранс»  Кировская обл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Нолинск, ул.Пригородная,26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9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135"/>
        <w:gridCol w:w="1700"/>
        <w:gridCol w:w="1557"/>
        <w:gridCol w:w="567"/>
        <w:gridCol w:w="991"/>
        <w:gridCol w:w="992"/>
        <w:gridCol w:w="287"/>
        <w:gridCol w:w="704"/>
        <w:gridCol w:w="713"/>
        <w:gridCol w:w="714"/>
        <w:gridCol w:w="708"/>
        <w:gridCol w:w="851"/>
        <w:gridCol w:w="570"/>
        <w:gridCol w:w="1134"/>
        <w:gridCol w:w="993"/>
        <w:gridCol w:w="1846"/>
      </w:tblGrid>
      <w:tr>
        <w:trPr>
          <w:trHeight w:val="22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линск - Ботыл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 ос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стан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 ул. Ленина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. Рябиновщина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. Зубари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. Чесноки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. Ботыл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ратны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уть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ледования осуществляется в том же направлении 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стан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кола №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. Рябиновщ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. Зубар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. Чесно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. Боты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. Чесно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. Зубар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. Рябиновщ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кола №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ын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стан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возки по регулярным тариф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бус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-2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-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-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-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-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-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торн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роме 1 и 2 январ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-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.01.20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садка пассажиров по маршруту осуществляется только на остановочных пунктах, которые включены в состав данного маршрута. В иных неустановленных местах посадка и высадка пассажиров запрещена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ОО «Нолинскавтотранс»  Кировская обл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Нолинск, ул.Пригородная,26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9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135"/>
        <w:gridCol w:w="1700"/>
        <w:gridCol w:w="1557"/>
        <w:gridCol w:w="567"/>
        <w:gridCol w:w="991"/>
        <w:gridCol w:w="992"/>
        <w:gridCol w:w="287"/>
        <w:gridCol w:w="704"/>
        <w:gridCol w:w="713"/>
        <w:gridCol w:w="714"/>
        <w:gridCol w:w="708"/>
        <w:gridCol w:w="851"/>
        <w:gridCol w:w="570"/>
        <w:gridCol w:w="1134"/>
        <w:gridCol w:w="993"/>
        <w:gridCol w:w="1846"/>
      </w:tblGrid>
      <w:tr>
        <w:trPr>
          <w:trHeight w:val="22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линск - Коромысловщин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 ос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стан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. Перевоз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. Среднее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. Ключи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. Вострижанье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. Кырчаны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. Рогали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. Карачи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 .Коромысловщина. Обратны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уть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ледования осуществляется в том же направлении 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стан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. Перево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. Средне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. Ключ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. Вострижань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. Кырчан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. Рога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. Карач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. Коромысловщ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. Карач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. Рога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. Кырчан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. Вострижань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. Ключ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. Средне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. Перево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стан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,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возки по регулярным тариф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бус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-2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-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-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-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-4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-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-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-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торник, Четверг, Кроме 1 и 2 январ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оскресень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ятница Кроме 1 и 2 январ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-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.01.20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садка пассажиров по маршруту осуществляется только на остановочных пунктах, которые включены в состав данного маршрута. В иных неустановленных местах посадка и высадка пассажиров запрещена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ОО «Нолинскавтотранс»  Кировская обл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Нолинск, ул.Пригородная,26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9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135"/>
        <w:gridCol w:w="1700"/>
        <w:gridCol w:w="1557"/>
        <w:gridCol w:w="567"/>
        <w:gridCol w:w="991"/>
        <w:gridCol w:w="992"/>
        <w:gridCol w:w="287"/>
        <w:gridCol w:w="704"/>
        <w:gridCol w:w="713"/>
        <w:gridCol w:w="714"/>
        <w:gridCol w:w="708"/>
        <w:gridCol w:w="851"/>
        <w:gridCol w:w="570"/>
        <w:gridCol w:w="1134"/>
        <w:gridCol w:w="993"/>
        <w:gridCol w:w="1846"/>
      </w:tblGrid>
      <w:tr>
        <w:trPr>
          <w:trHeight w:val="28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линск - Варнак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 ос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стан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 ул. Ленина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. Рябиновщина, ДСХПУ, Птицефабрика,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ст. пов. д. Варнаки, д. Варнак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ратны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уть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ледования осуществляется в том же направлении 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стан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кола №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. Рябиновщ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СХП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тицефабри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в. д. Варна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. Варна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в. д. Варна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тицефабри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СХПУ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. Рябиновщ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кола №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ын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стан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,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возки по регулярным тариф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бус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-2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-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-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-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-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-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роме 1 и 2 январ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-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.01.20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садка пассажиров по маршруту осуществляется только на остановочных пунктах, которые включены в состав данного маршрута. В иных неустановленных местах посадка и высадка пассажиров запрещена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ОО «Нолинскавтотранс»  Кировская обл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Нолинск, ул.Пригородная,26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9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135"/>
        <w:gridCol w:w="1700"/>
        <w:gridCol w:w="1557"/>
        <w:gridCol w:w="567"/>
        <w:gridCol w:w="991"/>
        <w:gridCol w:w="992"/>
        <w:gridCol w:w="287"/>
        <w:gridCol w:w="704"/>
        <w:gridCol w:w="713"/>
        <w:gridCol w:w="714"/>
        <w:gridCol w:w="708"/>
        <w:gridCol w:w="851"/>
        <w:gridCol w:w="570"/>
        <w:gridCol w:w="1134"/>
        <w:gridCol w:w="993"/>
        <w:gridCol w:w="1846"/>
      </w:tblGrid>
      <w:tr>
        <w:trPr>
          <w:trHeight w:val="22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линск - Сад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стан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 ул. Ленина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л. Фрунзе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л. М.Горького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л. Федосеева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ады № 1, 2, 3, 4, 5. Обратны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уть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ледования осуществляется в том же направлении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стан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пте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ын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газин «Уржумка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оль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фе «Диалог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ды №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ды №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ды № 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ды № 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ды № 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ды № 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ды № 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ды №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ды № 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фе «Диалог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оль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ын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газин «Уржумк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стан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возки по регулярным тариф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бус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-2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-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-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-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-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-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-0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-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-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-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-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-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-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-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недельник Среда        Пят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бо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скресенье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-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.01.20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садка пассажиров по маршруту осуществляется только на остановочных пунктах, которые включены в состав данного маршрута. В иных неустановленных местах посадка и высадка пассажиров запрещена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ОО «Нолинскавтотранс»  Кировская обл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Нолинск, ул.Пригородная,26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9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135"/>
        <w:gridCol w:w="1700"/>
        <w:gridCol w:w="1557"/>
        <w:gridCol w:w="567"/>
        <w:gridCol w:w="991"/>
        <w:gridCol w:w="992"/>
        <w:gridCol w:w="287"/>
        <w:gridCol w:w="704"/>
        <w:gridCol w:w="713"/>
        <w:gridCol w:w="714"/>
        <w:gridCol w:w="708"/>
        <w:gridCol w:w="851"/>
        <w:gridCol w:w="570"/>
        <w:gridCol w:w="1134"/>
        <w:gridCol w:w="993"/>
        <w:gridCol w:w="1846"/>
      </w:tblGrid>
      <w:tr>
        <w:trPr>
          <w:trHeight w:val="22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линск - Юртик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 ос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стан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.Перевоз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ст. АЗС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ст. пов. с. Юртик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. Юртик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ратный пут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ледования осуществляется в том же направлении 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стан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. Перево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З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в. с. Юрт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. Юрт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в. с. Юрт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З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. Перево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стан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возки по регулярным тариф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бус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-2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-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-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-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-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-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недельн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роме 1 и 2 январ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-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.01.20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садка пассажиров по маршруту осуществляется только на остановочных пунктах, которые включены в состав данного маршрута. В иных неустановленных местах посадка и высадка пассажиров запрещена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ОО «Нолинскавтотранс»  Кировская обл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Нолинск, ул.Пригородная,26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9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135"/>
        <w:gridCol w:w="1700"/>
        <w:gridCol w:w="1557"/>
        <w:gridCol w:w="567"/>
        <w:gridCol w:w="991"/>
        <w:gridCol w:w="992"/>
        <w:gridCol w:w="287"/>
        <w:gridCol w:w="704"/>
        <w:gridCol w:w="713"/>
        <w:gridCol w:w="714"/>
        <w:gridCol w:w="708"/>
        <w:gridCol w:w="851"/>
        <w:gridCol w:w="570"/>
        <w:gridCol w:w="1134"/>
        <w:gridCol w:w="993"/>
        <w:gridCol w:w="1846"/>
      </w:tblGrid>
      <w:tr>
        <w:trPr>
          <w:trHeight w:val="22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линск - Симахин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 ос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стан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 ул. Ленина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л. Фрунзе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л. М.Горького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л. Федосеева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. Лудяна Ясашная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. Лудяна Экономическая, с.Татаурово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т. п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 .Селюнинцы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т. пов. д.Тимки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. Симахино. Обратный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ут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ледования осуществляется в том же направлении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стан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пте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ын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газин «Уржумк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оль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фе «Диалог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. Лудяна Ясаш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. Лудяна Экономическ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.Татауро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. Селюнинц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. Тим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. Симахи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.Тим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. Селюнинц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. Татауров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. Лудяна Экономическ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. Лудяна Ясаш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фе «Диалог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оль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ын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стан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бус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-2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-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-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-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-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-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недельник, Среда, кроме 1 и 2 январ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ятница, Воскресень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роме 1 и 2 январ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-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.01.20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адка и высадка пассажиров по маршруту осуществляется только на остановочных пунктах, которые включены в состав данного маршрута. В иных неустановленных местах посадка и высадка пассажиров запрещена.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ОО «Нолинскавтотранс»  Кировская обл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Нолинск, ул.Пригородная,26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9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135"/>
        <w:gridCol w:w="1700"/>
        <w:gridCol w:w="1557"/>
        <w:gridCol w:w="567"/>
        <w:gridCol w:w="991"/>
        <w:gridCol w:w="992"/>
        <w:gridCol w:w="287"/>
        <w:gridCol w:w="704"/>
        <w:gridCol w:w="713"/>
        <w:gridCol w:w="714"/>
        <w:gridCol w:w="708"/>
        <w:gridCol w:w="851"/>
        <w:gridCol w:w="570"/>
        <w:gridCol w:w="1134"/>
        <w:gridCol w:w="993"/>
        <w:gridCol w:w="1846"/>
      </w:tblGrid>
      <w:tr>
        <w:trPr>
          <w:trHeight w:val="4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линск – Птицефабрика (Рябиновщина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 ост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л. Пригородная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 ул. Ленина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. Рябиновщина, ДСХПУ, Птицефабрика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ратны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ут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ледован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тицефабрика, ДСХПУ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. Рябиновщина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ул.Ленина, ул.Фрунзе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л. Первомайская, ул.Ленина, ул.Пригородная 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т .ул.Пригород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колон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пте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ыно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кола №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брика валяной обув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сконюш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. Рябиновщ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СХП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тицефабрик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СХП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. Рябиновщ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сконюш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брика валяной обув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газин № 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кола №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газин «Уржумский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тский комбинат №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газин «Комет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газин «Родничок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л. Пригород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стан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возки по регулярным тариф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бус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-2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-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-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-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-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-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-27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-07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-17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-57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жедневно, кроме воскресенья и 1;2 январ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жедневно, кроме субботы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скресенья и 1;2 январ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-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.01.20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садка пассажиров по маршруту осуществляется только на остановочных пунктах, которые включены в состав данного маршрута. В иных неустановленных местах посадка и высадка пассажиров запрещена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ОО «Нолинскавтотранс»  Кировская обл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Нолинск, ул.Пригородная,26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9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135"/>
        <w:gridCol w:w="1700"/>
        <w:gridCol w:w="1557"/>
        <w:gridCol w:w="567"/>
        <w:gridCol w:w="991"/>
        <w:gridCol w:w="992"/>
        <w:gridCol w:w="287"/>
        <w:gridCol w:w="704"/>
        <w:gridCol w:w="713"/>
        <w:gridCol w:w="714"/>
        <w:gridCol w:w="708"/>
        <w:gridCol w:w="851"/>
        <w:gridCol w:w="570"/>
        <w:gridCol w:w="1134"/>
        <w:gridCol w:w="993"/>
        <w:gridCol w:w="1846"/>
      </w:tblGrid>
      <w:tr>
        <w:trPr>
          <w:trHeight w:val="22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линск - Верхоише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 ост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стан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ул. Ленина, ул.Фрунзе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л. М.Горького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л. Федосеева, с. Лудяна Ясашная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. Лудяна Экономическая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ст. пов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. Верхоишеть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. Верхоишеть. Обратны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ут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ледования осуществляется в том же направлении 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стан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пте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ыно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газин «Уржумк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оль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фе «Диалог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. Лудяна Ясаш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. Лудяна Экономическ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в д .Верхоише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. Верхоише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. Лудяна Экономисеск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. Лудяна Ясаш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фе «Диалог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оль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ын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стан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,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возки по регулярным тариф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бус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-2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-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-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-1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-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-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етий вторник меся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роме 1 и 2 январ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-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.01.20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садка пассажиров по маршруту осуществляется только на остановочных пунктах, которые включены в состав данного маршрута. В иных неустановленных местах посадка и высадка пассажиров запрещена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ОО «Нолинскавтотранс»  Кировская обл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Нолинск, ул.Пригородная,26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9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135"/>
        <w:gridCol w:w="1700"/>
        <w:gridCol w:w="1557"/>
        <w:gridCol w:w="567"/>
        <w:gridCol w:w="991"/>
        <w:gridCol w:w="992"/>
        <w:gridCol w:w="287"/>
        <w:gridCol w:w="704"/>
        <w:gridCol w:w="713"/>
        <w:gridCol w:w="714"/>
        <w:gridCol w:w="708"/>
        <w:gridCol w:w="851"/>
        <w:gridCol w:w="570"/>
        <w:gridCol w:w="1134"/>
        <w:gridCol w:w="993"/>
        <w:gridCol w:w="1846"/>
      </w:tblGrid>
      <w:tr>
        <w:trPr>
          <w:trHeight w:val="22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линск - Аркуль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 ос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стан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. Перевоз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ст. АЗС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т. пов. с. Юртик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. Сомовщина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. Боровляна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ст. пов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. Б.Перевоз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. Медведок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ст. пов. с. Сырчаны, ост. пов. д. Баимово, ост. пов. д. Ваганово, п. Аркул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ратны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ут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ледования осуществляется в том же направлении 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стан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. Перево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З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в .с .Юрт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. Сомовщ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. Боровля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в. Б. Перево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. Медвед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в. д. Сырчан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в. д. Баимов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в. д. Вагано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. Арку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в. д. Ваганов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в. д. Баимо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в. д. Сырчан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. Медвед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в. Б. Перево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. Боровля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. Сомовщ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в. с. Юрт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З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. Перево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стан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,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возки по регулярным тариф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бус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-2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-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-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-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-2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-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-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-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жедневно Кроме 1 и 2 январ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жедневно Кроме 1 и 2 январ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жедневно, кроме субботы и 1;2 январ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-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.01.20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садка пассажиров по маршруту осуществляется только на остановочных пунктах, которые включены в состав данного маршрута. В иных неустановленных местах посадка и высадка пассажиров запрещена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ОО «Нолинскавтотранс»  Кировская обл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Нолинск, ул.Пригородная,26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9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135"/>
        <w:gridCol w:w="1700"/>
        <w:gridCol w:w="1557"/>
        <w:gridCol w:w="567"/>
        <w:gridCol w:w="991"/>
        <w:gridCol w:w="992"/>
        <w:gridCol w:w="287"/>
        <w:gridCol w:w="704"/>
        <w:gridCol w:w="713"/>
        <w:gridCol w:w="714"/>
        <w:gridCol w:w="708"/>
        <w:gridCol w:w="851"/>
        <w:gridCol w:w="570"/>
        <w:gridCol w:w="1134"/>
        <w:gridCol w:w="993"/>
        <w:gridCol w:w="1846"/>
      </w:tblGrid>
      <w:tr>
        <w:trPr>
          <w:trHeight w:val="22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линск – Красный Я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л.Пригородная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 ул. Ленина, ул.Первомайская, д.Чащино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л.Мира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.Красный Я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ратны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уть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ледования осуществляется в том же направлении 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стан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пте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зыкальная шко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. Чащи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л. М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. Красный Я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л. М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. Чащи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зыкальная шко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стан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возки по регулярным тариф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бус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-2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-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-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-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-5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-5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жедневно, кроме воскресенья и 1;2 январ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жедневно, кроме субботы,   воскресенья и 1;2 январ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-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.01.20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садка пассажиров по маршруту осуществляется только на остановочных пунктах, которые включены в состав данного маршрута. В иных неустановленных местах посадка и высадка пассажиров запрещена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ОО «Нолинскавтотранс»  Кировская обл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Нолинск, ул.Пригородная,26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sectPr>
      <w:type w:val="nextPage"/>
      <w:pgSz w:orient="landscape" w:w="16838" w:h="11906"/>
      <w:pgMar w:left="397" w:right="397" w:gutter="0" w:header="0" w:top="42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7T11:23:00Z</dcterms:created>
  <dc:creator>Пользователь</dc:creator>
  <dc:description/>
  <cp:keywords/>
  <dc:language>en-US</dc:language>
  <cp:lastModifiedBy>Никита Черемухин</cp:lastModifiedBy>
  <cp:lastPrinted>2024-11-27T11:09:00Z</cp:lastPrinted>
  <dcterms:modified xsi:type="dcterms:W3CDTF">2024-11-27T09:00:00Z</dcterms:modified>
  <cp:revision>36</cp:revision>
  <dc:subject/>
  <dc:title>РЕЕСТР</dc:title>
</cp:coreProperties>
</file>