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                     №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линский муниципальный район Кировской области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образования Нолинский муниципальный район Кировской области за 2023 год по доходам в сумме 478 464,66 тыс. рублей, по расходам в сумме 467 629,91 тыс. рублей с профицитом в сумме 10 834,7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показателями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оходам бюджета муниципального образования Нолинский муниципальный район Кировской области за 2023 год по кодам классификации доходов бюджетов согласно приложению 1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по ведомственной структуре расходов бюджета муниципального образования Нолинский муниципальный район Кировской области за 2023 год согласно приложению 2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по разделам и подразделам классификации расходов бюджетов за 2023 год согласно приложению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муниципального образования Нолинский муниципальный район Кировской области по кодам классификации источников финансирования дефицита бюджета за 2023 год согласно приложению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на реализацию муниципальных программ муниципального образования Нолинский муниципальный район Кировской области за 2023 год согласно приложению 5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на реализацию публичных нормативных обязательств за 2023 год согласно приложению 6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муниципальных образований согласно приложениям 7-9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 - 2, МКУОО, администрации района, Нолинская районная Дума, поселения (10)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  <w:tab w:val="left" w:pos="7797" w:leader="none"/>
          <w:tab w:val="left" w:pos="8222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    О.А. Ярк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 xml:space="preserve">Заведующий отделом юридической и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кадровой работы, юрисконсульт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администрации Нолинского района                                                           О.И. Халев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взаимодействию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 xml:space="preserve">с районной Думой и органами местного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самоуправления Нолинской районной Думы                                            А.В. Свин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19:00Z</dcterms:created>
  <dc:creator>Budjet_2</dc:creator>
  <dc:description/>
  <cp:keywords/>
  <dc:language>en-US</dc:language>
  <cp:lastModifiedBy>Яркова</cp:lastModifiedBy>
  <cp:lastPrinted>2024-04-12T09:01:00Z</cp:lastPrinted>
  <dcterms:modified xsi:type="dcterms:W3CDTF">2024-04-12T06:03:00Z</dcterms:modified>
  <cp:revision>189</cp:revision>
  <dc:subject/>
  <dc:title> </dc:title>
</cp:coreProperties>
</file>