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.05.2024                    </w:t>
        <w:tab/>
        <w:tab/>
        <w:tab/>
        <w:tab/>
        <w:t xml:space="preserve">               </w:t>
        <w:tab/>
        <w:t xml:space="preserve"> </w:t>
        <w:tab/>
        <w:t xml:space="preserve">                            № 27/18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0.12.2023 № 23/155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0.12.2023  № 23/155 «О бюджете муниципального образования Нолинский муниципальный район Кировской области на 2024 год и на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1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2)</w:t>
      </w:r>
      <w:r>
        <w:rPr>
          <w:sz w:val="28"/>
          <w:szCs w:val="28"/>
        </w:rPr>
        <w:t xml:space="preserve">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, 7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, 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, 11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>Пункт 10: 1) приложение 12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>Пункт 11: 1) цифры «2245,50» заменить цифрами «0,0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ab/>
        <w:t xml:space="preserve">             2) цифры «2245,50» заменить цифрами «0,0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ab/>
        <w:t xml:space="preserve">             3) цифры «2245,50» заменить цифрами «0,0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>Пункт 12: 1) цифры «1305,00» заменить цифрами «0,0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>Пункт 13: 1) приложение 14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1) цифры «14890,30» заменить цифрами «16104,20», приложение 20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3) цифры «129,00» заменить цифрами «419,52», приложение 25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втором пункта 17 и пункта 18 слова «</w:t>
      </w:r>
      <w:r>
        <w:rPr>
          <w:sz w:val="28"/>
          <w:szCs w:val="28"/>
        </w:rPr>
        <w:t>в соответствии с порядком, установленным постановлением администрации Нолинского района Киров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общими требованиями, утвержденными Правительством Российской Федерации</w:t>
      </w:r>
      <w:r>
        <w:rPr>
          <w:sz w:val="28"/>
          <w:szCs w:val="28"/>
          <w:lang w:val="ru-RU"/>
        </w:rPr>
        <w:t>» исключить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-2, финансовое управление-2, МКУОО, АНР, НРД, поселе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  О.И. 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взаимодейств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йонной Думой  и органами мест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поселени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 xml:space="preserve">                                                                           А.В. Свинина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User</cp:lastModifiedBy>
  <cp:lastPrinted>2024-04-27T14:16:00Z</cp:lastPrinted>
  <dcterms:modified xsi:type="dcterms:W3CDTF">2024-05-15T12:56:00Z</dcterms:modified>
  <cp:revision>333</cp:revision>
  <dc:subject/>
  <dc:title> </dc:title>
</cp:coreProperties>
</file>