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1.07.2024                    </w:t>
        <w:tab/>
        <w:tab/>
        <w:tab/>
        <w:tab/>
        <w:t xml:space="preserve">               </w:t>
        <w:tab/>
        <w:t xml:space="preserve"> </w:t>
        <w:tab/>
        <w:t xml:space="preserve">                           №</w:t>
      </w:r>
      <w:r>
        <w:rPr>
          <w:b/>
          <w:sz w:val="28"/>
          <w:szCs w:val="28"/>
          <w:lang w:val="en-US"/>
        </w:rPr>
        <w:t xml:space="preserve"> 29/188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0.12.2023 № 23/15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23  № 23/155 «О бюджете муниципального образования Нолинский муниципальный район Кир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№ 1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2)</w:t>
      </w:r>
      <w:r>
        <w:rPr>
          <w:sz w:val="28"/>
          <w:szCs w:val="28"/>
        </w:rPr>
        <w:t xml:space="preserve">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6, № 7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я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 № 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10, № 11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8: на 2024 год цифры «100,00» заменить цифрами «0,00».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0: 1) приложение №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1) цифры «16104,20» заменить цифрами «17157,70», приложение №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3) цифры «419,52» заменить цифрами «918,32», приложение № 2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-2, МКУОО, АНР, НРД, поселения.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User</cp:lastModifiedBy>
  <cp:lastPrinted>2024-07-22T08:10:00Z</cp:lastPrinted>
  <dcterms:modified xsi:type="dcterms:W3CDTF">2024-08-01T11:44:00Z</dcterms:modified>
  <cp:revision>337</cp:revision>
  <dc:subject/>
  <dc:title> </dc:title>
</cp:coreProperties>
</file>