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26.05.2020                                                                 401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ценки эффективности реализации в 2020 году муниципальных  программ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3 статьи 179 Бюджетного кодекса Российской Федерации, постановлением администрации Нолинского района от 17.10.2019 года № 793 «О разработке, реализации и оценке эффективности реализации муниципальных программ Нолинского муниципального района Кировской области», и проведенной отделом экономики администрации Нолинского района оценки эффективности реализации муниципальных программ за 2020 год, администрация Нолинского района ПОСТАНОВЛЯЕТ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Принять к сведению Сводный годовой доклад о ходе реализации и оценке эффективности реализации муниципальных программ по итогам за 2020 год согласно приложению 1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изнать высоким уровень эффективности  следующих муниципальных программ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</w:t>
      </w:r>
      <w:r>
        <w:rPr/>
        <w:t xml:space="preserve"> </w:t>
      </w:r>
      <w:r>
        <w:rPr>
          <w:sz w:val="28"/>
          <w:szCs w:val="28"/>
        </w:rPr>
        <w:t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  «Повышение эффективности реализации молодежной полити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3.  «Развитие агропромышленного комплекс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 «Управление муниципальными финансами и регулирование межбюдже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5. «Развитие коммунальной и жилищной инфраструктур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6.   «Развитие культур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7.  «Охрана окружающей сред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8.  «Организация деятельности по переданным полномочиям в области опеки и попечительст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9. «Развитие образова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0.  «Развитие транспортной систем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1. «Поддержка и развитие малого и среднего предпринимательст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2.  «Развитие физической культуры и спорт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3.    «Развитие муниципального управления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знать удовлетворительным уровень эффективности следующих муниципальных програм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 «Управление муниципальным имуществом и земельными ресурсам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2. «Обеспечение безопасности жизнедеятельности населения»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«Профилактика правонарушений и борьба с преступностью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 «Содействие развитию институтов гражданского общества и поддержка социально ориентированных некоммерческих организац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 «Гармонизация межнациональных и межконфессиональных отношени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6. «Профилактика терроризма и экстремизма»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ризнать низким  уровень эффективности  муниципальных  програм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«Энергоэффективность и развитие энергетик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2. «Развитие строительства и архитектуры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3. «Осуществление деятельности по обращению с животными без владельцев». </w:t>
      </w:r>
    </w:p>
    <w:p>
      <w:pPr>
        <w:pStyle w:val="Normal"/>
        <w:spacing w:lineRule="auto" w:line="36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                                                                         Н.Н. Грудцын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644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1">
    <w:name w:val="Абзац1"/>
    <w:basedOn w:val="Normal"/>
    <w:qFormat/>
    <w:pPr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3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4">
    <w:name w:val="Визы"/>
    <w:basedOn w:val="Normal"/>
    <w:qFormat/>
    <w:pPr>
      <w:widowControl/>
      <w:suppressAutoHyphens w:val="true"/>
      <w:autoSpaceDE w:val="true"/>
      <w:jc w:val="both"/>
    </w:pPr>
    <w:rPr>
      <w:sz w:val="28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0:08:00Z</dcterms:created>
  <dc:creator>Пользователь</dc:creator>
  <dc:description/>
  <dc:language>en-US</dc:language>
  <cp:lastModifiedBy>Ольга Алексеевна</cp:lastModifiedBy>
  <cp:lastPrinted>2021-05-26T13:38:00Z</cp:lastPrinted>
  <dcterms:modified xsi:type="dcterms:W3CDTF">2021-06-23T10:08:00Z</dcterms:modified>
  <cp:revision>3</cp:revision>
  <dc:subject/>
  <dc:title/>
</cp:coreProperties>
</file>