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06.05.2020                                                                      № 362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реализации в 2019 году муниципальных  программ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3 статьи 179 Бюджетного кодекса Российской Федерации, постановлением администрации Нолинского района от 21.12.2015 № 1089 «О разработке, реализации  и оценке эффективности реализации муниципальных программ на территории Нолинского муниципального района» и проведенной отделом экономики администрации Нолинского района оценки эффективности реализации муниципальных программ за 2019 год, администрация Нолинского района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инять к сведению Сводный годовой доклад о ходе реализации и оценке эффективности реализации муниципальных программ по итогам за 2019 год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высоким уровень эффективности  следующих муниципальных программ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«Управление муниципальными финансами и регулирование межбюджетных отношений в Нолинском районе» на 2015 – 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 «Развитие физической культуры и спорта» на 2015-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 Нолинского муниципального района» на 2015-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 «Управление муниципальным имуществом» 2015-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5. «Содействие развитию институтов гражданского общества и поддержка социально ориентированных некоммерческих организаций в Нолинском муниципальном районе» на 2015-2021 год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  «Развитие культуры в Нолинском районе» на 2015-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 «Обеспечение безопасности жизнедеятельности населения в Нолинском районе» на 2015-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8.  «Развитие муниципального управления в администрации Нолинского района  на 2015-2021 го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9. «Развитие образования в Нолинском муниципальном районе на 2015-2021 го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«Повышение эффективности реализации молодежной политики» на 2015-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1. «Охрана окружающей среды в Нолинском районе» на 2015-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 «Развитие транспортной системы Нолинского муниципального района Кировской области на 2015-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3. «Профилактика правонарушений и борьба с преступностью в Нолинском районе» на 2015 – 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  «Организация деятельности по переданным полномочиям в области опеки и попечительства» на 2015-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5.«Развитие агропромышленного комплекса в Нолинском муниципальном районе» на 2015-2021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знать удовлетворительным уровень эффективности следующих муниципальных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«Гармонизация межнациональных и межконфессиональных отношений в Нолинском муниципальном районе» на 2015 – 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«Профилактика терроризма и экстремизма в Нолинском районе» на 2018-2022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«Поддержка и развитие малого и среднего предпринимательства в Нолинском районе» на 2015 – 2021 г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 «Энергоэффективность и развитие энергетики Нолинского муниципального района Кировской области» на 2015-2021 г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«Развитие строительства и архитектуры» на 2015 – 2021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«Охрана окружающей среды в Нолинском районе» на 2015 – 2021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знать низким  уровень эффективности  муниципальных 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  «Развитие строительства и архитектуры в Нолинском муниципальном районе» на 2015-2021 годы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«Осуществление деятельности по обращению с животными без владельцев на территории Нолинского района» на 2015 – 2021 годы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                                                                         Н.Н. Грудцын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экономики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С.Н. Кощее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Style14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меститель главы администрации</w:t>
      </w:r>
    </w:p>
    <w:p>
      <w:pPr>
        <w:pStyle w:val="Style14"/>
        <w:tabs>
          <w:tab w:val="clear" w:pos="708"/>
          <w:tab w:val="left" w:pos="6946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айона по экономике и    финансам                                      О.Н.Останина</w:t>
      </w:r>
    </w:p>
    <w:p>
      <w:pPr>
        <w:pStyle w:val="Style14"/>
        <w:tabs>
          <w:tab w:val="clear" w:pos="708"/>
          <w:tab w:val="left" w:pos="6946" w:leader="none"/>
        </w:tabs>
        <w:jc w:val="left"/>
        <w:rPr>
          <w:sz w:val="48"/>
          <w:szCs w:val="48"/>
          <w:lang w:val="en-US" w:eastAsia="en-US"/>
        </w:rPr>
      </w:pPr>
      <w:r>
        <w:rPr>
          <w:szCs w:val="28"/>
          <w:lang w:val="en-US" w:eastAsia="en-US"/>
        </w:rPr>
        <w:t xml:space="preserve">  </w:t>
      </w:r>
    </w:p>
    <w:p>
      <w:pPr>
        <w:pStyle w:val="Style14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чальник финансового управления</w:t>
        <w:tab/>
      </w:r>
    </w:p>
    <w:p>
      <w:pPr>
        <w:pStyle w:val="Style14"/>
        <w:tabs>
          <w:tab w:val="clear" w:pos="708"/>
          <w:tab w:val="left" w:pos="6946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администрации района                                                               О.А.Яркова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тдел экономики-1, Финансовое управление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Разместить на официальном сайте муниципального образования Нолинский район.</w:t>
      </w:r>
    </w:p>
    <w:p>
      <w:pPr>
        <w:pStyle w:val="Style13"/>
        <w:spacing w:before="0" w:after="0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3"/>
        <w:spacing w:before="0" w:after="0"/>
        <w:ind w:left="0" w:hanging="0"/>
        <w:rPr/>
      </w:pPr>
      <w:r>
        <w:rPr/>
        <w:t>Правовая экспертиза проведена:</w:t>
      </w:r>
    </w:p>
    <w:p>
      <w:pPr>
        <w:pStyle w:val="Style13"/>
        <w:spacing w:before="0" w:after="0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3"/>
        <w:spacing w:before="0" w:after="0"/>
        <w:ind w:left="0" w:hanging="0"/>
        <w:rPr/>
      </w:pPr>
      <w:r>
        <w:rPr/>
        <w:t>Заключительная</w:t>
        <w:tab/>
      </w:r>
    </w:p>
    <w:p>
      <w:pPr>
        <w:pStyle w:val="Style13"/>
        <w:spacing w:before="0" w:after="0"/>
        <w:ind w:left="0" w:hanging="0"/>
        <w:rPr/>
      </w:pPr>
      <w:r>
        <w:rPr>
          <w:szCs w:val="28"/>
        </w:rPr>
        <w:t xml:space="preserve">Заведующий отделом  юридической </w: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и кадровой работы, юрисконсульт </w: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администрации Нолинского района     </w:t>
      </w:r>
      <w:r>
        <w:rPr>
          <w:i/>
          <w:szCs w:val="28"/>
        </w:rPr>
        <w:tab/>
        <w:tab/>
        <w:tab/>
        <w:t xml:space="preserve">               </w:t>
      </w:r>
      <w:r>
        <w:rPr>
          <w:szCs w:val="28"/>
        </w:rPr>
        <w:t xml:space="preserve">О.И.Халевина </w:t>
      </w:r>
    </w:p>
    <w:p>
      <w:pPr>
        <w:pStyle w:val="1"/>
        <w:tabs>
          <w:tab w:val="clear" w:pos="708"/>
          <w:tab w:val="left" w:pos="1425" w:leader="none"/>
        </w:tabs>
        <w:spacing w:lineRule="auto" w:line="240" w:before="0" w:after="0"/>
        <w:ind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Cs w:val="28"/>
        </w:rPr>
        <w:t xml:space="preserve">Лингвистическая </w:t>
      </w:r>
      <w:r>
        <w:rPr>
          <w:szCs w:val="28"/>
        </w:rPr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Управляющий делами  администрации</w: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Нолинского  района</w:t>
        <w:tab/>
      </w:r>
      <w:r>
        <w:rPr>
          <w:i/>
          <w:szCs w:val="28"/>
        </w:rPr>
        <w:tab/>
        <w:tab/>
        <w:tab/>
        <w:tab/>
      </w:r>
      <w:r>
        <w:rPr>
          <w:szCs w:val="28"/>
        </w:rPr>
        <w:t xml:space="preserve">                 Е.В. Огородникова</w:t>
      </w:r>
    </w:p>
    <w:p>
      <w:pPr>
        <w:pStyle w:val="Style13"/>
        <w:spacing w:before="0" w:after="0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3"/>
        <w:spacing w:before="0" w:after="0"/>
        <w:ind w:left="0" w:hanging="0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щеева Светлана Николаевна</w:t>
      </w:r>
    </w:p>
    <w:p>
      <w:pPr>
        <w:pStyle w:val="Style1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-23-88</w:t>
      </w:r>
    </w:p>
    <w:p>
      <w:pPr>
        <w:pStyle w:val="Style13"/>
        <w:spacing w:before="0" w:after="0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4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Абзац1"/>
    <w:basedOn w:val="Normal"/>
    <w:qFormat/>
    <w:pPr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3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4">
    <w:name w:val="Визы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8:00Z</dcterms:created>
  <dc:creator>Пользователь</dc:creator>
  <dc:description/>
  <cp:keywords/>
  <dc:language>en-US</dc:language>
  <cp:lastModifiedBy>Ольга Алексеевна</cp:lastModifiedBy>
  <cp:lastPrinted>2020-05-06T11:05:00Z</cp:lastPrinted>
  <dcterms:modified xsi:type="dcterms:W3CDTF">2020-05-07T10:18:00Z</dcterms:modified>
  <cp:revision>22</cp:revision>
  <dc:subject/>
  <dc:title> </dc:title>
</cp:coreProperties>
</file>