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______________                                                           № ________            </w:t>
      </w:r>
      <w:r>
        <w:rPr>
          <w:b/>
          <w:sz w:val="28"/>
          <w:szCs w:val="28"/>
        </w:rPr>
        <w:t xml:space="preserve"> г. Нолинс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в 2018 году муниципальных  програм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3 статьи 179 Бюджетного кодекса Российской Федерации, постановлением администрации Нолинского района от 21.12.2015 № 1089 «О разработке, реализации  и оценке эффективности реализации муниципальных программ на территории Нолинского муниципального района» и проведенной отделом экономики администрации Нолинского района оценки эффективности реализации муниципальных программ за 2018 год, администрация Нолинского района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к сведению Сводный годовой доклад о ходе реализации и оценке эффективности реализации муниципальных программ по итогам за 2018 год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высоким уровень эффективности, продолжить реализацию следующих муниципальных програм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«Развитие физической культуры и спорта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«Организация деятельности по переданным полномочиям в области опеки и попечительства» на 2015 – 2021 г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«Содействие развитию институтов гражданского общества и поддержка социально ориентированных некоммерческих организаций в Нолинском муниципальном районе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«Развитие муниципального управления в администрации Нолинского района» на 2015 – 2021 год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 Нолинского муниципального района» на 2015 – 2021 г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 «Развитие образования в Нолинском муниципальном районе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7. «Повышение эффективности реализации молодежной политики» на 2015 – 2021 г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 «Развитие культуры в Нолинском районе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«Профилактика правонарушений и борьба с преступностью в Нолинском районе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«Развитие транспортной системы Нолинского муниципального района Кировской области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1. «Развитие агропромышленного комплекса в Нолинском муниципальном районе» на  2015 – 2021 г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«Обеспечение безопасности жизнедеятельности населения в Нолинском районе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 «Управление муниципальными финансами и регулирование межбюджетных отношений в Нолинском районе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  «Управление муниципальным имуществом» на 2015 – 2021 г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Признать удовлетворительным уровень эффективности и продолжить  реализацию при условии внесения изменения в части целевых показателей эффективности и объёмов бюджетных ассигнований следующих муници-пальных програм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«Гармонизация межнациональных и межконфессиональных отношений в Нолинском муниципальном районе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«Профилактика терроризма и экстремизма в Нолинском районе» на 2018-2022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«Поддержка и развитие малого и среднего предпринимательства в Нолинском районе» на 2015 – 2021 г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«Энергоэффективность и развитие энергетики Нолинского муниципального района Кировской области» на 2015-2021 г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«Развитие строительства и архитектуры» на 2015 – 2021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«Охрана окружающей среды в Нолинском районе» на 2015 – 2021 г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Признать низким  уровень эффективности и продолжить  реализацию при условии внесения изменения в части целевых показателей эффективности и объёмов бюджетных ассигнований следующих муниципальных  програм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«Отлов и стерилизация безнадзорных (бездомных) животных на территории Нолинского района» на 2015 – 2021 годы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                                                                         Н.Н. Грудцын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экономики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С.Н. Кощее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Style14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меститель главы администрации</w:t>
      </w:r>
    </w:p>
    <w:p>
      <w:pPr>
        <w:pStyle w:val="Style14"/>
        <w:tabs>
          <w:tab w:val="clear" w:pos="708"/>
          <w:tab w:val="left" w:pos="6946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йона по экономике и    финансам                                      О.Н.Останина</w:t>
      </w:r>
    </w:p>
    <w:p>
      <w:pPr>
        <w:pStyle w:val="Style14"/>
        <w:tabs>
          <w:tab w:val="clear" w:pos="708"/>
          <w:tab w:val="left" w:pos="6946" w:leader="none"/>
        </w:tabs>
        <w:jc w:val="left"/>
        <w:rPr>
          <w:sz w:val="48"/>
          <w:szCs w:val="48"/>
          <w:lang w:val="en-US" w:eastAsia="en-US"/>
        </w:rPr>
      </w:pPr>
      <w:r>
        <w:rPr>
          <w:szCs w:val="28"/>
          <w:lang w:val="en-US" w:eastAsia="en-US"/>
        </w:rPr>
        <w:t xml:space="preserve">  </w:t>
      </w:r>
    </w:p>
    <w:p>
      <w:pPr>
        <w:pStyle w:val="Style14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чальник финансового управления</w:t>
        <w:tab/>
      </w:r>
    </w:p>
    <w:p>
      <w:pPr>
        <w:pStyle w:val="Style14"/>
        <w:tabs>
          <w:tab w:val="clear" w:pos="708"/>
          <w:tab w:val="left" w:pos="6946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администрации района                                                               О.А.Яркова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-1, Финансовое управление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p>
      <w:pPr>
        <w:pStyle w:val="Style13"/>
        <w:spacing w:before="0" w:after="0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3"/>
        <w:spacing w:before="0" w:after="0"/>
        <w:ind w:left="0" w:hanging="0"/>
        <w:rPr/>
      </w:pPr>
      <w:r>
        <w:rPr/>
        <w:t>Правовая экспертиза проведена:</w:t>
      </w:r>
    </w:p>
    <w:p>
      <w:pPr>
        <w:pStyle w:val="Style13"/>
        <w:spacing w:before="0" w:after="0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3"/>
        <w:spacing w:before="0" w:after="0"/>
        <w:ind w:left="0" w:hanging="0"/>
        <w:rPr/>
      </w:pPr>
      <w:r>
        <w:rPr/>
        <w:t>заключительная</w:t>
        <w:tab/>
      </w:r>
    </w:p>
    <w:p>
      <w:pPr>
        <w:pStyle w:val="Style13"/>
        <w:spacing w:before="0" w:after="0"/>
        <w:ind w:left="0" w:hanging="0"/>
        <w:rPr/>
      </w:pPr>
      <w:r>
        <w:rPr>
          <w:szCs w:val="28"/>
        </w:rPr>
        <w:t xml:space="preserve">Заведующий отделом  юридической 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и кадровой работы, юрисконсульт 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администрации Нолинского района     </w:t>
      </w:r>
      <w:r>
        <w:rPr>
          <w:i/>
          <w:szCs w:val="28"/>
        </w:rPr>
        <w:tab/>
        <w:tab/>
        <w:tab/>
        <w:t xml:space="preserve">               </w:t>
      </w:r>
      <w:r>
        <w:rPr>
          <w:szCs w:val="28"/>
        </w:rPr>
        <w:t xml:space="preserve">О.И.Халевина </w:t>
      </w:r>
    </w:p>
    <w:p>
      <w:pPr>
        <w:pStyle w:val="1"/>
        <w:tabs>
          <w:tab w:val="clear" w:pos="708"/>
          <w:tab w:val="left" w:pos="1425" w:leader="none"/>
        </w:tabs>
        <w:spacing w:lineRule="auto" w:line="240" w:before="0" w:after="0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Cs w:val="28"/>
        </w:rPr>
        <w:t xml:space="preserve">Лингвистическая </w:t>
      </w:r>
      <w:r>
        <w:rPr>
          <w:szCs w:val="28"/>
        </w:rPr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Управляющий делами  администрации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Нолинского  района</w:t>
        <w:tab/>
      </w:r>
      <w:r>
        <w:rPr>
          <w:i/>
          <w:szCs w:val="28"/>
        </w:rPr>
        <w:tab/>
        <w:tab/>
        <w:tab/>
        <w:tab/>
      </w:r>
      <w:r>
        <w:rPr>
          <w:szCs w:val="28"/>
        </w:rPr>
        <w:t xml:space="preserve">                 Е.В. Огородникова</w:t>
      </w:r>
    </w:p>
    <w:p>
      <w:pPr>
        <w:pStyle w:val="Style13"/>
        <w:spacing w:before="0" w:after="0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Кощеева Светлана Николаевна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2-23-88</w:t>
      </w:r>
    </w:p>
    <w:sectPr>
      <w:type w:val="nextPage"/>
      <w:pgSz w:w="11906" w:h="16838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4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8:00Z</dcterms:created>
  <dc:creator>Пользователь</dc:creator>
  <dc:description/>
  <cp:keywords/>
  <dc:language>en-US</dc:language>
  <cp:lastModifiedBy>Ольга Алексеевна</cp:lastModifiedBy>
  <cp:lastPrinted>2016-05-11T09:02:00Z</cp:lastPrinted>
  <dcterms:modified xsi:type="dcterms:W3CDTF">2019-05-05T05:09:00Z</dcterms:modified>
  <cp:revision>15</cp:revision>
  <dc:subject/>
  <dc:title> </dc:title>
</cp:coreProperties>
</file>