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06.05.2024                                                             № 346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 Нолинск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ценки эффективности реализации в 2023 году муниципальных  программ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3 статьи 179 Бюджетного кодекса Российской Федерации, постановлением администрации Нолинского района от 17.10.2019 года № 793 «О разработке, реализации и оценке эффективности реализации муниципальных программ Нолинского муниципального района Кировской области», и проведенной отделом экономики администрации Нолинского района оценки эффективности реализации муниципальных программ за 2023 год, администрация Нолинского района ПОСТАНОВЛЯЕ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Принять к сведению Сводный годовой доклад о ходе реализации и оценке эффективности реализации муниципальных программ по итогам за 2023 год согласно приложению 1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высоким уровень эффективности  следующих муниципальных программ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</w:t>
      </w:r>
      <w:r>
        <w:rPr/>
        <w:t xml:space="preserve"> </w:t>
      </w:r>
      <w:r>
        <w:rPr>
          <w:sz w:val="28"/>
          <w:szCs w:val="28"/>
        </w:rPr>
        <w:t>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  «Развитие агропромышленного комплекс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 «Развитие строительства и архитектур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«Управление муниципальными финансами и регулирование межбюджетных отношен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5. «Охрана окружающей среды»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  «Развитие транспортной систем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 «Развитие физической культуры и спорт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  «Развитие коммунальной и жилищной инфраструктур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9. «Содействие развитию институтов гражданского общества и поддержка социально ориентированных некоммерческих организац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 «Профилактика правонарушений и борьба с преступностью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1. «Управление муниципальным имуществом и земельными ресурсам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2. «Повышение эффективности реализации молодежной полити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3. «Развитие муниципального управлени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4.  «Обеспечение безопасности жизнедеятельности насе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5.  «Развитие образовани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6.  «Поддержка и развитие малого и среднего предпринимательств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рганизация деятельности по переданным полномочиям в области опеки и попечительств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7. « Развитие культур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знать удовлетворительным уровень эффективности следующих муниципальных програм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 «Организация деятельности по переданным полномочиям в области опеки и попечительст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  «Профилактика терроризма и экстремизм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«Гармонизация межнациональных и межконфессиональных отношений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ризнать низким  уровень эффективности  муниципальных  програм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  «Формирование здорового образа жизни среди населения Нолинского муниципального райо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 «Энергоэффективность и развитие энергети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3. «Осуществление деятельности по обращению с животными без владельце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Муниципальную программу «Осуществление деятельности по обращению с животными без владельцев» предлагается отмени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Продолжение реализации  22-х муниципальных программ считается необходимым и целесообразным.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                                                                         Н.Н. Грудцы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отдел экономики, Финансовое управление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  <w:t>Разместить на официальном сайте муниципального образования Нолинский район.</w:t>
      </w:r>
    </w:p>
    <w:p>
      <w:pPr>
        <w:pStyle w:val="Style13"/>
        <w:spacing w:before="0" w:after="0"/>
        <w:ind w:lef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3"/>
        <w:spacing w:before="0" w:after="0"/>
        <w:ind w:left="0" w:hanging="0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Кощеева Светлана Николаевна</w:t>
      </w:r>
    </w:p>
    <w:p>
      <w:pPr>
        <w:pStyle w:val="Style1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-23-88</w:t>
      </w:r>
    </w:p>
    <w:p>
      <w:pPr>
        <w:pStyle w:val="Style13"/>
        <w:spacing w:before="0" w:after="0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644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">
    <w:name w:val="Абзац1"/>
    <w:basedOn w:val="Normal"/>
    <w:qFormat/>
    <w:pPr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3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4">
    <w:name w:val="Визы"/>
    <w:basedOn w:val="Normal"/>
    <w:qFormat/>
    <w:pPr>
      <w:widowControl/>
      <w:suppressAutoHyphens w:val="true"/>
      <w:autoSpaceDE w:val="true"/>
      <w:jc w:val="both"/>
    </w:pPr>
    <w:rPr>
      <w:sz w:val="28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18:00Z</dcterms:created>
  <dc:creator>Пользователь</dc:creator>
  <dc:description/>
  <cp:keywords/>
  <dc:language>en-US</dc:language>
  <cp:lastModifiedBy>Ольга Алексеевна</cp:lastModifiedBy>
  <cp:lastPrinted>2024-05-06T11:45:00Z</cp:lastPrinted>
  <dcterms:modified xsi:type="dcterms:W3CDTF">2024-07-01T09:24:00Z</dcterms:modified>
  <cp:revision>46</cp:revision>
  <dc:subject/>
  <dc:title> </dc:title>
</cp:coreProperties>
</file>