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9.04.2022                                                                 № 327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реализации в 2021 году муниципальных  программ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3 статьи 179 Бюджетного кодекса Российской Федерации, постановлением администрации Нолинского района от 17.10.2019 года № 793 «О разработке, реализации и оценке эффективности реализации муниципальных программ Нолинского муниципального района Кировской области», и проведенной отделом экономики администрации Нолинского района оценки эффективности реализации муниципальных программ за 2021 год, администрация Нолинского района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к сведению Сводный годовой доклад о ходе реализации и оценке эффективности реализации муниципальных программ по итогам за 2021 год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высоким уровень эффективности  следующих муниципальных програм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</w:r>
      <w:r>
        <w:rPr/>
        <w:t xml:space="preserve"> </w:t>
      </w:r>
      <w:r>
        <w:rPr>
          <w:sz w:val="28"/>
          <w:szCs w:val="28"/>
        </w:rPr>
        <w:t xml:space="preserve">«Развитие физической культуры и спорта»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«Развитие строительства и архитекту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«Развитие агропромышленного комплекс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«Управление муниципальными финансами и регулирование межбюджетных отнош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 «Содействие развитию институтов гражданского общества и поддержка социально ориентированных некоммерческих организац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 «Развитие муниципального управ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  «Управление муниципальным имуществом и земельными ресурсам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«Развитие куль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 «Развитие образов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1. «Профилактика правонарушений и борьба с преступностью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  «Повышение эффективности реализации молодежной поли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знать удовлетворительным уровень эффективности следующих муниципальных программ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«Охрана окружающей сре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«Развитие коммунальной и жилищной инфраструк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«Организация деятельности по переданным полномочиям в области опеки и попечитель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«Обеспечение безопасности жизнедеятельности на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«Развитие транспортной систем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. «Профилактика терроризма и экстремизм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знать низким  уровень эффективности  муниципальных 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«Гармонизация межнациональных и межконфессиональных отнош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«Формирование здорового образа жизни среди населения Нолин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«Поддержка и развитие малого и среднего предприниматель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. «Энергоэффективность и развитие энергети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. «Осуществление деятельности по обращению с животными без владельце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родолжение реализации всех 23-х муниципальных программ считается необходимым и целесообразным. 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                                                                         Н.Н. Грудцын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-1, Финансовое управление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Разместить на официальном сайте муниципального образования Нолинский район.</w:t>
      </w:r>
    </w:p>
    <w:p>
      <w:pPr>
        <w:pStyle w:val="Style13"/>
        <w:spacing w:before="0" w:after="0"/>
        <w:ind w:left="0" w:hanging="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Абзац1"/>
    <w:basedOn w:val="Normal"/>
    <w:qFormat/>
    <w:pPr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3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4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10:00Z</dcterms:created>
  <dc:creator>Пользователь</dc:creator>
  <dc:description/>
  <dc:language>en-US</dc:language>
  <cp:lastModifiedBy>Ольга Алексеевна</cp:lastModifiedBy>
  <cp:lastPrinted>2021-05-26T13:38:00Z</cp:lastPrinted>
  <dcterms:modified xsi:type="dcterms:W3CDTF">2022-05-06T10:12:00Z</dcterms:modified>
  <cp:revision>4</cp:revision>
  <dc:subject/>
  <dc:title/>
</cp:coreProperties>
</file>