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7.12.2021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9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15.12.2021 №4/26 «О внесении изменений в решение районной Думы от 16.12.2020 №58/332 «О бюджете муниципального образования Нолинский муниципальный район Кировской области на 2021 год и плановый период 2022 и 2023 годов»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Н. Грудцын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2.2021 № 9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7317,207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– 687,67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0862,105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95767,432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оку 13 и раздел 4 приложения №1 «СВЕДЕНИЯ о целевых показателях эффективности реализации муниципальной программы» к Программе читать в новой редакции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</w:t>
      </w:r>
      <w:r>
        <w:rPr/>
        <w:t>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349" w:type="dxa"/>
        <w:jc w:val="left"/>
        <w:tblInd w:w="-672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694"/>
        <w:gridCol w:w="1417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8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22,16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00,495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45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5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317,20784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6700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7,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4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2,10500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37,39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7,24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67,4328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18:00Z</dcterms:created>
  <dc:creator>Елена Васильевна</dc:creator>
  <dc:description/>
  <cp:keywords/>
  <dc:language>en-US</dc:language>
  <cp:lastModifiedBy>приемная</cp:lastModifiedBy>
  <cp:lastPrinted>2021-12-27T10:16:00Z</cp:lastPrinted>
  <dcterms:modified xsi:type="dcterms:W3CDTF">2021-12-27T07:16:00Z</dcterms:modified>
  <cp:revision>7</cp:revision>
  <dc:subject/>
  <dc:title>Утверждена</dc:title>
</cp:coreProperties>
</file>