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27.12.2021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sz w:val="32"/>
          <w:szCs w:val="32"/>
          <w:u w:val="single"/>
        </w:rPr>
        <w:t>№ 93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23.12.2019 №1027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На основании решений Нолинской районной Думы от 28.10.2021 №3/14 «О бюджете муниципального образования Нолинский муниципальный район Кировской области на 2021 год и плановый период 2022 и 2023 годов»» и постановления администрации Нолинского района от 17.10.2019 №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1. Внести изменения в муниципальную программу Нолинского района Кировской области 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, утвержденную постановлением администрации Нолинского района от 23.12.2019 № 1027, согласно приложению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 xml:space="preserve">      Н.Н. Грудцы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в дело, Бахматовой Т.В., ФУ, Отдел экономики, КСК</w:t>
      </w:r>
      <w:r>
        <w:br w:type="page"/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12.2021 № 932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Читать строку «Ресурсное обеспечение муниципальной программы» паспорта муниципальной программы 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 (далее – муниципальная программа) в новой </w:t>
      </w:r>
      <w:r>
        <w:rPr/>
        <w:t>редакции: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ит 23002,9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– 0,0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й бюджет -  180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 Нолинского муниципального района  22822,96 тыс. рублей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. </w:t>
      </w:r>
      <w:r>
        <w:rPr/>
        <w:t>Читать таблицу 1 раздела 4 «Ресурсное обеспечение муниципальной программы» паспорта муниципальной программы в новой редакции:</w:t>
      </w:r>
    </w:p>
    <w:tbl>
      <w:tblPr>
        <w:tblW w:w="9289" w:type="dxa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85"/>
        <w:gridCol w:w="1134"/>
        <w:gridCol w:w="1134"/>
        <w:gridCol w:w="1134"/>
        <w:gridCol w:w="1134"/>
        <w:gridCol w:w="1134"/>
        <w:gridCol w:w="1134"/>
      </w:tblGrid>
      <w:tr>
        <w:trPr>
          <w:trHeight w:val="800" w:hRule="atLeast"/>
        </w:trPr>
        <w:tc>
          <w:tcPr>
            <w:tcW w:w="2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Бюджет муници-пального района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5,3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80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9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822,96</w:t>
            </w:r>
          </w:p>
        </w:tc>
      </w:tr>
      <w:tr>
        <w:trPr/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65,3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61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80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69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4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3002,96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Приложение 3 муниципальной программы читать в новой редакции. Прилагается.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1:29:00Z</dcterms:created>
  <dc:creator>Елена Васильевна</dc:creator>
  <dc:description/>
  <cp:keywords/>
  <dc:language>en-US</dc:language>
  <cp:lastModifiedBy>приемная</cp:lastModifiedBy>
  <cp:lastPrinted>2021-12-27T10:10:00Z</cp:lastPrinted>
  <dcterms:modified xsi:type="dcterms:W3CDTF">2021-12-27T07:10:00Z</dcterms:modified>
  <cp:revision>5</cp:revision>
  <dc:subject/>
  <dc:title>Утверждена</dc:title>
</cp:coreProperties>
</file>