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sz w:val="27"/>
          <w:szCs w:val="27"/>
        </w:rPr>
        <w:t>УТВЕРЖДА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                                 </w:t>
      </w:r>
      <w:r>
        <w:rPr>
          <w:rFonts w:eastAsia="Calibri" w:cs="Times New Roman" w:ascii="Times New Roman" w:hAnsi="Times New Roman"/>
          <w:sz w:val="27"/>
          <w:szCs w:val="27"/>
        </w:rPr>
        <w:t xml:space="preserve">Заместитель главы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                                         </w:t>
      </w:r>
      <w:r>
        <w:rPr>
          <w:rFonts w:eastAsia="Calibri" w:cs="Times New Roman" w:ascii="Times New Roman" w:hAnsi="Times New Roman"/>
          <w:sz w:val="27"/>
          <w:szCs w:val="27"/>
        </w:rPr>
        <w:t>района по социальной сфер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</w:t>
      </w:r>
      <w:r>
        <w:rPr>
          <w:rFonts w:eastAsia="Calibri" w:cs="Times New Roman" w:ascii="Times New Roman" w:hAnsi="Times New Roman"/>
          <w:sz w:val="27"/>
          <w:szCs w:val="27"/>
        </w:rPr>
        <w:t>_____________А.В.Филимон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firstLine="708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904"/>
      <w:bookmarkStart w:id="1" w:name="Par904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ЛАН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ализации муниципальной программы</w:t>
      </w:r>
      <w:r>
        <w:rPr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Организация деятельности по переданным полномочиям в области опеки и попечительства</w:t>
      </w:r>
      <w:r>
        <w:rPr>
          <w:b/>
          <w:bCs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а 2021 год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842"/>
        <w:gridCol w:w="1276"/>
        <w:gridCol w:w="1276"/>
        <w:gridCol w:w="2126"/>
        <w:gridCol w:w="1701"/>
        <w:gridCol w:w="2977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дельного мероприятия, проекта, мероприят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-венный исполнитель, соисполнитель, участни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инансирование на 2021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жидаем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зультат реализ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раткое описание)</w:t>
            </w:r>
          </w:p>
        </w:tc>
      </w:tr>
      <w:tr>
        <w:trPr>
          <w:tblHeader w:val="true"/>
          <w:trHeight w:val="16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онча-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ализа-ции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 программ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«Организация деятельности по переданным полномочиям в области опеки и попечительства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.01.20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.12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09,2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ение полномочий в соответствии со ст. 23 Закона Кировской области от 04.12.2012 № 222-ЗО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09,2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  <w:p>
            <w:pPr>
              <w:pStyle w:val="Normal"/>
              <w:suppressAutoHyphens w:val="true"/>
              <w:ind w:hanging="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еализация переданных отдельных государственных  полномочий в сфере опеки и попечитель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коулина И.Ю., заведующий сектором по опеке и попечительству администрации Нолин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.01.20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.12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12,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оставление жителям Нолинского района государственных услуг  в сфере опеки и попечительства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12,9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дельное мероприяти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Осуществление выплаты денежных средств на содержание детей-сирот и детей, оставшихся без попечения родителей, проживающих в  семьях опекунов (попечителей), приемных семьях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коулина И.Ю., заведующий сектором по опеке и попечительству администрации Нолин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.01.20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.12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78,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евременная выплата денежных средств на содержание детей-сирот и детей, оставшихся без попечения родителей, проживающих в семьях опекунов (попечителей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78,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дельное мероприяти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выплаты вознаграждения, причитающегося приемным родителям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управления образования администрации Нолинского района (Пирогова Г.В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.01.20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.12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4,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евременная выплата вознаграждения, причитающегося приемным родителям, которые приняли детей на воспитание в свою семью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4,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</w:tr>
      <w:tr>
        <w:trPr>
          <w:trHeight w:val="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</w:tr>
      <w:tr>
        <w:trPr>
          <w:trHeight w:val="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дельное мероприяти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иобретение жилых помещений для детей-сирот и детей, оставшихся без попечения родителей, лиц из их  числа, и предоставление жилых помещений детям-сиротам и детям, оставшимся без попечения родителей, лицам из их  числа по договору найма специализированного жилого помещения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коулина И.Ю., заведующий сектором по опеке и попечительству администрации Нолин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.01.20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.12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54,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ение государственных полномочий по обеспечению жилыми помещениями детей-сирот и детей, оставшихся без попечения родителей.</w:t>
            </w:r>
          </w:p>
        </w:tc>
      </w:tr>
      <w:tr>
        <w:trPr>
          <w:trHeight w:val="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54,3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ind w:left="10206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sectPr>
      <w:type w:val="nextPage"/>
      <w:pgSz w:orient="landscape" w:w="16838" w:h="11906"/>
      <w:pgMar w:left="1474" w:right="907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6:37:00Z</dcterms:created>
  <dc:creator>Ольга Алексеевна</dc:creator>
  <dc:description/>
  <cp:keywords/>
  <dc:language>en-US</dc:language>
  <cp:lastModifiedBy>Aj</cp:lastModifiedBy>
  <cp:lastPrinted>2021-03-03T08:45:00Z</cp:lastPrinted>
  <dcterms:modified xsi:type="dcterms:W3CDTF">2021-12-01T07:34:00Z</dcterms:modified>
  <cp:revision>8</cp:revision>
  <dc:subject/>
  <dc:title>Приложение</dc:title>
</cp:coreProperties>
</file>