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359"/>
        <w:gridCol w:w="1606"/>
        <w:gridCol w:w="1378"/>
        <w:gridCol w:w="1328"/>
        <w:gridCol w:w="1406"/>
        <w:gridCol w:w="1406"/>
        <w:gridCol w:w="1368"/>
        <w:gridCol w:w="1322"/>
        <w:gridCol w:w="1295"/>
      </w:tblGrid>
      <w:tr>
        <w:trPr>
          <w:tblHeader w:val="true"/>
          <w:trHeight w:val="52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а, показателя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цель, задач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51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blHeader w:val="true"/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Нолинского района Кировской области     «Развитие агропромышленного комплекса 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ь « Создание условий для эффективного и устойчивого развития агропромышленного комплекса  района, укрепление экономики аграрного сектор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 Стимулирование роста производства основных видов сельскохозяйственной продукции 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Средняя по району урожайность зерновых культур в сельскохозяйственных организациях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/г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Средний надой молока в расчете на одну корову молочного стада в сельскохозяйственных организациях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0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Рентабельность сельскохозяйственных организаций( с учетом субсиди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Среднемесячная заработная плата работников, занятых в сельском хозяйстве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0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дельное мероприятие </w:t>
            </w:r>
          </w:p>
          <w:p>
            <w:pPr>
              <w:pStyle w:val="Normal"/>
              <w:rPr/>
            </w:pPr>
            <w:r>
              <w:rPr>
                <w:i/>
              </w:rPr>
              <w:t>«Возмещение части процентной ставки по долгосрочным, среднесрочным и краткосрочным кредитам, взятым малыми формами хозяйствования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Объем ссудной задолженности по субсидируемым кредитам (займам) , взятым малыми формами хозяйствова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дельное мероприят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Возмещение части затрат по инвестиционным кредитам (займам),  агропромышленном комплекс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: Объем ссудной задолженности по субсидируемым инвестици</w:t>
              <w:softHyphen/>
              <w:t>онным кредитам (займам), вы</w:t>
              <w:softHyphen/>
              <w:t>данным на развитие агропро</w:t>
              <w:softHyphen/>
              <w:t>мышленного комплекс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7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Показатель: Энергообеспеченность сельско</w:t>
              <w:softHyphen/>
              <w:t>хозяйственных организаций на 100 гектаров посевной площад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ных си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</w:tbl>
    <w:p>
      <w:pPr>
        <w:pStyle w:val="Normal"/>
        <w:spacing w:before="0" w:after="720"/>
        <w:ind w:hanging="142"/>
        <w:jc w:val="center"/>
        <w:rPr/>
      </w:pPr>
      <w:r>
        <w:rPr/>
      </w:r>
    </w:p>
    <w:p>
      <w:pPr>
        <w:pStyle w:val="Normal"/>
        <w:spacing w:before="0" w:after="720"/>
        <w:ind w:hanging="142"/>
        <w:jc w:val="center"/>
        <w:rPr/>
      </w:pPr>
      <w:r>
        <w:rPr/>
      </w:r>
    </w:p>
    <w:sectPr>
      <w:type w:val="nextPage"/>
      <w:pgSz w:orient="landscape" w:w="16838" w:h="11906"/>
      <w:pgMar w:left="1134" w:right="536" w:gutter="0" w:header="0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3:45:00Z</dcterms:created>
  <dc:creator>Краева Н.А.</dc:creator>
  <dc:description/>
  <cp:keywords/>
  <dc:language>en-US</dc:language>
  <cp:lastModifiedBy>Валерий</cp:lastModifiedBy>
  <cp:lastPrinted>2021-07-30T09:39:00Z</cp:lastPrinted>
  <dcterms:modified xsi:type="dcterms:W3CDTF">2021-07-30T06:41:00Z</dcterms:modified>
  <cp:revision>4</cp:revision>
  <dc:subject/>
  <dc:title>Приложение 2</dc:title>
</cp:coreProperties>
</file>