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8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8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12,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1,01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21,07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43,63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3,63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4,2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,2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6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3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97,00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4,0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2,92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ой служб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1276" w:footer="0" w:bottom="99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Анастасия</cp:lastModifiedBy>
  <cp:lastPrinted>2021-07-01T10:29:00Z</cp:lastPrinted>
  <dcterms:modified xsi:type="dcterms:W3CDTF">2021-07-01T07:30:00Z</dcterms:modified>
  <cp:revision>20</cp:revision>
  <dc:subject/>
  <dc:title>Приложение 5</dc:title>
</cp:coreProperties>
</file>