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272"/>
        <w:gridCol w:w="4380"/>
      </w:tblGrid>
      <w:tr>
        <w:trPr>
          <w:trHeight w:val="2108" w:hRule="atLeast"/>
        </w:trPr>
        <w:tc>
          <w:tcPr>
            <w:tcW w:w="4346" w:type="dxa"/>
            <w:tcBorders/>
          </w:tcPr>
          <w:p>
            <w:pPr>
              <w:pStyle w:val="ConsPlusNormal"/>
              <w:widowControl/>
              <w:snapToGrid w:val="false"/>
              <w:spacing w:lineRule="auto" w:line="360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ConsPlusNormal"/>
              <w:widowControl/>
              <w:snapToGrid w:val="false"/>
              <w:spacing w:lineRule="auto" w:line="360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Нолинского    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5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ероприятиях по созданию в общеобразовательных организациях Нолинского района, расположенных в сельской местности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и малых городах,  условий для занятий физической культурой и спортом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Информация о сложившихся в Нолинском районе условиях для занятия физической культурой и спортом в муниципальных общеобразовательных организациях, расположенных в сельской местности и малых городах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территории Нолинского района функционируют 7  муниципальных 0общеобразовательных организаций, расположенных в сельской местности и малых городах, что составляет 87,5 % от общего количества  общеобразовательных организаций. В них обучается 485 школьников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дним из приоритетных направлений модернизации системы общего образования является  сохранение и укрепление здоровья школьников, воспитание культуры здоровья, здорового образа жизни. При этом большое значение имеет привлечение детей и молодежи к регулярным занятиям физической культурой и спортом. 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екта по модернизации системы общего образования на 2011 – 2014 годы для сельских школ района приобретено 713 единиц спортивного оборудования и инвентаря. 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здания в общеобразовательных организациях, расположенных в сельской местности, условий для занятий физической культурой и спортом в 2015 году был отремонтирован спортивный зал МКОУ ООШ п. Медведок. Стоимость ремонта – 1 613,4 тысяч рублей, из них субсидия федерального бюджета – 1532,7 тысяч рублей, средства местного бюджета – 80,7 тысяч рублей.  В 2017 году был отремонтирован спортивный зал МКОУ ООШ с. Швариха.  Стоимость ремонта – 1 440,0 тысяч рублей.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Благодаря принятым мерам появилась возможность создания условий согласно федеральному государственному образовательному стандарту для занятий физической культурой и спортом не только в рамках учебной деятельности  на уроках физической культуры, основ безопасности жизнедеятельности, но и во внеурочной деятельности школьников по направлению «спортивно-оздоровительная деятельность»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2020/2021 учебном году 485 сельских школьников занимаются физической культурой и спортом, из них 105 - во внеурочное время.    5 общеобразовательных организаций предоставляют свою спортивную инфраструктуру организованным группам населения.</w:t>
      </w:r>
    </w:p>
    <w:p>
      <w:pPr>
        <w:pStyle w:val="Normal"/>
        <w:widowControl w:val="false"/>
        <w:autoSpaceDE w:val="false"/>
        <w:spacing w:lineRule="auto" w:line="280"/>
        <w:ind w:firstLine="539"/>
        <w:jc w:val="both"/>
        <w:rPr/>
      </w:pPr>
      <w:r>
        <w:rPr>
          <w:sz w:val="28"/>
          <w:szCs w:val="28"/>
        </w:rPr>
        <w:t>Ежегодно среди общеобразовательных организаций района проводится спартакиада школьников по различным видам спорта: футболу, баскетболу, лыжным гонкам, легкой атлетике, шахматам, настольному теннису.</w:t>
      </w:r>
    </w:p>
    <w:p>
      <w:pPr>
        <w:pStyle w:val="Normal"/>
        <w:autoSpaceDE w:val="false"/>
        <w:spacing w:lineRule="auto" w:line="28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8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оприятий по созданию в муниципальных общеобразовательных организациях Нолинского района, расположенных в сельской местности и малых городах, условий для занятий физической культурой и спортом в 2021 году.</w:t>
      </w:r>
    </w:p>
    <w:p>
      <w:pPr>
        <w:pStyle w:val="Normal"/>
        <w:suppressAutoHyphens w:val="true"/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реализация  мероприятий по созданию в общеобразовательных организациях Нолинского района, расположенных в сельской местности и малых городах, условий для занятий физической культурой и спортом  предусматривает проведение капитального ремонта спортивного зала в МКОУ ООШ д. Перевоз.</w:t>
      </w:r>
    </w:p>
    <w:p>
      <w:pPr>
        <w:pStyle w:val="Normal"/>
        <w:autoSpaceDE w:val="false"/>
        <w:spacing w:lineRule="auto" w: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 перечня  мероприятий к концу 2021 года планируется достичь следующих результатов:</w:t>
      </w:r>
    </w:p>
    <w:p>
      <w:pPr>
        <w:pStyle w:val="Normal"/>
        <w:spacing w:lineRule="auto" w:line="28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одной общеобразовательной организации отремонтировать спортивный зал,</w:t>
      </w:r>
    </w:p>
    <w:p>
      <w:pPr>
        <w:pStyle w:val="Normal"/>
        <w:spacing w:lineRule="auto" w:line="28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величить  количество занимающихся </w:t>
      </w:r>
      <w:r>
        <w:rPr>
          <w:sz w:val="28"/>
          <w:szCs w:val="28"/>
        </w:rPr>
        <w:t>физической культурой и спортом</w:t>
      </w:r>
      <w:r>
        <w:rPr>
          <w:color w:val="000000"/>
          <w:sz w:val="28"/>
          <w:szCs w:val="28"/>
        </w:rPr>
        <w:t xml:space="preserve">  во внеурочное время в организации,  </w:t>
      </w:r>
      <w:r>
        <w:rPr>
          <w:sz w:val="28"/>
          <w:szCs w:val="28"/>
        </w:rPr>
        <w:t xml:space="preserve"> (по каждому уровню общего образования), за исключением дошко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3:00Z</dcterms:created>
  <dc:creator>platunov</dc:creator>
  <dc:description/>
  <cp:keywords/>
  <dc:language>en-US</dc:language>
  <cp:lastModifiedBy>приемная</cp:lastModifiedBy>
  <cp:lastPrinted>2021-05-28T14:13:00Z</cp:lastPrinted>
  <dcterms:modified xsi:type="dcterms:W3CDTF">2021-06-01T06:14:00Z</dcterms:modified>
  <cp:revision>69</cp:revision>
  <dc:subject/>
  <dc:title/>
</cp:coreProperties>
</file>