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807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 « Развитие муниципального управления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даются отделом экономи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яется в процентах и рассчитывается по формуле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/ У  х 100%, гд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количество разработанных и внедренных административных регламентов на предоставление муниципальных услуг и исполнение муниципальных функций администрацией района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количество муниципальных услуг и муниципальных функций, выполняемое администрацией района в течение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567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Повышение квалификации муниципальных служащих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показател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</w:rPr>
              <w:t>«Проведение Всероссийской переписи населения 2020 года</w:t>
            </w:r>
            <w:r>
              <w:rPr/>
              <w:t xml:space="preserve"> »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подаются за отчетный год председателем комиссии по подготовке и проведению Всероссийской с переписи населения 2020 года. Измеряется в процентах и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ФОП/ПОП х 100%, где</w:t>
            </w:r>
          </w:p>
          <w:p>
            <w:pPr>
              <w:pStyle w:val="Normal"/>
              <w:jc w:val="both"/>
              <w:rPr/>
            </w:pPr>
            <w:r>
              <w:rPr/>
              <w:t>ФОП –фактический охват переписью субъектов переписи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 – плановые показатели охвата переписью субъектов перепис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е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измеряется количеством поступивших в адрес избирательных комиссий Нолинского района в течение срока подготовки и проведения избирательных кампаний обоснованных жалоб на действия (бездействие) избирательных комиссий и администрации Нолинского района, справка готовится председателем территориальной избирательной комиссии Нолинского райо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sz w:val="26"/>
                <w:szCs w:val="26"/>
              </w:rPr>
              <w:t xml:space="preserve"> :</w:t>
            </w:r>
            <w:r>
              <w:rPr/>
              <w:t>Количество жалоб о нарушениях избирательных прав участников избирательного процесса при подготовке и проведении избирательных кампаний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00:00Z</dcterms:created>
  <dc:creator>Краева Н.А.</dc:creator>
  <dc:description/>
  <cp:keywords/>
  <dc:language>en-US</dc:language>
  <cp:lastModifiedBy>Елена Васильевна</cp:lastModifiedBy>
  <cp:lastPrinted>2021-05-26T16:42:00Z</cp:lastPrinted>
  <dcterms:modified xsi:type="dcterms:W3CDTF">2021-05-26T13:42:00Z</dcterms:modified>
  <cp:revision>5</cp:revision>
  <dc:subject/>
  <dc:title>Приложение 2</dc:title>
</cp:coreProperties>
</file>