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6.05.2021</w:t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№39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Администрация Нолинского района ПОСТАНОВЛЯЕТ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    Н.Н. Грудцы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в дело, Бахматова Т.В., ФУ, Отдел экономики, КСК</w:t>
      </w:r>
      <w:r>
        <w:br w:type="page"/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9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ункт 3.3. Раздела 3 «Обобщенная характеристика отдельных мероприятий» муниципальной программы «Развитие муниципального управления» (далее - Программа) читать в новой редакции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3. Отдельное мероприятие «Повышение квалификации муниципальных служащих» направлено на выполнение задачи «повышение эффективности управленческой деятельности администрации Нолинского района», достижение которой обеспечивается мероприятиями по развитию системы профессионального и личностного роста муниципальных служащих.»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ложение №1 «Сведения о целевых показателях эффективности реализации муниципальной программы» читать в новой редакции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« Методика расчета значений целевых показателей эффективности реализации муниципальной программы» читать в новой редакции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ложение 3 «Ресурсное обеспечение муниципальной программы "Развитие муниципалного управления"  на 2020 - 2024 годы» читать в новой редакции. Прилагается.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50:00Z</dcterms:created>
  <dc:creator>Елена Васильевна</dc:creator>
  <dc:description/>
  <cp:keywords/>
  <dc:language>en-US</dc:language>
  <cp:lastModifiedBy>приемная</cp:lastModifiedBy>
  <cp:lastPrinted>2021-05-28T14:17:00Z</cp:lastPrinted>
  <dcterms:modified xsi:type="dcterms:W3CDTF">2021-05-28T12:07:00Z</dcterms:modified>
  <cp:revision>5</cp:revision>
  <dc:subject/>
  <dc:title>Утверждена</dc:title>
</cp:coreProperties>
</file>