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19.05.2021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3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8.04.2021 №62/355 «О внесении изменений в решение районной Думы от 16.12.2020 №58/332 «О бюджете муниципального образования Нолинский муниципальный район Кировской области на 2021 год и плановый период 2022 и 2023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а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5.2021 № 36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</w:t>
      </w:r>
      <w:r>
        <w:rPr/>
        <w:t>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5396,192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687,67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848,54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3859,982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79,48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5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5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396,19284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67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3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48,54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9,79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59,982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13:00Z</dcterms:created>
  <dc:creator>Елена Васильевна</dc:creator>
  <dc:description/>
  <cp:keywords/>
  <dc:language>en-US</dc:language>
  <cp:lastModifiedBy>приемная</cp:lastModifiedBy>
  <cp:lastPrinted>2021-05-19T10:05:00Z</cp:lastPrinted>
  <dcterms:modified xsi:type="dcterms:W3CDTF">2021-05-19T07:05:00Z</dcterms:modified>
  <cp:revision>3</cp:revision>
  <dc:subject/>
  <dc:title>Утверждена</dc:title>
</cp:coreProperties>
</file>