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Нолинского района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________________Н.Н. Грудцы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Ноли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муниципального управления» на 2021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134"/>
        <w:gridCol w:w="1276"/>
        <w:gridCol w:w="2214"/>
        <w:gridCol w:w="1896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-ст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1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1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«Развитие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л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1297,3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,0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73,6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107,6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68,2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Разработка, изменения и внедрение административных регламентов на предоставление всех муниципальных услуг и исполнение муниципальных функций 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4,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102,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Развитие муниципальной служб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,5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,3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Проведение Всероссийской переписи населения 2021годы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,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ыполнение всех плановых показателей охвата переписью насел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,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  <w:sz w:val="22"/>
                <w:szCs w:val="22"/>
              </w:rPr>
              <w:t>«Проведению избирательных кампаний</w:t>
            </w:r>
            <w:r>
              <w:rPr/>
              <w:t>»</w:t>
            </w:r>
            <w:r>
              <w:rPr>
                <w:vertAlign w:val="superscript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сутствие жалоб о нарушениях избирательных прав участников избирательного процесс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418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2:00Z</dcterms:created>
  <dc:creator>user</dc:creator>
  <dc:description/>
  <cp:keywords/>
  <dc:language>en-US</dc:language>
  <cp:lastModifiedBy>Елена Васильевна</cp:lastModifiedBy>
  <cp:lastPrinted>2020-10-29T08:03:00Z</cp:lastPrinted>
  <dcterms:modified xsi:type="dcterms:W3CDTF">2021-03-23T05:46:00Z</dcterms:modified>
  <cp:revision>4</cp:revision>
  <dc:subject/>
  <dc:title>Приложение 1</dc:title>
</cp:coreProperties>
</file>