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Приложение №1</w:t>
      </w:r>
    </w:p>
    <w:p>
      <w:pPr>
        <w:pStyle w:val="Normal"/>
        <w:ind w:left="5664" w:hanging="0"/>
        <w:rPr/>
      </w:pPr>
      <w:r>
        <w:rPr/>
        <w:t>к Муниципальной программе</w:t>
      </w:r>
    </w:p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целевых показателях эффективности реализации муниципальной</w:t>
      </w:r>
      <w:r>
        <w:rPr/>
        <w:t xml:space="preserve"> программы</w:t>
      </w:r>
    </w:p>
    <w:tbl>
      <w:tblPr>
        <w:tblW w:w="11156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93"/>
        <w:gridCol w:w="1260"/>
        <w:gridCol w:w="900"/>
        <w:gridCol w:w="1260"/>
        <w:gridCol w:w="900"/>
        <w:gridCol w:w="900"/>
        <w:gridCol w:w="900"/>
        <w:gridCol w:w="1067"/>
        <w:gridCol w:w="900"/>
      </w:tblGrid>
      <w:tr>
        <w:trPr>
          <w:tblHeader w:val="true"/>
          <w:trHeight w:val="52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, подпрограммы, отдельного мероприятия, проекта, показателя, цель, задач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trHeight w:val="114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Организация деятельности по переданным полномочиям в области опеки и попечительства на 2020-2024 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7" w:leader="none"/>
              </w:tabs>
              <w:jc w:val="both"/>
              <w:rPr/>
            </w:pPr>
            <w:r>
              <w:rPr/>
              <w:t>Цель Реализация переданных отдельных государственных полномочий по осуществлению деятельности по опеке и попечительству, назначению и предоставлению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а также опекунам (попечителям), усыновителям, приемным родител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предоставление жителям Нолинского района государственных услуг  в сфере опеки и попечительства и исполнение переданных отдельных  государственных полномочий по осуществлению деятельности по  опеке и попечитель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0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: «количество приемных родителей, получивших вознаграждение за воспитание приемного ребенка в сем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:   «количество детей-сирот и детей, оставшихся без попечения, и лиц из их числа, обеспеченных жилым помещени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адача: Назначение и предоставление детям-сиротам и детям, оставшимся без попечения родителей, лицам из числа детей-сирот и детей, оставшихся без попечения родителей, опекунам (попечителям), усыновителям, приемным родителям  мер социальной поддержки, предусмотренных действующим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: «количество выплат на содержание детей-сирот и детей, оставшихся без  попечения родител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: «количество выплат вознаграждения, причитающегося приемному родител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:  «количество приобретенных жилых  помещ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еализация  переданных отдельных государственных полномочий в сфере опеки и попечительства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казатель: «количество приемных родителей, получивших вознаграждение за воспитание приемного ребенка в сем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казатель:   «количество детей-сирот и детей, оставшихся без попечения, и лиц из их числа, обеспеченных жилым помещени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выплат на содержание детей-сирот и детей, оставшихся без  попечения родител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дельное мероприятие «Осуществление выплаты вознаграждения, причитающегося приемным родителя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выплат вознаграждения, причитающегося приемному родител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риобретенных жилых  помещ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50:00Z</dcterms:created>
  <dc:creator>123</dc:creator>
  <dc:description/>
  <dc:language>en-US</dc:language>
  <cp:lastModifiedBy>Анастасия</cp:lastModifiedBy>
  <cp:lastPrinted>2020-12-11T13:50:00Z</cp:lastPrinted>
  <dcterms:modified xsi:type="dcterms:W3CDTF">2020-12-11T10:50:00Z</dcterms:modified>
  <cp:revision>2</cp:revision>
  <dc:subject/>
  <dc:title/>
</cp:coreProperties>
</file>