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30.10.2020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8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spacing w:lineRule="auto" w:line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07.10.2020 №57/323 «О внесении изменений в решение районной Думы от 20.12.2019 №48/271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0.2020 № 8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</w:t>
      </w:r>
      <w:r>
        <w:rPr/>
        <w:t>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5377,462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1,4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3526,77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1139,2926 тыс. руб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78,96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77,4626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4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6,77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8,7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39,292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3:00Z</dcterms:created>
  <dc:creator>Елена Васильевна</dc:creator>
  <dc:description/>
  <dc:language>en-US</dc:language>
  <cp:lastModifiedBy>Анастасия</cp:lastModifiedBy>
  <cp:lastPrinted>2020-10-30T11:33:00Z</cp:lastPrinted>
  <dcterms:modified xsi:type="dcterms:W3CDTF">2020-10-30T08:33:00Z</dcterms:modified>
  <cp:revision>2</cp:revision>
  <dc:subject/>
  <dc:title>Утверждена</dc:title>
</cp:coreProperties>
</file>