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drawing>
          <wp:inline distT="0" distB="0" distL="0" distR="0">
            <wp:extent cx="453390" cy="568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Heading"/>
        <w:rPr/>
      </w:pPr>
      <w:r>
        <w:rPr>
          <w:b/>
        </w:rPr>
        <w:t xml:space="preserve">АДМИНИСТРАЦИЯ  НОЛИНСКОГО  РАЙОНА </w:t>
      </w:r>
    </w:p>
    <w:p>
      <w:pPr>
        <w:pStyle w:val="Heading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09.09.2020</w: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sz w:val="32"/>
          <w:szCs w:val="32"/>
          <w:u w:val="single"/>
        </w:rPr>
        <w:t>№ 727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Нолинск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линского района от 23.12.2019 №1026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основании решения Нолинской районной Думы от 26.08.2020 №55/314 «О внесении изменений в решение районной Думы от 20.12.2019 №48/272 «О бюджете муниципального образования Нолинский муниципальный район Кировской области на 2020 год и плановый период 2021 и 2022 годов»» и постановления администрации Нолинского района от 17.10.2019 №793 «О разработке, реализации и оценке эффективности реализации муниципальных программ Нолинского муниципального района Кировской области» администрация Нолинского района ПОСТАНОВЛЯ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Внести изменения в муниципальную программу Нолинского района Кировской области «Развитие муниципального управления», утвержденную постановлением администрации Нолинского района от 23.12.2019 № 1026, согласно приложению.</w:t>
      </w:r>
    </w:p>
    <w:p>
      <w:pPr>
        <w:pStyle w:val="Normal"/>
        <w:ind w:firstLine="72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>
          <w:sz w:val="28"/>
        </w:rPr>
        <w:t xml:space="preserve">И.о. главы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>Нолинского района</w:t>
        <w:tab/>
        <w:tab/>
        <w:t xml:space="preserve">     А.В. Зор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Разослать: в дело, Бахматовой Т.В., ФУ, Отдел экономики, КСК</w:t>
      </w:r>
      <w:r>
        <w:br w:type="page"/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70" w:right="-398" w:hanging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ConsPlusNormal"/>
        <w:widowControl/>
        <w:numPr>
          <w:ilvl w:val="0"/>
          <w:numId w:val="0"/>
        </w:numPr>
        <w:ind w:left="5670" w:right="-398" w:hanging="0"/>
        <w:outlineLvl w:val="0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9.09.2020 № 727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ую программу Нолинского района Кир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Развитие муниципального управлен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Раздел «Ресурсное обеспечение муниципальной программы» Паспорта муниципальной программы «Развитие муниципального управления» (далее - Программа) читать в новой редакции</w:t>
      </w:r>
      <w:r>
        <w:rPr/>
        <w:t>:</w:t>
      </w:r>
    </w:p>
    <w:tbl>
      <w:tblPr>
        <w:tblW w:w="94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6948"/>
      </w:tblGrid>
      <w:tr>
        <w:trPr/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урсное обеспечение муниципальной программы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: 104647,4626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:                                              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едеральный бюджет – 711,4 тыс. руб.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ластной бюджет –  12751,77 тыс. руб.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муниципального района –  91184,2926 тыс. руб.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Читать таблицу 1 раздела 4 «Ресурсное обеспечение муниципальной программы» Паспорта муниципальной программы в новой редакции:</w:t>
      </w:r>
    </w:p>
    <w:tbl>
      <w:tblPr>
        <w:tblW w:w="10547" w:type="dxa"/>
        <w:jc w:val="left"/>
        <w:tblInd w:w="-71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18"/>
        <w:gridCol w:w="1191"/>
        <w:gridCol w:w="1191"/>
        <w:gridCol w:w="1191"/>
        <w:gridCol w:w="1191"/>
        <w:gridCol w:w="1191"/>
        <w:gridCol w:w="1474"/>
      </w:tblGrid>
      <w:tr>
        <w:trPr>
          <w:trHeight w:val="675" w:hRule="atLeast"/>
        </w:trPr>
        <w:tc>
          <w:tcPr>
            <w:tcW w:w="3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0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3 год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 за период реал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/>
              <w:t>Муници-пальной программы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Итого по муниципальной программе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248,96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353,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4647,4626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Федеральны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,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1,4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17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7,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51,77</w:t>
            </w:r>
          </w:p>
        </w:tc>
      </w:tr>
      <w:tr>
        <w:trPr>
          <w:trHeight w:val="964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9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83,79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99,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00,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184,2926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иложение 3 муниципальной программы читать в новой редакции:</w:t>
      </w:r>
    </w:p>
    <w:sectPr>
      <w:type w:val="nextPage"/>
      <w:pgSz w:w="11906" w:h="16838"/>
      <w:pgMar w:left="1701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разослать"/>
    <w:basedOn w:val="Normal"/>
    <w:qFormat/>
    <w:pPr>
      <w:spacing w:before="0" w:after="160"/>
      <w:ind w:left="1418" w:hanging="1418"/>
      <w:jc w:val="both"/>
    </w:pPr>
    <w:rPr>
      <w:sz w:val="28"/>
      <w:szCs w:val="20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22:00Z</dcterms:created>
  <dc:creator>Елена Васильевна</dc:creator>
  <dc:description/>
  <dc:language>en-US</dc:language>
  <cp:lastModifiedBy>Анастасия</cp:lastModifiedBy>
  <cp:lastPrinted>2020-09-09T08:22:00Z</cp:lastPrinted>
  <dcterms:modified xsi:type="dcterms:W3CDTF">2020-09-09T05:22:00Z</dcterms:modified>
  <cp:revision>2</cp:revision>
  <dc:subject/>
  <dc:title>Утверждена</dc:title>
</cp:coreProperties>
</file>