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01.06.2020</w:t>
      </w:r>
      <w:r>
        <w:rPr>
          <w:sz w:val="32"/>
          <w:szCs w:val="32"/>
        </w:rPr>
        <w:tab/>
        <w:tab/>
        <w:tab/>
        <w:tab/>
        <w:tab/>
        <w:tab/>
        <w:tab/>
        <w:tab/>
      </w:r>
      <w:r>
        <w:rPr>
          <w:sz w:val="32"/>
          <w:szCs w:val="32"/>
          <w:u w:val="single"/>
        </w:rPr>
        <w:t>№ 46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23.12.2019 №1027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На основании решения Нолинской районной Думы от 29.04.2020 №51/291 «О внесении изменений в решение районной Думы от 20.12.2019 №48/272 «О бюджете муниципального образования Нолинский муниципальный район Кировской области на 2020 год и плановый период 2021 и 2022 годов»» и постановления администрации Нолинского района от 17.10.2019 №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1. Внести изменения в муниципальную программу Нолинского района Кировской области 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, утвержденную постановлением администрации Нолинского района от 23.12.2019 № 1027, согласно приложению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>Н.Н. Грудц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в дело, Крестьяниновой Т.В., ФУ, Отдел экономики, КСК</w:t>
      </w:r>
    </w:p>
    <w:p>
      <w:pPr>
        <w:pStyle w:val="Style19"/>
        <w:spacing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/>
      </w:pPr>
      <w:r>
        <w:rPr>
          <w:sz w:val="28"/>
          <w:szCs w:val="28"/>
        </w:rPr>
        <w:t xml:space="preserve">от 01.06.2020 №462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Читать строку «Ресурсное обеспечение муниципальной программы» паспорта муниципальной программы 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 (далее – муниципальная программа) в новой </w:t>
      </w:r>
      <w:r>
        <w:rPr/>
        <w:t>редакции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21880,4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0,0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-  0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 Нолинского муниципального района  21880,46 тыс. рублей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. </w:t>
      </w:r>
      <w:r>
        <w:rPr/>
        <w:t>Читать таблицу 1 раздела 4 «Ресурсное обеспечение муниципальной программы» паспорта муниципальной программы в новой редакции:</w:t>
      </w:r>
    </w:p>
    <w:tbl>
      <w:tblPr>
        <w:tblW w:w="9289" w:type="dxa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85"/>
        <w:gridCol w:w="1134"/>
        <w:gridCol w:w="1134"/>
        <w:gridCol w:w="1134"/>
        <w:gridCol w:w="1134"/>
        <w:gridCol w:w="1134"/>
        <w:gridCol w:w="1134"/>
      </w:tblGrid>
      <w:tr>
        <w:trPr>
          <w:trHeight w:val="800" w:hRule="atLeast"/>
        </w:trPr>
        <w:tc>
          <w:tcPr>
            <w:tcW w:w="2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Бюджет муници-пального района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1,5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4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80,46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91,5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44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4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4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4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1880,46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Приложение 3 муниципальной программы читать в новой редакции. Прилагается.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6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00:00Z</dcterms:created>
  <dc:creator>Елена Васильевна</dc:creator>
  <dc:description/>
  <cp:keywords/>
  <dc:language>en-US</dc:language>
  <cp:lastModifiedBy>Анастасия</cp:lastModifiedBy>
  <cp:lastPrinted>2020-06-01T13:00:00Z</cp:lastPrinted>
  <dcterms:modified xsi:type="dcterms:W3CDTF">2020-06-02T05:01:00Z</dcterms:modified>
  <cp:revision>3</cp:revision>
  <dc:subject/>
  <dc:title>Утверждена</dc:title>
</cp:coreProperties>
</file>