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708"/>
        <w:jc w:val="both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962" w:leader="none"/>
        </w:tabs>
        <w:ind w:left="4962" w:hanging="0"/>
        <w:jc w:val="both"/>
        <w:rPr/>
      </w:pPr>
      <w:r>
        <w:rPr/>
        <w:t xml:space="preserve">УТВЕРЖДЕН </w:t>
      </w:r>
    </w:p>
    <w:p>
      <w:pPr>
        <w:pStyle w:val="Normal"/>
        <w:rPr/>
      </w:pPr>
      <w:r>
        <w:rPr/>
      </w:r>
    </w:p>
    <w:p>
      <w:pPr>
        <w:pStyle w:val="Heading1"/>
        <w:ind w:left="4956" w:hanging="0"/>
        <w:rPr/>
      </w:pPr>
      <w:r>
        <w:rPr/>
        <w:t>постановлением администрац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от 21.05.2020   № 4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проек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линский муниципальный район Кировской области на очередной финансовый год и на плановый пери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рядок составления проекта бюджета муниципального образования Нолинский муниципальный район Кировской области на очередной финансовый год и на плановый период (далее – Порядок) устанавливает порядок и сроки составления проекта бюджета муниципального образования Нолинский муниципальный район Кировской области (далее – проект бюджета муниципального района) на очередной финансовый год и на плановый период, ответственных исполнителей, порядок и сроки работы над документами и материалами, необходимыми для составления проекта бюджета муниципального района, а также обязательными для одновременного представления с проектом решения Нолинской районной Думы о бюджете муниципального района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340"/>
        <w:ind w:firstLine="708"/>
        <w:jc w:val="both"/>
        <w:rPr/>
      </w:pPr>
      <w:r>
        <w:rPr>
          <w:sz w:val="28"/>
          <w:szCs w:val="28"/>
        </w:rPr>
        <w:t>2. Финансовое управление администрации Нолинского района в целях составления проекта бюджета муниципального района на очередной финансовый год и на плановый период:</w:t>
      </w:r>
    </w:p>
    <w:p>
      <w:pPr>
        <w:pStyle w:val="Normal"/>
        <w:widowControl w:val="false"/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2.1. В срок до 15 августа текущего финансового года направляет главным распорядителям средств бюджета муниципального района порядок и методику планирования бюджетных ассигнований бюджета муниципального района, утвержденные правовым актом финансового управления администрации Нолинского района.</w:t>
      </w:r>
    </w:p>
    <w:p>
      <w:pPr>
        <w:pStyle w:val="Normal"/>
        <w:widowControl w:val="false"/>
        <w:autoSpaceDE w:val="false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2.2. </w:t>
      </w:r>
      <w:r>
        <w:rPr>
          <w:sz w:val="28"/>
          <w:szCs w:val="28"/>
        </w:rPr>
        <w:t>В срок до 1 ноября текущего финансового года подготавливает основные направления бюджетной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налоговой политики Нолинского муниципального района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2.3. В срок до 14 ноября текущего финансового года представляет проект бюджета</w:t>
      </w:r>
      <w:r>
        <w:rPr/>
        <w:t xml:space="preserve"> </w:t>
      </w:r>
      <w:r>
        <w:rPr>
          <w:sz w:val="28"/>
          <w:szCs w:val="28"/>
        </w:rPr>
        <w:t>муниципального района</w:t>
      </w:r>
      <w:r>
        <w:rPr/>
        <w:t xml:space="preserve"> </w:t>
      </w:r>
      <w:r>
        <w:rPr>
          <w:sz w:val="28"/>
          <w:szCs w:val="28"/>
        </w:rPr>
        <w:t>на рассмотрение и одобрение в администрацию Нолинского района.</w:t>
      </w:r>
    </w:p>
    <w:p>
      <w:pPr>
        <w:pStyle w:val="Normal"/>
        <w:widowControl w:val="false"/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3. Отдел экономики администрации Нолинского района:</w:t>
      </w:r>
    </w:p>
    <w:p>
      <w:pPr>
        <w:pStyle w:val="Normal"/>
        <w:widowControl w:val="false"/>
        <w:autoSpaceDE w:val="false"/>
        <w:spacing w:lineRule="auto" w:line="34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1. Представляет в финансовое управление администрации Нолинск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В срок до 1 июля текущего финансового года отчетные данные за отчетный финансовый год, оценку текущего финансового года и прогноз на очередной финансовый год и на плановый период по показател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фонда оплаты труда (в разрезе муниципальных образований района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емесячной номинальной начисленной заработной платы на одного работника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были прибыльных предприятий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чной балансовой стоимости основных фонд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егодовой численности населения района, в том числе в разрезе муниципальных образований район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объема розничного товарооборот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а плат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ота малых предприят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а потребительских цен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а физического объема платных услуг населению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а-дефлятора объема платн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 В срок до 25 октября текущего финансового года предварительные итоги социально-экономического развития Нолинского района за истекший период текущего финансового года и ожидаемые итоги социально-экономического развития Нолинского района за текущий финансовый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3.1.3. В срок до 1 ноября текущего финансового года паспорта (проекты изменений в паспорта) муниципальных программ Нол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едставляет на рассмотрение и одобрение главы администрации Нолинского района в срок до 31 октября текущего финансового года прогноз социально-экономического развития Нолинского района на очередной финансовый год и на плановый период и пояснительную записку к нему с обоснованием параметров прогноза, в том числе их сопоставление с ранее утвержденными параметрами, с указанием причин и факторов прогнозируемых изменений.</w:t>
      </w:r>
    </w:p>
    <w:p>
      <w:pPr>
        <w:pStyle w:val="Normal"/>
        <w:widowControl w:val="false"/>
        <w:autoSpaceDE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3.3. В срок до 15 ноября текущего финансового года передает проект решения Нолинской районной Думы о бюджете муниципального района</w:t>
      </w:r>
      <w:r>
        <w:rPr/>
        <w:t xml:space="preserve"> </w:t>
      </w:r>
      <w:r>
        <w:rPr>
          <w:sz w:val="28"/>
          <w:szCs w:val="28"/>
        </w:rPr>
        <w:t>на очередной финансовый год и на плановый период, документы и материалы, необходимые для его составления в Нолинскую районную Думу и одновременно в контрольно-счетную комиссию Нолинск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4. Отдел муниципальной собственности и земельных ресурсов администрации Нолинск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4.1. В срок до 1 ноября текущего финансового года представляет в финансовое управление администрации Нолинского района проект прогнозного плана (программы) приватизации имущества Нолинского муниципального района на очередной финансовый год и на плановый пери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5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 архитектуры, градостроительства и жизнеобеспечения администрации Нолинксого района представляет в финансовое управление администрации Нолинского района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5.1. В срок до 1 августа текущего финансового год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1. Утвержденные лимиты потребления электрической и тепловой энергии в натуральном и стоимостном выражении по главным распорядителям (получателям) средств бюджета муниципального района на очередной финансовый год и на плановый период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 xml:space="preserve">5.1.2.. Информацию о </w:t>
      </w:r>
      <w:r>
        <w:rPr>
          <w:bCs/>
          <w:sz w:val="28"/>
          <w:szCs w:val="28"/>
        </w:rPr>
        <w:t xml:space="preserve">протяженности автомобильных дорог </w:t>
      </w:r>
      <w:r>
        <w:rPr>
          <w:sz w:val="28"/>
          <w:szCs w:val="28"/>
        </w:rPr>
        <w:t xml:space="preserve">общего пользования </w:t>
      </w:r>
      <w:r>
        <w:rPr>
          <w:bCs/>
          <w:sz w:val="28"/>
          <w:szCs w:val="28"/>
        </w:rPr>
        <w:t>местного значения в разрезе муниципальных образований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5.2. В срок до 1 октября текущего финансового года распределение бюджетных ассигнований дорожного фонда Нолинского муниципального района на очередной финансовый год и на плановый период по направлениям расходов, установленным подпунктом 4.2 Порядка формирования и использования бюджетных ассигнований дорожного фонда Нолинского муниципального района, утвержденного решение Нолинской районной Думы от 29.01.2020 № 49/284 «Об утверждении Порядка формирования и использования бюджетных ассигнований дорожного фонда Нолинского муниципального района», с указанием объемов по ни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5.3. В срок до 15 октября текущего финансового год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1. Перечень объектов капитального ремонта, ремонта автомобильных дорог общего пользования местного значения на очередной финансовый год и на плановый пери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5.3.2. Перечень строек и объектов, предполагаемых к финансированию за счет средств бюджета муниципального района на очередной финансовый год и на плановый пери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6. Главные распорядители средств бюджета муниципальн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6.1. В период составления проекта бюджета муниципального района на очередной финансовый год и на плановый период обеспечивают взаимодействие с соответствующими министерствами Кировской области по вопросам межбюджетных отношений между областным бюджетом и бюджетом муниципальн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6.2. Представляют в финансовое управление администрации Нолинск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6.2.1. В срок до 20 июля текущего финансового год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6.2.1.1. Исходные данные необходимые для расчета дотаций на выравнивание бюджетной обеспеченности муниципальных районов, субвенций местным бюджетам из областного бюджета на очередной финансовый год и на плановый период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1.2. Реестр получателей средств бюджета муниципального района на очередной финансовый год и на плановый период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1.3. Предложения по изменению в очередном финансовом году и плановом периоде типа подведомственных муниципальных учрежд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6.2.2. В срок до 1 сентября текущего финансового года плановый реестр расходных обязательств муниципальн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/>
      </w:pPr>
      <w:r>
        <w:rPr>
          <w:sz w:val="28"/>
          <w:szCs w:val="28"/>
        </w:rPr>
        <w:tab/>
        <w:t>6.2.3. В срок до 1 ноября текущего финансового год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3.1. Порядки расчета (проекты изменений в порядки расчета) администрируемых межбюджетных субсидий и иных межбюджетных трансфертов местным бюджетам из бюджета муниципального района на очередной финансовый год и на плановый период, а также расчеты их распределения (за исключением межбюджетных субсидий и иных межбюджетных трансфертов, распределяемых по итогам конкурсного отбора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34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6.2.3.2.</w:t>
      </w:r>
      <w:r>
        <w:rPr>
          <w:sz w:val="28"/>
          <w:szCs w:val="28"/>
        </w:rPr>
        <w:t xml:space="preserve"> Проекты правовых актов Нолинского муниципального района о приостановлении действия или об отмене (признании утратившими силу) правовых актов Нолинского муниципального района, реализация которых требует осуществления расходов, не предусмотренных проектом бюджета муниципального района на очередной финансовый год и на плановый пери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 Главные администраторы доходов бюджета муниципального района – органы местного самоуправления в срок до 1 августа текущего финансового года представляют в финансовое управление администрации Нолинского района ожидаемую оценку на текущий финансовый год, а также прогнозируемые объемы поступлений администрируемых доходов бюджета муниципального района на очередной финансовый год и на плановый период   по кодам видов и подвидов доходов, рассчитанные в соответствии с утвержденными методиками прогнозирования поступлений доходов в бюджет муниципального района, по форме, установленной финансовым управлением администрации Нолинского района, и пояснительную записку с обоснованиями расчетов прогно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3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23:00Z</dcterms:created>
  <dc:creator>User</dc:creator>
  <dc:description/>
  <cp:keywords/>
  <dc:language>en-US</dc:language>
  <cp:lastModifiedBy>Анастасия</cp:lastModifiedBy>
  <cp:lastPrinted>2020-05-20T14:26:00Z</cp:lastPrinted>
  <dcterms:modified xsi:type="dcterms:W3CDTF">2020-05-21T10:17:00Z</dcterms:modified>
  <cp:revision>85</cp:revision>
  <dc:subject/>
  <dc:title/>
</cp:coreProperties>
</file>