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835" cy="570230"/>
            <wp:effectExtent l="0" t="0" r="0" b="0"/>
            <wp:docPr id="1" name="Нолинский МР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линский МР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Л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  <w:u w:val="single"/>
        </w:rPr>
        <w:t>21.05.2020</w:t>
      </w:r>
      <w:r>
        <w:rPr>
          <w:sz w:val="32"/>
          <w:szCs w:val="32"/>
        </w:rPr>
        <w:t xml:space="preserve">                                                                                </w:t>
      </w:r>
      <w:r>
        <w:rPr>
          <w:sz w:val="32"/>
          <w:szCs w:val="32"/>
          <w:u w:val="single"/>
        </w:rPr>
        <w:t xml:space="preserve">№ 412 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>г. Нолинск</w:t>
      </w:r>
    </w:p>
    <w:p>
      <w:pPr>
        <w:pStyle w:val="Normal"/>
        <w:ind w:right="-2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составления проекта бюджета муниципального образования Нолинский муниципальный район Кировской области на очередной финансовый год и на плановый период</w:t>
      </w:r>
    </w:p>
    <w:p>
      <w:pPr>
        <w:pStyle w:val="Normal"/>
        <w:autoSpaceDE w:val="false"/>
        <w:ind w:right="-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соответствии с пунктом 1 статьи 21 и пунктом 2 статьи 29 Положения о бюджетном процессе в муниципальном образовании Нолинский муниципальный район Кировской области, утвержденным решением Нолинской районной Думы </w:t>
      </w:r>
      <w:r>
        <w:rPr>
          <w:color w:val="000000"/>
          <w:szCs w:val="28"/>
        </w:rPr>
        <w:t>от 29.07.2015</w:t>
      </w:r>
      <w:r>
        <w:rPr>
          <w:szCs w:val="28"/>
        </w:rPr>
        <w:t xml:space="preserve"> № 54/303, администрация Нолинского района ПОСТАНОВЛЯЕТ:</w:t>
      </w:r>
    </w:p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  <w:t>1. Создать рабочую группу по составлению проекта бюджета муниципального образования Нолинский муниципальный район Кировской области на очередной финансовый год и на плановый период (далее – рабочая группа) и утвердить её состав согласно приложению № 1.</w:t>
      </w:r>
    </w:p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  <w:t>2. Утвердить Порядок составления проекта бюджета муниципального образования Нолинский муниципальный район Кировской области (далее – бюджет муниципального района) на очередной финансовый год и на плановый период согласно приложению № 2.</w:t>
      </w:r>
    </w:p>
    <w:p>
      <w:pPr>
        <w:pStyle w:val="2"/>
        <w:spacing w:lineRule="auto" w:line="360"/>
        <w:ind w:firstLine="709"/>
        <w:rPr/>
      </w:pPr>
      <w:r>
        <w:rPr>
          <w:szCs w:val="28"/>
        </w:rPr>
        <w:t>3. Финансовому управлению администрации Нолинского района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Осуществлять организационно-техническое обеспечение деятельности рабочей групп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3.2. Предложения, поступившие в ходе составления проекта бюджета муниципального района на очередной финансовый год и на плановый период, направлять на рассмотрение рабочей групп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едоставлять ежегодно в министерство финансов Кировской област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В срок до 1 августа текущего финансового года копию решения Нолинской районной Думы о полной или частичной замене в очередном финансовом году и плановом периоде дотации на выравнивание бюджетной обеспеченности Нолинского муниципального района дополнительными нормативами отчислений в бюджет муниципального района от налога на доходы физических лиц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В срок до 1 сентября текущего финансового года показатели по доходам консолидированного бюджета Нолинского района на очередной финансовый год и на плановый период по форме, установленной министерством финансов Кировской области.</w:t>
      </w:r>
    </w:p>
    <w:p>
      <w:pPr>
        <w:pStyle w:val="3"/>
        <w:tabs>
          <w:tab w:val="clear" w:pos="720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4. Рекомендовать органам местного самоуправления поселений Нолинского района представлять ежегодно в финансовое управление администрации Нолинского района в срок до 1 августа текущего финансового года показатели по доходам бюджета поселения Нолинского района на очередной финансовый год и на плановый период по форме, установленной финансовым управлением администрации Нолинского район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5. Рекомендовать территориальным органам федеральных органов государственной власти и находящимся в их ведении казенным учреждениям, осуществляющим полномочия главных администраторов бюджета муниципального района, ежегодно, в срок до 1 августа текущего финансового года, представлять в финансовое управление администрации Нолинского района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правовой акт, закрепляющий за территориальным органом федерального органа государственной власти и находящимися в его ведении казенными учреждениями источники доходов бюджета муниципального района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правовой акт об утверждении методики прогнозирования поступлений доходов в бюджет муниципального района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ожидаемую оценку на текущий финансовый год, а также прогноз поступлений администрируемых доходов бюджета муниципального района на очередной финансовый год и на плановый период по кодам видов и подвидов доходов по форме, установленной финансовым управлением администрации Нолинского района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 с обоснованиями расчетов прогноз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за выполнением постановления оставляю за собой.</w:t>
      </w:r>
    </w:p>
    <w:p>
      <w:pPr>
        <w:pStyle w:val="2"/>
        <w:spacing w:lineRule="auto" w:line="2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8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Нолинского района                              Н.Н. Грудцы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Разослать: </w:t>
      </w:r>
      <w:r>
        <w:rPr>
          <w:sz w:val="28"/>
          <w:szCs w:val="28"/>
        </w:rPr>
        <w:t>дело, финуправление-3, Зорин А.В., Филимонов А.В., Останина О.Н., Районная Дума, МКУОО, бухгалтерии АР, отдел экономики, ОМС и ЗР, ОАГ и Ж, МРИ ФНС № 10 по Кировской области, МО МВД России «Нолинский», поселения, Буторин Б.Б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245" w:hanging="0"/>
        <w:rPr>
          <w:szCs w:val="28"/>
        </w:rPr>
      </w:pPr>
      <w:r>
        <w:rPr>
          <w:szCs w:val="28"/>
        </w:rPr>
      </w:r>
    </w:p>
    <w:p>
      <w:pPr>
        <w:pStyle w:val="Style14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4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53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952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828" w:hanging="0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30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5103" w:leader="none"/>
      </w:tabs>
      <w:ind w:right="4251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Style14">
    <w:name w:val="Визы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Style15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5:06:00Z</dcterms:created>
  <dc:creator>Вова</dc:creator>
  <dc:description/>
  <cp:keywords/>
  <dc:language>en-US</dc:language>
  <cp:lastModifiedBy>Анастасия</cp:lastModifiedBy>
  <cp:lastPrinted>2020-05-21T13:13:00Z</cp:lastPrinted>
  <dcterms:modified xsi:type="dcterms:W3CDTF">2020-05-21T10:15:00Z</dcterms:modified>
  <cp:revision>31</cp:revision>
  <dc:subject/>
  <dc:title> </dc:title>
</cp:coreProperties>
</file>