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4536" w:hanging="0"/>
        <w:rPr/>
      </w:pPr>
      <w:r>
        <w:rPr/>
      </w:r>
    </w:p>
    <w:p>
      <w:pPr>
        <w:pStyle w:val="Heading1"/>
        <w:tabs>
          <w:tab w:val="clear" w:pos="708"/>
          <w:tab w:val="left" w:pos="5670" w:leader="none"/>
        </w:tabs>
        <w:ind w:left="4962" w:hanging="0"/>
        <w:rPr/>
      </w:pPr>
      <w:r>
        <w:rPr/>
        <w:t xml:space="preserve">УТВЕРЖДЕН </w:t>
      </w:r>
    </w:p>
    <w:p>
      <w:pPr>
        <w:pStyle w:val="Normal"/>
        <w:ind w:left="4536" w:hanging="0"/>
        <w:rPr/>
      </w:pPr>
      <w:r>
        <w:rPr/>
      </w:r>
    </w:p>
    <w:p>
      <w:pPr>
        <w:pStyle w:val="Heading1"/>
        <w:ind w:left="4536" w:hanging="0"/>
        <w:rPr/>
      </w:pPr>
      <w:r>
        <w:rPr/>
        <w:tab/>
        <w:t xml:space="preserve">постановлением администрации </w:t>
      </w:r>
    </w:p>
    <w:p>
      <w:pPr>
        <w:pStyle w:val="Heading1"/>
        <w:ind w:left="4962" w:hanging="0"/>
        <w:rPr/>
      </w:pPr>
      <w:r>
        <w:rPr/>
        <w:t>Нолинского района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ab/>
        <w:t>от 21.05.2020  № 4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ей группы по составлению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олинский муниципальный район Кировской области на очередной финансовый год и на плановый перио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РУДЦЫН  </w:t>
            </w:r>
            <w:r>
              <w:rPr>
                <w:sz w:val="28"/>
                <w:szCs w:val="28"/>
              </w:rPr>
              <w:t xml:space="preserve">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лин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Яркова</w:t>
            </w:r>
            <w:r>
              <w:rPr>
                <w:sz w:val="28"/>
                <w:szCs w:val="28"/>
              </w:rPr>
              <w:t xml:space="preserve">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Нолинского района, заместитель председателя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ПЛАТУНОВА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ланирования расходов финансового управления администрации Нолинского района, секретарь рабочей групп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ТОРИН                                  </w:t>
            </w:r>
            <w:r>
              <w:rPr>
                <w:cap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РОВА                                  </w:t>
            </w:r>
            <w:r>
              <w:rPr>
                <w:cap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ид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КОВА                                  </w:t>
            </w:r>
            <w:r>
              <w:rPr>
                <w:caps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Руза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РИН 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линской районной Думы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депутатской комиссии по бюджету, финансам, экономической и инвестиционной политике Нолинской районной Думы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№ 10 по Кировской области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Нол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КОЩЕЕВА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 администрации Но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КОРОБЕЙНИКОВА                   –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ркадьевна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культуре, молодежной политике и спорту администрации Но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ЕГОВА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й собственности и земельных ресурсов администрации Но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НИНА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н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линского района по экономике и финан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РОГОВА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муниципальным казенным учреждением «Отдел образования администрации Нол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МОНОВ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линского района по социальной сфе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5812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24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22:00Z</dcterms:created>
  <dc:creator>User</dc:creator>
  <dc:description/>
  <cp:keywords/>
  <dc:language>en-US</dc:language>
  <cp:lastModifiedBy>Анастасия</cp:lastModifiedBy>
  <cp:lastPrinted>2020-05-21T13:16:00Z</cp:lastPrinted>
  <dcterms:modified xsi:type="dcterms:W3CDTF">2020-05-21T10:16:00Z</dcterms:modified>
  <cp:revision>11</cp:revision>
  <dc:subject/>
  <dc:title/>
</cp:coreProperties>
</file>