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26.03.2020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2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6.02.2020 №50/287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spacing w:lineRule="auto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Нолинского района от 12.02.2020 № 99 «О внесении изменений в постановление администрации Нолинского района от 23.12.2019 №1027»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 № 23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2005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2005,7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5,7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6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29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005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43:00Z</dcterms:created>
  <dc:creator>Елена Васильевна</dc:creator>
  <dc:description/>
  <cp:keywords/>
  <dc:language>en-US</dc:language>
  <cp:lastModifiedBy>Анастасия</cp:lastModifiedBy>
  <cp:lastPrinted>2020-04-02T09:23:00Z</cp:lastPrinted>
  <dcterms:modified xsi:type="dcterms:W3CDTF">2020-04-02T06:28:00Z</dcterms:modified>
  <cp:revision>3</cp:revision>
  <dc:subject/>
  <dc:title>Утверждена</dc:title>
</cp:coreProperties>
</file>