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601" w:leader="none"/>
        </w:tabs>
        <w:ind w:right="-143" w:firstLine="1134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значений целевых показателей эффективности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751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тдельного мероприятия, проекта,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получения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линского района Кировской области  « Развитие муниципального управления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Мотивация решения вопросов местного значения населением непосредственно или через органы местного самоуправления»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подаются специалистом приемной главы администрации Нолинского район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 отсутствии жалоб устанавливается 100% выполнение планового показателя, а при любом показателе отличном от нуля, устанавливается 100% невыполнение показателя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казатель: </w:t>
            </w:r>
            <w:r>
              <w:rPr/>
              <w:t>отсутствие жалоб на действия (бездействие) муниципальных служащих администрации района в течение отчётного года</w:t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Стратегия муниципального управления»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567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подаются отделом экономик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яется в процентах и рассчитывается по формуле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/ У  х 100%, гд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количество разработанных и внедренных административных регламентов на предоставление муниципальных услуг и исполнение муниципальных функций администрацией района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количество муниципальных услуг и муниципальных функций, выполняемое администрацией района в течение отчетного года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/>
              <w:t xml:space="preserve"> доля разработки и внедрения административных регламентов предоставления муниципальных услуг и исполнения муниципальных функций</w:t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firstLine="567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Развитие муниципальной службы»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подаются кадровой службой администрации района. Измеряются в процентах и рассчитываются по формуле:</w:t>
            </w:r>
          </w:p>
          <w:p>
            <w:pPr>
              <w:pStyle w:val="Normal"/>
              <w:jc w:val="center"/>
              <w:rPr/>
            </w:pPr>
            <w:r>
              <w:rPr/>
              <w:t>ПОГ / ССМС х 100%, где</w:t>
            </w:r>
          </w:p>
          <w:p>
            <w:pPr>
              <w:pStyle w:val="Normal"/>
              <w:rPr/>
            </w:pPr>
            <w:r>
              <w:rPr/>
              <w:t>ПОГ – число муниципальных служащих прошедших обучение в течение отчетного года;</w:t>
            </w:r>
          </w:p>
          <w:p>
            <w:pPr>
              <w:pStyle w:val="Normal"/>
              <w:rPr/>
            </w:pPr>
            <w:r>
              <w:rPr/>
              <w:t>ССМС – среднесписочный состав муниципальных служащих в отчетном год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:</w:t>
            </w:r>
            <w:r>
              <w:rPr/>
              <w:t xml:space="preserve"> Доля муниципальных служащих, прошедших повышение профессионального уровня к числу муниципальных служащих</w:t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b/>
              </w:rPr>
              <w:t>«Проведение Всероссийской переписи населения 2020 года</w:t>
            </w:r>
            <w:r>
              <w:rPr/>
              <w:t xml:space="preserve"> »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подаются за отчетный год председателем комиссии по подготовке и проведению Всероссийской с переписи населения 2020 года. Измеряется в процентах и рассчитывается по формуле:</w:t>
            </w:r>
          </w:p>
          <w:p>
            <w:pPr>
              <w:pStyle w:val="Normal"/>
              <w:jc w:val="center"/>
              <w:rPr/>
            </w:pPr>
            <w:r>
              <w:rPr/>
              <w:t>ФОП/ПОП х 100%, где</w:t>
            </w:r>
          </w:p>
          <w:p>
            <w:pPr>
              <w:pStyle w:val="Normal"/>
              <w:jc w:val="both"/>
              <w:rPr/>
            </w:pPr>
            <w:r>
              <w:rPr/>
              <w:t>ФОП –фактический охват переписью субъектов переписи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 – плановые показатели охвата переписью субъектов перепис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: доля исполнения плановых показателей по охвату населения переписью</w:t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b/>
                <w:sz w:val="22"/>
                <w:szCs w:val="22"/>
              </w:rPr>
              <w:t>«Проведению выборов представительного органа Нолинского района</w:t>
            </w:r>
            <w:r>
              <w:rPr/>
              <w:t>»</w:t>
            </w:r>
            <w:r>
              <w:rPr>
                <w:vertAlign w:val="superscript"/>
              </w:rPr>
              <w:t>5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змеряется количеством поступивших в адрес избирательной комиссии Нолинского района в течение срока подготовки и проведения выборов депутатов Нолинской районной Думы обоснованных жалоб на действия (бездействие) избирательной комиссии и администрации Нолинского района, справка готовится председателем избирательной комиссии муниципального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>
                <w:sz w:val="26"/>
                <w:szCs w:val="26"/>
              </w:rPr>
              <w:t xml:space="preserve"> :</w:t>
            </w:r>
            <w:r>
              <w:rPr/>
              <w:t>Количество жалоб о нарушениях избирательных прав участников избирательного процесса по выборам депутатов Нолинской районной Думы шестого созыва</w:t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142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39" w:gutter="0" w:header="709" w:top="1418" w:footer="0" w:bottom="56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37:00Z</dcterms:created>
  <dc:creator>Краева Н.А.</dc:creator>
  <dc:description/>
  <dc:language>en-US</dc:language>
  <cp:lastModifiedBy>Admin</cp:lastModifiedBy>
  <cp:lastPrinted>2019-07-20T16:11:00Z</cp:lastPrinted>
  <dcterms:modified xsi:type="dcterms:W3CDTF">2020-03-30T07:37:00Z</dcterms:modified>
  <cp:revision>2</cp:revision>
  <dc:subject/>
  <dc:title>Приложение 2</dc:title>
</cp:coreProperties>
</file>