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26.03.2020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2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6.02.2020 №50/287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а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 № 23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Целевые показатели эффективности реализации муниципальной программы» паспорта муниципальной программы «Развитие муниципального управления» (далее – муниципальная программа) в новой </w:t>
      </w:r>
      <w:r>
        <w:rPr/>
        <w:t>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ности реализа-ции муниципаль-ной программы 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жалоб на действия (бездействие) муниципальных служащих администрации района в течение отчётного год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разработки и внедрения административных регламентов предоставления муниципальных услуг и исполнения муниципальных функци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ошедших повышение профессионального уровня к числу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исполнения плановых показателей по охвату населения перепись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Читать строку «Ресурсное обеспечение муниципальной программы» паспорта муниципальной программы «Развитие муниципального управления» (далее – муниципальная программа)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4038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367,7,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50,9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 90919,4 тыс. 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3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038,00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,9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19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к муниципальной программе чита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2 к муниципальной программе чита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3 к муниципальной программы читать в новой редакции. Прилагает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4:00Z</dcterms:created>
  <dc:creator>Елена Васильевна</dc:creator>
  <dc:description/>
  <cp:keywords/>
  <dc:language>en-US</dc:language>
  <cp:lastModifiedBy>Анастасия</cp:lastModifiedBy>
  <cp:lastPrinted>2020-04-02T09:23:00Z</cp:lastPrinted>
  <dcterms:modified xsi:type="dcterms:W3CDTF">2020-04-02T06:23:00Z</dcterms:modified>
  <cp:revision>7</cp:revision>
  <dc:subject/>
  <dc:title>Утверждена</dc:title>
</cp:coreProperties>
</file>