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8505" w:leader="none"/>
        </w:tabs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12.2019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09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33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линского района Кир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деятельности по переданным полномочиям в области опеки и попечительств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олинского района Кир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деятельности по переданным полномочиям в области опеки и попечительств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линского района 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Отдел образования администрации Нолинского района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екто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отдельных государственных полномочий по осуществлению деятельности по опеке и попечительству, назначению и предоставлению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а также опекунам (попечителям), усыновителям, приемным родителям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едоставление жителям Нолинского района государственных услуг  в сфере опеки и попечительства и исполнение переданных отдельных  государственных полномочий по осуществлению деятельности по  опеке и попечитель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значение и предоставление детям-сиротам и детям, оставшимся без попечения родителей, лицам из числа детей-сирот и детей, оставшихся без попечения родителей, опекунам (попечителям), усыновителям, приемным родителям  мер социальной поддержки, предусмотренных действующим законодательством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4 годы. Этапы реализации муниципальной программы не выделяются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детей-сирот и детей, оставшихся без попечения родителей, находящихся в семьях опекунов (попечителей), приемных родителей, получивших выплаты на содержани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приемных родителей, получивших вознаграждение за воспитание приемного ребенка в семье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количество детей-сирот и детей, оставшихся без попечения, и лиц из их числа, обеспеченных жилым помещением</w:t>
            </w:r>
            <w:r>
              <w:rPr/>
              <w:t>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>количество выплат на содержание детей-сирот и детей, оставшихся без  попечения родителей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личество выплат вознаграждения, причитающегося приемному родителю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количество приобретенных жилых  помещений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</w:t>
              <w:br/>
              <w:t>муниципальной  программы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т   76536,2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 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0,00 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76536,2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униципального района –  0,0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, в том числе формулировки основных пробл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казанной сфере и прогноз ее развития</w:t>
      </w:r>
    </w:p>
    <w:p>
      <w:pPr>
        <w:pStyle w:val="Style20"/>
        <w:spacing w:lineRule="auto" w:line="280" w:before="0" w:after="0"/>
        <w:ind w:firstLine="709"/>
        <w:jc w:val="both"/>
        <w:rPr/>
      </w:pPr>
      <w:r>
        <w:rPr>
          <w:sz w:val="28"/>
          <w:szCs w:val="28"/>
        </w:rPr>
        <w:t>В число наиболее актуальных задач, стоящих перед органом местного самоуправления в сфере защиты прав детей-сирот и детей, оставшихся без попечения родителей (далее-дети-сироты), входит задача совершенствования деятельности органа опеки и попечительства, включая защиту конституционных прав несовершеннолетних граждан; социально-психологическое сопровождение детей-сирот и детей, оставшихся без попечения родителей, проживающих в замещающих семьях; оказание социально-правовой помощи гражданам по защите прав несовершеннолетних и вопросам опеки и попечительства; обеспечение жильем детей-сирот и детей, оставшихся без попечения родителей, не имеющих закрепленного жилья; оказание содействия в получении профессионального образования после завершения пребывания в учреждении для детей-сирот и замещающих семьях, организация постинтернатного сопровождения выпускников детских домов.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линском муниципальном районе организация деятельности по исполнению государственных полномочий по опеке и попечительству возложена на сектор по  опеке и попечительству администрации  района. </w:t>
      </w:r>
    </w:p>
    <w:p>
      <w:pPr>
        <w:pStyle w:val="Style20"/>
        <w:spacing w:lineRule="auto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детей-сирот и детей, оставшихся без попечения родителей, состоящих на учете в органе опеки и попечительства:</w:t>
      </w:r>
    </w:p>
    <w:tbl>
      <w:tblPr>
        <w:tblW w:w="96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9"/>
        <w:gridCol w:w="375"/>
      </w:tblGrid>
      <w:tr>
        <w:trPr/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/>
            </w:pPr>
            <w:r>
              <w:rPr>
                <w:sz w:val="28"/>
                <w:szCs w:val="28"/>
              </w:rPr>
              <w:t>Всего детей, состоящих на учете в органе опеки и попечительства, по состоянию на 01.10.2019 г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воспитывающихся в замещающих семьях, из них: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воспитывающихся в семьях опекунов (попечителей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 опекунов (попечителей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воспитывающихся в приемных семьях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емных семей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Style20"/>
        <w:spacing w:lineRule="auto" w:line="280" w:before="0" w:after="0"/>
        <w:jc w:val="center"/>
        <w:rPr/>
      </w:pPr>
      <w:r>
        <w:rPr/>
        <w:t>Устройство детей-сирот и детей, оставшихся без попечения родителей, на воспитание в замещающие семьи:</w:t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5"/>
        <w:gridCol w:w="360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Количество детей, выявленных и учтенных за 9 месяцев 2019 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Количество детей, устроенных в замещающие семь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ind w:right="-1557" w:hanging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Количество детей, устроенных в медицинские учреж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Количество детей, устроенных в образовательные учрежд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Количество детей, неустроенных на конец отчетног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Количество усыновленных детей (без внутрисемейного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Количество детей, возвращенных кровным родителя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iCs w:val="false"/>
                <w:sz w:val="28"/>
                <w:szCs w:val="28"/>
              </w:rPr>
              <w:t>0</w:t>
            </w:r>
          </w:p>
        </w:tc>
      </w:tr>
    </w:tbl>
    <w:p>
      <w:pPr>
        <w:pStyle w:val="Style20"/>
        <w:spacing w:lineRule="auto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детей, состоящих на учете в Государственном банке данных о детях, оставшихся без попечения родителей, по годам:</w:t>
      </w:r>
    </w:p>
    <w:tbl>
      <w:tblPr>
        <w:tblW w:w="96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2"/>
        <w:gridCol w:w="8452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совершеннолетних, поставленных на учёт в течение года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9 г. </w:t>
            </w:r>
          </w:p>
        </w:tc>
        <w:tc>
          <w:tcPr>
            <w:tcW w:w="8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Style20"/>
        <w:spacing w:lineRule="auto" w:line="280" w:before="0" w:after="0"/>
        <w:jc w:val="center"/>
        <w:rPr/>
      </w:pPr>
      <w:r>
        <w:rPr>
          <w:sz w:val="28"/>
          <w:szCs w:val="28"/>
        </w:rPr>
        <w:t>Устройство детей-сирот и детей, оставшихся без попечения родителей, в течение 2018 - 2019 г.г., в учреждения для детей-сирот и детей, оставшихся без попечения родителей:</w:t>
      </w:r>
    </w:p>
    <w:tbl>
      <w:tblPr>
        <w:tblW w:w="97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3084"/>
        <w:gridCol w:w="571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явленных детей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устроенных в детские дома и Дома ребенк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Style20"/>
        <w:spacing w:lineRule="auto" w:line="280" w:before="0" w:after="0"/>
        <w:ind w:firstLine="708"/>
        <w:jc w:val="both"/>
        <w:rPr/>
      </w:pPr>
      <w:r>
        <w:rPr>
          <w:sz w:val="28"/>
          <w:szCs w:val="28"/>
        </w:rPr>
        <w:t>На регистрационном учете в органе опеки и попечительства  по состоянию на 01.10.2019 года состоит 43 детей-сирот и детей, оставшихся без попечения родителей, и лиц из числа детей-сирот и детей, оставшихся без попечения родителей, для обеспечения жилыми помещениями.</w:t>
      </w:r>
    </w:p>
    <w:tbl>
      <w:tblPr>
        <w:tblW w:w="96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9"/>
        <w:gridCol w:w="1550"/>
        <w:gridCol w:w="1425"/>
      </w:tblGrid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-сирот и детей, оставшихся без попечения родителей, состоящих на учете (всего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-сирот, детей, оставшихся без попечения родителей, и лиц из их числа, которым предоставлено жилое помещение, (чел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использованные на приобретение жилых помещений для детей-сирот и детей, оставшихся без попечения родител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387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2040,00</w:t>
            </w:r>
          </w:p>
        </w:tc>
      </w:tr>
    </w:tbl>
    <w:p>
      <w:pPr>
        <w:pStyle w:val="Style20"/>
        <w:spacing w:lineRule="auto" w:line="28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Style20"/>
        <w:spacing w:lineRule="auto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основные проблемы, сформировать целостное видение необходимых изменений в рамках концепции развития системы опеки и попечительства, сформулировать основные направления изменений и ожидаемые результаты;</w:t>
      </w:r>
    </w:p>
    <w:p>
      <w:pPr>
        <w:pStyle w:val="Style20"/>
        <w:spacing w:lineRule="auto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ный комплекс мероприятий, который позволит поэтапно за период реализации Программы достичь поставленных целей;</w:t>
      </w:r>
    </w:p>
    <w:p>
      <w:pPr>
        <w:pStyle w:val="Style20"/>
        <w:spacing w:lineRule="auto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необходимую межведомственную координацию при реализации Программы;</w:t>
      </w:r>
    </w:p>
    <w:p>
      <w:pPr>
        <w:pStyle w:val="Style20"/>
        <w:spacing w:lineRule="auto" w:line="280" w:before="0" w:after="0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-обеспечить увязку текущей деятельности органа опеки и попечительства по исполнению государственных полномочий с достижением долгосрочных целей и задач, координацию действий органа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jc w:val="center"/>
        <w:outlineLvl w:val="1"/>
        <w:rPr/>
      </w:pPr>
      <w:bookmarkStart w:id="2" w:name="Par235"/>
      <w:bookmarkEnd w:id="2"/>
      <w:r>
        <w:rPr>
          <w:rFonts w:cs="Times New Roman" w:ascii="Times New Roman" w:hAnsi="Times New Roman"/>
          <w:b/>
          <w:sz w:val="28"/>
          <w:szCs w:val="28"/>
        </w:rPr>
        <w:t>2. Приоритеты политики органа местного самоуправления в сфере реализации муниципальной программы, цели, задачи, целевые показатели эффективности реализации муниципальной</w:t>
      </w:r>
    </w:p>
    <w:p>
      <w:pPr>
        <w:pStyle w:val="Normal"/>
        <w:widowControl w:val="false"/>
        <w:autoSpaceDE w:val="false"/>
        <w:spacing w:lineRule="auto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, описание ожидаемых конечных результатов муниципальной программы, сроки 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политики органов местного самоуправления в сфере развития опеки и попечительства  сформированы на основе положен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ого кодекса Российской Федераци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мейного кодекса  Российской  Федерации,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 от 24.04.2008 №48-ФЗ  «Об опеке и попечительстве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закона от 21.12.1996 N 159-ФЗ "О дополнительных гарантиях по социальной поддержке детей-сирот и детей, оставшихся без попечения родителей"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Правительства  Российской  Федерации   от 18.05.2009 №423 «Об  отдельных  вопросах осуществления опеки и  попечительства в  отношении  несовершеннолетних  граждан»,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а Кировской  области  от 04.12.2012 №222-ЗО  «О социальной  поддержке детей-сирот  и детей,  оставшихся  без  попечения  родителей,  лиц  из  числа детей- сирот  и  детей,  оставшихся  без  попечения  родителей,  детей, попавших  в сложную  жизненную ситуацию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тегии социально-экономического развития Кир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ы социально-экономического развития муниципального образования Нолинский муниципальный район.</w:t>
      </w:r>
    </w:p>
    <w:p>
      <w:pPr>
        <w:pStyle w:val="Normal"/>
        <w:numPr>
          <w:ilvl w:val="0"/>
          <w:numId w:val="0"/>
        </w:numPr>
        <w:autoSpaceDE w:val="false"/>
        <w:spacing w:lineRule="auto" w:line="28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3 Закона Кировской области от 04 декабря 2012 года №222-ЗО «О социальной поддержке детей-сирот и детей, оставшихся без попечения родителей, лиц из числа детей- сирот и детей, оставшихся без попечения родителей, детей, попавших в сложную жизненную ситуацию», органы местного самоуправления муниципальных образований наделяются отдельными государственными полномочиями. Важнейшим приоритетом государственной социальной политики является защита прав и законных интересов детей-сирот и детей, оставшихся без попечения родителей, путем комплексного решения существующих проблем и обеспечения социально приемлемого уровня жизни, доступности и высокого качества базовых социальных услуг.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требуется усиленное внимание решению задач, связанных с обеспечением оптимальных условий для жизни, сохранения здоровья и воспитания детей-сирот, детей, оставшихся без попечения родителей, и несовершеннолетних, находящихся в социально опасном положении, осуществлением контроля за их содержанием, воспитанием и образованием, защитой личных неимущественных и имущественных прав и интересов несовершеннолетних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сказуемой и ответственной муниципальной политики в области опеки и попечительства является важнейшей предпосылкой для обеспечения исполнения государственных полномочий.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целей исполнения государственных полномочий по опеке и попечительству в Нолинском муниципальном районе и индикаторов их достижения позволит осуществить планирование деятельности органа опеки и попечительства. 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вышения эффективности деятельности органа опеки и попечительства необходимо установление и соблюдение четко сформулированных принципов работы, к которым относятся:</w:t>
      </w:r>
    </w:p>
    <w:p>
      <w:pPr>
        <w:pStyle w:val="Style20"/>
        <w:spacing w:lineRule="auto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установленных целей и задач организации деятельности по опеке и попечительству;</w:t>
      </w:r>
    </w:p>
    <w:p>
      <w:pPr>
        <w:pStyle w:val="Style20"/>
        <w:spacing w:lineRule="auto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истематический анализ и планирование деятельности по исполнению государственных полномочий в области опеки и попечительства.</w:t>
      </w:r>
    </w:p>
    <w:p>
      <w:pPr>
        <w:pStyle w:val="Style20"/>
        <w:spacing w:lineRule="auto" w:line="28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указанных принципов определена следующая стратегическая цель Программы: </w:t>
      </w:r>
    </w:p>
    <w:p>
      <w:pPr>
        <w:pStyle w:val="Normal"/>
        <w:spacing w:lineRule="auto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ереданных отдельных государственных полномочий по осуществлению деятельности по опеке и попечительству, назначению и предоставлению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а также опекунам (попечителям), усыновителям, приемным родителям.</w:t>
      </w:r>
    </w:p>
    <w:p>
      <w:pPr>
        <w:pStyle w:val="Style20"/>
        <w:spacing w:lineRule="auto" w:line="28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рамках реализации Программы предусматривается решение следующих приоритетных задач:</w:t>
      </w:r>
    </w:p>
    <w:p>
      <w:pPr>
        <w:pStyle w:val="Normal"/>
        <w:spacing w:lineRule="auto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жителям Нолинского района государственных услуг  в сфере опеки и попечительства и исполнение переданных отдельных  государственных полномочий по осуществлению деятельности по  опеке и попечительству.</w:t>
      </w:r>
    </w:p>
    <w:p>
      <w:pPr>
        <w:pStyle w:val="Normal"/>
        <w:widowControl w:val="false"/>
        <w:autoSpaceDE w:val="false"/>
        <w:spacing w:lineRule="auto" w:line="28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начение и предоставление детям-сиротам и детям, оставшимся без попечения родителей, лицам из числа детей-сирот и детей, оставшихся без попечения родителей, опекунам (попечителям), усыновителям, приемным родителям  мер социальной поддержки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8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Style20"/>
        <w:spacing w:lineRule="auto" w:line="28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количество детей-сирот и детей, оставшихся без попечения родителей, находящихся в семьях опекунов (попечителей), приемных родителей, получивших выплаты на содержание;</w:t>
      </w:r>
    </w:p>
    <w:p>
      <w:pPr>
        <w:pStyle w:val="Style20"/>
        <w:spacing w:lineRule="auto" w:line="28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количество приемных родителей, получивших вознаграждение за воспитание приемного ребенка в семье;</w:t>
      </w:r>
    </w:p>
    <w:p>
      <w:pPr>
        <w:pStyle w:val="Style20"/>
        <w:spacing w:lineRule="auto" w:line="280" w:before="0" w:after="0"/>
        <w:ind w:firstLine="539"/>
        <w:jc w:val="both"/>
        <w:rPr/>
      </w:pPr>
      <w:r>
        <w:rPr>
          <w:sz w:val="28"/>
          <w:szCs w:val="28"/>
        </w:rPr>
        <w:t>3.количество детей-сирот и детей, оставшихся без попечения, и лиц из их числа, обеспеченных жилым помещением</w:t>
      </w:r>
      <w:r>
        <w:rPr/>
        <w:t>;</w:t>
      </w:r>
    </w:p>
    <w:p>
      <w:pPr>
        <w:pStyle w:val="Style20"/>
        <w:spacing w:lineRule="auto" w:line="280" w:before="0" w:after="0"/>
        <w:ind w:firstLine="539"/>
        <w:jc w:val="both"/>
        <w:rPr/>
      </w:pPr>
      <w:r>
        <w:rPr/>
        <w:t>4.</w:t>
      </w:r>
      <w:r>
        <w:rPr>
          <w:sz w:val="28"/>
          <w:szCs w:val="28"/>
        </w:rPr>
        <w:t xml:space="preserve"> количество выплат на содержание детей-сирот и детей, оставшихся без  попечения родителей;</w:t>
      </w:r>
    </w:p>
    <w:p>
      <w:pPr>
        <w:pStyle w:val="Style20"/>
        <w:spacing w:lineRule="auto" w:line="280" w:before="0" w:after="0"/>
        <w:ind w:firstLine="539"/>
        <w:jc w:val="both"/>
        <w:rPr/>
      </w:pPr>
      <w:r>
        <w:rPr>
          <w:sz w:val="28"/>
          <w:szCs w:val="28"/>
        </w:rPr>
        <w:t>5. количество выплат вознаграждения, причитающегося приемному родителю;</w:t>
      </w:r>
    </w:p>
    <w:p>
      <w:pPr>
        <w:pStyle w:val="Style20"/>
        <w:spacing w:lineRule="auto" w:line="280" w:before="0" w:after="0"/>
        <w:ind w:firstLine="539"/>
        <w:jc w:val="both"/>
        <w:rPr/>
      </w:pPr>
      <w:r>
        <w:rPr>
          <w:sz w:val="28"/>
          <w:szCs w:val="28"/>
        </w:rPr>
        <w:t>6. количество приобретенных жилых  помещений.</w:t>
      </w:r>
    </w:p>
    <w:p>
      <w:pPr>
        <w:pStyle w:val="Style20"/>
        <w:spacing w:lineRule="auto" w:line="2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  2020 - 2024 годы.</w:t>
      </w:r>
    </w:p>
    <w:p>
      <w:pPr>
        <w:pStyle w:val="Style20"/>
        <w:spacing w:lineRule="auto" w:line="2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 представлены в приложении №1</w:t>
      </w:r>
    </w:p>
    <w:p>
      <w:pPr>
        <w:pStyle w:val="Style20"/>
        <w:spacing w:lineRule="auto" w:line="2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значений целевых показателей эффективности реализации муниципальной программы представлены в приложении №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375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3. Обобщенная характеристика отдельных мероприятий </w:t>
      </w:r>
    </w:p>
    <w:p>
      <w:pPr>
        <w:pStyle w:val="Normal"/>
        <w:widowControl w:val="false"/>
        <w:autoSpaceDE w:val="false"/>
        <w:spacing w:lineRule="auto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удет осуществляться путем проведения отдельных мероприятий, а именно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тдельное мероприятие «Реализация переданных государственных полномочий в сфере опеки и попечительства». В ходе данного мероприятия жителям Нолинского района будут предоставлены государственные услуги  в сфере опеки и попечительства.</w:t>
      </w:r>
    </w:p>
    <w:p>
      <w:pPr>
        <w:pStyle w:val="Normal"/>
        <w:spacing w:lineRule="auto" w:line="28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.</w:t>
      </w:r>
    </w:p>
    <w:p>
      <w:pPr>
        <w:pStyle w:val="Style20"/>
        <w:spacing w:lineRule="auto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этого мероприятия будет реализовано следующее:</w:t>
      </w:r>
    </w:p>
    <w:p>
      <w:pPr>
        <w:pStyle w:val="Style20"/>
        <w:spacing w:lineRule="auto" w:line="280" w:before="0" w:after="0"/>
        <w:ind w:firstLine="709"/>
        <w:jc w:val="both"/>
        <w:rPr/>
      </w:pPr>
      <w:r>
        <w:rPr>
          <w:sz w:val="28"/>
          <w:szCs w:val="28"/>
        </w:rPr>
        <w:t>-осуществление ежемесячных выплат денежных средств на содержание детей-сирот и детей, оставшихся без попечения родителей, проживающих в  семьях опекунов (попечителей), приемных семьях;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Отдельное мероприятие «Осуществление выплаты вознаграждения, причитающегося приемным родителям».</w:t>
      </w:r>
    </w:p>
    <w:p>
      <w:pPr>
        <w:pStyle w:val="Style20"/>
        <w:spacing w:lineRule="auto" w:line="280" w:before="0" w:after="0"/>
        <w:ind w:firstLine="709"/>
        <w:jc w:val="both"/>
        <w:rPr/>
      </w:pPr>
      <w:r>
        <w:rPr>
          <w:sz w:val="28"/>
          <w:szCs w:val="28"/>
        </w:rPr>
        <w:t>Данное мероприятие направлено на  выплату вознаграждения, причитающегося приемным родителям, которые воспитывают детей, оставшихся без  попечения родителей,  по договору о приемной семье;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.</w:t>
      </w:r>
    </w:p>
    <w:p>
      <w:pPr>
        <w:pStyle w:val="Style20"/>
        <w:spacing w:lineRule="auto" w:line="280" w:before="0" w:after="0"/>
        <w:ind w:firstLine="709"/>
        <w:jc w:val="both"/>
        <w:rPr/>
      </w:pPr>
      <w:r>
        <w:rPr>
          <w:sz w:val="28"/>
          <w:szCs w:val="28"/>
        </w:rPr>
        <w:t>В рамках мероприятия предусматривается приобретение жилых помещений для детей-сирот и детей, оставшихся без попечения родителей, лиц из их  числа, и их предоставление.</w:t>
      </w:r>
    </w:p>
    <w:p>
      <w:pPr>
        <w:pStyle w:val="Style20"/>
        <w:spacing w:lineRule="auto" w:line="280"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мероприятий будет обеспечено: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 в программном формате на плановый период.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выплата вознаграждения, причитающегося приемным родителям, которые приняли детей на воспитание в свою семью, на плановый период, формирование отчетности об исполнении муниципальной программы.</w:t>
      </w:r>
    </w:p>
    <w:p>
      <w:pPr>
        <w:pStyle w:val="Style20"/>
        <w:spacing w:lineRule="auto" w:line="28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олнение государственных полномочий по обеспечению жилыми помещениями детей-сирот и детей, оставшихся без попечения родителей, не имеющих закрепленных жилых помещений, администрацией района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jc w:val="center"/>
        <w:outlineLvl w:val="1"/>
        <w:rPr/>
      </w:pPr>
      <w:bookmarkStart w:id="4" w:name="Par478"/>
      <w:bookmarkStart w:id="5" w:name="Par470"/>
      <w:bookmarkEnd w:id="4"/>
      <w:bookmarkEnd w:id="5"/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Style20"/>
        <w:spacing w:lineRule="auto" w:line="280" w:before="0" w:after="0"/>
        <w:ind w:firstLine="708"/>
        <w:jc w:val="both"/>
        <w:rPr>
          <w:sz w:val="28"/>
          <w:szCs w:val="28"/>
        </w:rPr>
      </w:pPr>
      <w:bookmarkStart w:id="6" w:name="Par520"/>
      <w:bookmarkEnd w:id="6"/>
      <w:r>
        <w:rPr>
          <w:sz w:val="28"/>
          <w:szCs w:val="28"/>
        </w:rPr>
        <w:t xml:space="preserve">Расходы на реализацию Программы предусматриваются за счет средств областного и федерального бюджетов. </w:t>
      </w:r>
    </w:p>
    <w:p>
      <w:pPr>
        <w:pStyle w:val="Style20"/>
        <w:spacing w:lineRule="auto" w:line="28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в 2020 - 2024 годах составит 76536,2 тыс. рублей, из них по годам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17"/>
        <w:gridCol w:w="1276"/>
        <w:gridCol w:w="1276"/>
        <w:gridCol w:w="1275"/>
        <w:gridCol w:w="1418"/>
        <w:gridCol w:w="1417"/>
      </w:tblGrid>
      <w:tr>
        <w:trPr>
          <w:tblHeader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аправления финансирования 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финансирования муниципальной программы в 2020 – 2024 годах</w:t>
            </w:r>
          </w:p>
        </w:tc>
      </w:tr>
      <w:tr>
        <w:trPr>
          <w:tblHeader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</w:t>
            </w:r>
          </w:p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</w:t>
            </w:r>
          </w:p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4 </w:t>
            </w:r>
          </w:p>
          <w:p>
            <w:pPr>
              <w:pStyle w:val="ConsPlusCell"/>
              <w:widowControl/>
              <w:spacing w:lineRule="auto" w:line="28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</w:tr>
      <w:tr>
        <w:trPr>
          <w:trHeight w:val="34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6,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56,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м финансирования мероприятия муниципальной программы являются прочие расходы.</w:t>
      </w:r>
    </w:p>
    <w:p>
      <w:pPr>
        <w:pStyle w:val="Normal"/>
        <w:widowControl w:val="false"/>
        <w:autoSpaceDE w:val="false"/>
        <w:spacing w:lineRule="auto" w:line="28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изложено в приложении №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80" w:before="0" w:after="0"/>
        <w:jc w:val="center"/>
        <w:rPr/>
      </w:pPr>
      <w:r>
        <w:rPr/>
        <w:t>и описание мер управления рисками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6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иск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лия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снижению риска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рис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ормативного регулирования основных мероприятий Программы; недостаточно быстрое формирование механизмов и инструментов реализации основных программных мероприяти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нормативных правовых актов в Кировской области, регулирующих  сферу деятельности по опеке и попечительству, и нормативных правовых актов Нолинского муниципального района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рис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актуальность планирования и выполнения мероприятий Программ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ренный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и ответственности исполнителей Программы для своевременной и эффективной реализации предусмотренных мероприятий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рис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ь от поступления средств из федерального и областного бюджетов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балансированного распределения финансовых средств по основным мероприятиям Программы в соответствии с ожидаемыми конечными результат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kern w:val="2"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Style18">
    <w:name w:val="Верхний колонтитул Знак"/>
    <w:qFormat/>
    <w:rPr>
      <w:sz w:val="24"/>
      <w:szCs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Style24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0"/>
      <w:ind w:left="720" w:hanging="0"/>
      <w:jc w:val="both"/>
    </w:pPr>
    <w:rPr>
      <w:rFonts w:ascii="Times New Roman" w:hAnsi="Times New Roman" w:cs="Times New Roman"/>
      <w:kern w:val="2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Визы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3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cs="Times New Roman"/>
      <w:sz w:val="28"/>
      <w:szCs w:val="20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оловок"/>
    <w:basedOn w:val="Style24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Style24"/>
    <w:pPr>
      <w:suppressLineNumbers/>
    </w:pPr>
    <w:rPr>
      <w:rFonts w:cs="Mangal"/>
    </w:rPr>
  </w:style>
  <w:style w:type="paragraph" w:styleId="Style26">
    <w:name w:val="Заглавие"/>
    <w:basedOn w:val="Style24"/>
    <w:next w:val="Subtitle"/>
    <w:qFormat/>
    <w:pPr>
      <w:jc w:val="center"/>
    </w:pPr>
    <w:rPr>
      <w:b/>
      <w:bCs/>
      <w:sz w:val="28"/>
      <w:szCs w:val="20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2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5:00Z</dcterms:created>
  <dc:creator>123</dc:creator>
  <dc:description/>
  <dc:language>en-US</dc:language>
  <cp:lastModifiedBy>Анастасия</cp:lastModifiedBy>
  <cp:lastPrinted>2020-01-09T09:15:00Z</cp:lastPrinted>
  <dcterms:modified xsi:type="dcterms:W3CDTF">2020-01-09T06:15:00Z</dcterms:modified>
  <cp:revision>2</cp:revision>
  <dc:subject/>
  <dc:title>Приложение</dc:title>
</cp:coreProperties>
</file>