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969"/>
      </w:tblGrid>
      <w:tr>
        <w:trPr/>
        <w:tc>
          <w:tcPr>
            <w:tcW w:w="111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а значений целевых показателей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902"/>
        <w:gridCol w:w="1471"/>
        <w:gridCol w:w="7088"/>
      </w:tblGrid>
      <w:tr>
        <w:trPr>
          <w:tblHeader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осударственной </w:t>
              <w:br/>
              <w:t xml:space="preserve">программы, подпрограммы, отдельного </w:t>
              <w:br/>
              <w:t>мероприятия, проекта,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 значения показател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информаци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Нолинского района Кировской области 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«Организация деятельности по переданным полномочиям в области опеки и попечительства»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: количество детей-сирот и детей, оставшихся без попечения родителей, находящихся в семьях опекунов (попечителей), приемных родителей, получивших выплаты на содержание;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ым сектора по опеке и попечительству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: количество приемных родителей, получивших вознаграждение за воспитание приемного ребенка в семье;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ым сектора по опеке и попечительству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: количество детей-сирот и детей, оставшихся без попечения, и лиц из их числа, обеспеченных жилым помещение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ым сектора по опеке и попечительству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: количество выплат на содержание детей-сирот и детей, оставшихся без  попечения роди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ым бухгалтерии администрации Нолинского района о произведенных выплатах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: количество выплат вознаграждения, причитающегося приемному родител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ым бухгалтерии отдела образования администрации Нолинского района о произведенных  выплата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: количество приобретенных жилых  помещ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как суммарное количество приобретенных жилых  помещений по информации отдела экономики администрации Нолинского райо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09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21:00Z</dcterms:created>
  <dc:creator>123</dc:creator>
  <dc:description/>
  <dc:language>en-US</dc:language>
  <cp:lastModifiedBy>Анастасия</cp:lastModifiedBy>
  <dcterms:modified xsi:type="dcterms:W3CDTF">2020-01-09T06:21:00Z</dcterms:modified>
  <cp:revision>2</cp:revision>
  <dc:subject/>
  <dc:title>Приложение № 2</dc:title>
</cp:coreProperties>
</file>