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5529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5529" w:hanging="42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521" w:leader="none"/>
          <w:tab w:val="left" w:pos="8505" w:leader="none"/>
        </w:tabs>
        <w:autoSpaceDE w:val="false"/>
        <w:ind w:left="5529" w:hanging="42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521" w:leader="none"/>
          <w:tab w:val="left" w:pos="8505" w:leader="none"/>
        </w:tabs>
        <w:autoSpaceDE w:val="false"/>
        <w:ind w:left="5529" w:hanging="426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521" w:leader="none"/>
          <w:tab w:val="left" w:pos="8505" w:leader="none"/>
        </w:tabs>
        <w:autoSpaceDE w:val="false"/>
        <w:ind w:left="5529" w:hanging="426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4.12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40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3"/>
      <w:bookmarkEnd w:id="0"/>
      <w:r>
        <w:rPr>
          <w:b/>
          <w:bCs/>
          <w:sz w:val="28"/>
          <w:szCs w:val="28"/>
        </w:rPr>
        <w:t>Муниципальная программа Нолин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 »</w:t>
      </w:r>
      <w:bookmarkStart w:id="1" w:name="Par4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Нолинского район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Поддержка и развитие малого и среднего предпринимательства 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   программы   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линского района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сутствуют  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ектов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благоприятных условий для предпринимательской деятельности и обеспечение устойчивого развития малого и среднего предпринимательств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недрение системы доступной финансовой, имущественной и  информационно-консультационной поддержки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ение налоговых поступлений от субъектов малого и среднего предпринимательства  в бюджеты всех уровн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взаимодействия бизнеса и власти на всех уровнях, привлечение предпринимательских кругов к решению вопросов социально-экономического  развития  район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е показатели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ффективности   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получателей финансовой, имущественной  и информационно-консультационной  поддержк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ъектов, включенных  в перечень  муниципального имущества, предназначенного для оказания имущественной поддержки субъектам МСП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исло субъектов малого и среднего предпринимательства в расчете на 10 тыс.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- объем налоговых поступлений от субъектов малого  и среднего предпринимательства в консолидированный бюджет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- количество проведенных семинаров, совещаний,  форумов,  советов предпринимателей и хозяйственных руководите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ля среднесписочной численности работников (без внешних совместителей) малых и средних предприятий  в среднесписочной численности  работников (без внешних совместителей) всех предприятий  и организаци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Общий объем финансирования: 2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бюджет – 0,0 тыс.руб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бюджет Нолинского  муниципального района – 2,0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163"/>
      <w:bookmarkEnd w:id="2"/>
      <w:r>
        <w:rPr>
          <w:b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Малый бизнес является важным сектором экономики. Особую роль малого предпринимательства в современных условиях определяют следующие факторы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мало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создает значительное количество рабочих мест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малого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 стабильности государ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предпринимательства способствует росту налоговых поступлений в бюджеты всех уровней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малого предпринимательства Нолинского района характеризуется следующими показателями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озрастает роль малого предпринимательства в экономике района, оборот субъектов малого предпринимательства вырос с 1 693 015,1 тыс. руб. в 2017 году до 1 788 177,5 тыс. рублей в 2018 году.  Это стало возможным, в том числе и за счет роста количества малых предприятий. Так в 2017 году хозяйственную деятельность осуществляли 94 малых предприятия, в 2018 году – 97. Количество индивидуальных предпринимателей уменьшилось на 20 единиц с 404 в 2017 году до 384 в 2018 в связи отсутствием фактически осуществляемой деятельности. 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В 2019 году количество субъектов малого и среднего предпринимательства составило 482 ед. К 2024 году планируется увеличение количества субъектов малого предпринимательства до 554 единиц, из них малых предприятий (с учетом микропредприятий) – 112.  Оборот субъектов малого предпринимательства к 2024 году достигнет 1 801 779,3 тыс. руб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,2% общей численности занятых в экономике района, приходится на сферу малого предпринимательства. В 2018 году численность занятых составила 2367 человек. К 2024 году данный показатель составит 2433 чел. или 36,9 % от  численности занятых в экономике района в целом.  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Традиционными отраслями для малого бизнеса в Нолинском районе являются оптовая и розничная торговля, обрабатывающие промышленности, сельское хозяйство (в т.ч. КФХ)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высокого вклада в формировании общего объема оборота организаций по всем видам деятельности по полному кругу предприятий обусловлено ростом в 2018 году оборота субъектов малого предпринимательства на 5,6% по сравнению с уровнем 2017 года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е экономического потенциала позволяет субъектам малого предпринимательства вкладывать значительные инвестиции в развитие своей деятельности. К 2024 году планируется достичь объёма инвестиций порядка 47000 тыс. руб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налоговые поступления от субъектов малого предпринимательства в консолидированный бюджет района составили 39487,0 тыс. руб., что на 18,5% выше   уровня 2017 года, в связи с поступлением  доходов по налогу, взимаемому в связи с применением упрощенной системы налогообложения  за счет роста доходов субъектов малого предпринимательства,  а так же по налогу, взимаемому в  связи с применением  патентной системы налогообложения за счет роста количества налогоплательщиков, перешедших на данную  систему налогообложения.  В 2019 году ожидается  уменьшение налоговых поступлений  от субъектов малого и среднего предпринимательства, в связи с  применением налогового вычета (расходов на онлайн-кассы).  К концу 2024 года планируется рост налоговых поступлений к уровню 2019 года, что в общем составит 38256 тыс.руб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bookmarkStart w:id="3" w:name="Par176"/>
      <w:bookmarkEnd w:id="3"/>
      <w:r>
        <w:rPr>
          <w:sz w:val="28"/>
          <w:szCs w:val="28"/>
        </w:rPr>
        <w:t>Среднее предпринимательство характеризуется устойчивой тенденцией развития. Динамика его развития соответствует динамике развития крупного предпринимательства, что подтверждается основными экономическими показателями развития района (статистика среднего предпринимательства не выделяется)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Рост значений основных показателей, характеризующих деятельность малого бизнеса, стал возможен, в том числе благодаря активной государственной политике по поддержке и развитию предпринимательства.  С целью взаимодействия органов местного самоуправления с организациями малого и среднего предпринимательства  в марте 2017 года сформирован новый состав совета предпринимателей и хозяйственных руководителей при главе администрации Нолинского района (постановление администрации Нолинского района от 20.03.2017 №212 «О создании совета предпринимателей и хозяйственных руководителей при главе администрации Нолинского района»)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алого и среднего предпринимательства в районе осуществляется   на основе программно-целевых методов. До принятия настоящей муниципальной программы  в районе действовала муниципальная </w:t>
      </w: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Поддержка и развитие малого предпринимательства в Нолинском районе»  на 2015 - 2021 годы. 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граммы администрацией Нолинского района на постоянной основе оказывалось содействие в участии субъектов малого предпринимательства в семинарах, конкурсах, учебах, предоставлялась консультационная поддержка по вопросам развития предпринимательства. Для содействия в продвижении товаров местных производителей  предприятия и индивидуальные предприниматели привлекались к участию в районных, областных, межрегиональных выставках-ярмарках, сельскохозяйственных ярмарках, конкурсах, праздничных мероприятиях. Ежегодно в районе в рамках конкурса актерской песни имени Бориса Чиркова «Шар голубой» проводится ярмарка «Ремесленная слобода»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инимаемые меры, направленные на развитие сферы действия муниципальной программы, остается нерешенным ряд проблем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 Невысокое качество предпринимательской среды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убъектов малого предпринимательства недостает навыков эффективного ведения бизнеса, опыта управления, юридических и экономических знаний, необходимых для более эффективного развития. Предприниматели зачастую ограничены в доступе к деловой информации о состоянии рынка, ресурсах, государственных и муниципальных закупок, нормативных правовых актах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 Низкий уровень конкурентоспособности продукции, производимой субъектами предпринимательской деятельности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нимателей продолжают жить сегодняшним днем, вместо того чтобы осуществлять серьезную технологическую модернизацию бизнеса, диверсификацию, внедрение новых стандартов производства и продвижения продукции на новые рынки. Муниципальная программа будет направлена на развитие предпринимательства в Нолинском районе, в том числе и на решение указанных проблем. Она позволит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продолжать работу по формированию благоприятных правовых, экономических и организационных условий, стимулирующих развитие предпринимательства в Нолинском районе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вовлекать средства частных инвесторов в систему поддержки предприниматель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-повышать мотивацию органов местного самоуправления по развитию малого предпринимательства на подведомственной территории.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Инфраструктура поддержки малого и среднего предпринимательства в Нолинском районе включает в себя созданный в установленном порядке и действующий на территории района Нолинский фонд поддержки малого и среднего предпринимательства (бизнес-центр)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ям инфраструктуры поддержки малого и среднего предпринимательства устанавливаются следующие требования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1.1. Создание организации в целях поддержки и (или) оказания содействия в развитии субъектов малого и среднего предпринимательства, а также участие организации в реализации муниципальной программы «Поддержка и развитие малого и среднего  предпринимательства в Нолинском районе» на 2020 - 2024 годы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1.2. Не проведение ликвидации организации и отсутствие решения арбитражного суда о признании организации банкротом и об открытии конкурсного производства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1.3. Не приостановление деятельности организации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Наличие у организации в качестве учредителя или участника муниципального образования Кировской области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сутствие у организации на последнюю отчетную дату просроченной задолженности по начисленным налогам, сборам и иным обязательным платежам в бюджеты любого уровня и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b/>
          <w:b/>
          <w:sz w:val="28"/>
          <w:szCs w:val="28"/>
        </w:rPr>
      </w:pPr>
      <w:bookmarkStart w:id="4" w:name="Par235"/>
      <w:bookmarkEnd w:id="4"/>
      <w:r>
        <w:rPr>
          <w:b/>
          <w:sz w:val="28"/>
          <w:szCs w:val="28"/>
        </w:rPr>
        <w:t xml:space="preserve">2. Приоритеты политики органов местного самоуправления в сфере 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</w:t>
      </w:r>
    </w:p>
    <w:p>
      <w:pPr>
        <w:pStyle w:val="Normal"/>
        <w:widowControl w:val="false"/>
        <w:autoSpaceDE w:val="false"/>
        <w:spacing w:lineRule="auto" w:line="280"/>
        <w:jc w:val="center"/>
        <w:rPr/>
      </w:pPr>
      <w:r>
        <w:rPr>
          <w:b/>
          <w:sz w:val="28"/>
          <w:szCs w:val="28"/>
        </w:rPr>
        <w:t>программы, цели, задачи, целевые показатели эффективности реализации муниципальной  программы, сроки  реализации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, стратегической целью развития Кировской области является повышение качества жизни населения до уровня лидеров Приволжского федерального округа на основе развития приоритетных отраслей экономики и модернизации социальной сферы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К документам, формирующим правовую основу муниципальной программы, а также, определяющим основные механизмы ее реализации, относятся: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01.1999 № 7-ФЗ «О народных художественных промыслах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№ 131-ФЗ от 06.10.2003 «Об     </w:t>
        <w:br/>
        <w:t>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Кировской области от 27.12.2007  № 219-ЗО «О развитии малого и среднего предпринимательства в Кировской области»;</w:t>
      </w:r>
    </w:p>
    <w:p>
      <w:pPr>
        <w:pStyle w:val="Normal"/>
        <w:widowControl w:val="false"/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социально-экономического развития муниципального образования Нолинский район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политики органов местного самоуправления в области развития малого и среднего предпринимательства выражаются в цели муниципальной программы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bCs/>
          <w:sz w:val="28"/>
          <w:szCs w:val="28"/>
        </w:rPr>
        <w:t>- создание благоприятных условий для предпринимательской деятельности и обеспечение устойчивого развития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указанной цели необходимо решить следующие приоритетные задачи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дрение системы доступной финансовой, имущественной и  информационно-консультационной поддержки малого предприниматель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налоговых поступлений от субъектов малого и среднего предпринимательства  в бюджеты всех уровней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взаимодействия бизнеса и власти на всех уровнях, привлечение предпринимательских кругов к решению вопросов социально-экономического  развития  района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олучателей финансовой, имущественной  и информационной поддержки;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объектов, включенных  в перечень  муниципального имущества;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сло субъектов малого и среднего предпринимательства в расчете на 10 тыс.человек населения;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 налоговых поступлений от субъектов малого  и среднего предпринимательства в консолидированный бюджет района;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bCs/>
          <w:sz w:val="28"/>
          <w:szCs w:val="28"/>
        </w:rPr>
        <w:t>- количество проведенных семинаров, совещаний,  форумов,  советов предпринимателей и хозяйственных руководителей;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бъем инвестиций в основной капитал субъектов малого и среднего предпринимательства;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среднесписочной численности работников (без внешних совместителей) малых и средних предприятий  в среднесписочной численности  работников (без внешних совместителей) всех предприятий  и организаций.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целевых показателях эффективности реализации муниципальной программы представлены в приложении №1. 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показателей эффективности реализации муниципальной программы  представлена в приложении №2. </w:t>
      </w:r>
    </w:p>
    <w:p>
      <w:pPr>
        <w:pStyle w:val="Normal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будет реализована с 2020  по 2024 годы.</w:t>
      </w:r>
    </w:p>
    <w:p>
      <w:pPr>
        <w:pStyle w:val="Normal"/>
        <w:autoSpaceDE w:val="false"/>
        <w:spacing w:lineRule="auto" w:line="280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bookmarkStart w:id="5" w:name="Par375"/>
      <w:bookmarkStart w:id="6" w:name="Par348"/>
      <w:bookmarkStart w:id="7" w:name="Par289"/>
      <w:bookmarkEnd w:id="5"/>
      <w:bookmarkEnd w:id="6"/>
      <w:bookmarkEnd w:id="7"/>
      <w:r>
        <w:rPr>
          <w:b/>
          <w:sz w:val="28"/>
          <w:szCs w:val="28"/>
        </w:rPr>
        <w:t xml:space="preserve">3. Обобщенная характеристика отдельных мероприя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/>
      </w:pPr>
      <w:r>
        <w:rPr>
          <w:b/>
          <w:sz w:val="28"/>
          <w:szCs w:val="28"/>
        </w:rPr>
        <w:t>проектов муниципальной программы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 Решение задачи «В</w:t>
      </w:r>
      <w:r>
        <w:rPr>
          <w:bCs/>
          <w:sz w:val="28"/>
          <w:szCs w:val="28"/>
        </w:rPr>
        <w:t xml:space="preserve">недрение системы доступной финансовой, имущественной и  информационно-консультационной поддержки малого предпринимательства» будет осуществляться путем проведения отдельных мероприятий: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оддержка в актуальном состоянии перечня муниципального имущества, предназначенного для оказания  имущественной поддержки субъектам МСП»  в рамках этого мероприятия будет реализовано следующее: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сширение и актуализация перечня  муниципального имущества, предназначенного для оказания  имущественной поддержки субъектам МСП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казание имущественной поддержки субъектам малого и среднего предпринимательства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bCs/>
          <w:sz w:val="28"/>
          <w:szCs w:val="28"/>
        </w:rPr>
        <w:t>«Оказание финансовой поддержки субъектам малого и среднего предпринимательства» в рамках этого мероприятия будет реализовано следующее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истемы гарантийного кредитования субъектов малого и среднего предпринимательства;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истемы льготного кредитования субъектов малого и среднего предпринимательства. 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казание информационно-консультационной  поддержки субъектам  малого и среднего предпринимательства» в рамках этого мероприятия будет реализовано следующее: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нформационно-методическая, консультационная и организационная поддержка субъектов малого предпринимательства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Решение задачи «Увеличение числа субъектов малого и среднего предпринимательства» будет осуществляться путем проведения отдельного мероприятия «Пропаганда и популяризация предпринимательской деятельности»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 Решение задачи «</w:t>
      </w:r>
      <w:r>
        <w:rPr>
          <w:bCs/>
          <w:sz w:val="28"/>
          <w:szCs w:val="28"/>
        </w:rPr>
        <w:t>Увеличение налоговых поступлений от субъектов малого и среднего предпринимательства  в бюджеты всех уровней» будет осуществляться путем проведения отдельного мероприятия ««Проведение комиссий (рабочих групп) по противодействию «теневому сектору» экономики и легализации заработной платы»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3.4. Решение задачи «О</w:t>
      </w:r>
      <w:r>
        <w:rPr>
          <w:bCs/>
          <w:sz w:val="28"/>
          <w:szCs w:val="28"/>
        </w:rPr>
        <w:t xml:space="preserve">беспечение взаимодействия бизнеса и власти на всех уровнях, привлечение предпринимательских кругов к решению вопросов социально-экономического  развития  района» будет осуществляться путем проведения отдельных мероприятий: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условий  для развития малого и среднего предпринимательства» в рамках этого мероприятия будет реализовано следующее: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вершенствование нормативной правовой базы в сфере поддержки и развития малого предпринимательства, необходимой для реализации Программы,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рганизация и проведение информационных семинаров, совещаний, форумов и других мероприятий для субъектов СМП» в рамках этого мероприятия будет реализовано следующее: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сотрудничество со средствами массовой информации по вопросам поддержки и развития предпринимательства, формирования положительного имиджа малого бизнес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подготовки, переподготовки и повышения квалификации кадров для сферы малого предпринимательства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проведение советов предпринимателей и хозяйственных руководителей при главе администрации Нолинского района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ация и проведение Дня предпринимателя»;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в развитии народных промыслов и ремесел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/>
      </w:pPr>
      <w:bookmarkStart w:id="8" w:name="Par478"/>
      <w:bookmarkStart w:id="9" w:name="Par470"/>
      <w:bookmarkEnd w:id="8"/>
      <w:bookmarkEnd w:id="9"/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ланируется осуществлять за счет средств федерального бюджета, областного бюджета и бюджета Нолинского  муниципального района.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autoSpaceDE w:val="false"/>
        <w:spacing w:lineRule="auto" w:line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ы бюджетных ассигнований будут уточняться ежегодно при формировании бюджета муниципального района на очередной финансовый год и на плановый период. 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autoSpaceDE w:val="false"/>
        <w:spacing w:lineRule="auto" w:line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влечение средств областного бюджета возможно в случае участия муниципального образования Нолинский муниципальный район в реализации мероприятий государственной программы «Экономическое развитие и поддержка предпринимательства». 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ставлено в приложении № 3, в том числе по годам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/>
      </w:pPr>
      <w:bookmarkStart w:id="10" w:name="Par520"/>
      <w:bookmarkEnd w:id="10"/>
      <w:r>
        <w:rPr>
          <w:b/>
          <w:sz w:val="28"/>
          <w:szCs w:val="28"/>
        </w:rPr>
        <w:t>5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504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0"/>
        <w:gridCol w:w="6584"/>
      </w:tblGrid>
      <w:tr>
        <w:trPr>
          <w:trHeight w:val="39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гативный фактор  </w:t>
            </w:r>
          </w:p>
        </w:tc>
        <w:tc>
          <w:tcPr>
            <w:tcW w:w="6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Способы минимизации рисков             </w:t>
            </w:r>
          </w:p>
        </w:tc>
      </w:tr>
      <w:tr>
        <w:trPr>
          <w:trHeight w:val="1134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остаточный  объ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и об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я  малого   и средн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яем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ом  Федер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ужб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истики Кировск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и  и  Межрайонной ИФНС № 10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овской области</w:t>
            </w:r>
          </w:p>
        </w:tc>
        <w:tc>
          <w:tcPr>
            <w:tcW w:w="6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ополнительных статистических  наблю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социологических исслед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  органов    местного    самоуправл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 предпринимателей Нолинского район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линский фонд поддержки малого предпринимательства для   проведения   мониторинга уровня   развития   субъектов    предпринимательской деятельности на территории Нол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ор  информации  от  субъектов  малого  и  средн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а  -  получателей 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достаточн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секвестирова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  за   сч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  бюдж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а</w:t>
            </w:r>
          </w:p>
        </w:tc>
        <w:tc>
          <w:tcPr>
            <w:tcW w:w="6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   приоритетов    для    первоочеред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теря  актуа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регулярных консультаций  с  субъект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ого и среднего предпринимательства по вопросам  эффективности  реализуемых  программных меро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в случае необходимости новых 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  поддержке   субъектов   малого    и    средн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нимательства   за   счет    перераспред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 внутри муниципальной программы.</w:t>
            </w:r>
          </w:p>
        </w:tc>
      </w:tr>
      <w:tr>
        <w:trPr>
          <w:trHeight w:val="20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соответств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в сторону  уменьше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гнут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ланированным</w:t>
            </w:r>
          </w:p>
        </w:tc>
        <w:tc>
          <w:tcPr>
            <w:tcW w:w="6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  ежегодного   мониторинга    и    оцен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сти реализации 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 причин  отклонения  фактически   достигнут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ей эффективности реализации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 от запланиров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тивная разработка и реализация  комплекса  мер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ных на повышение  эффективности 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й муниципальной программ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915"/>
        <w:jc w:val="both"/>
        <w:outlineLvl w:val="1"/>
        <w:rPr/>
      </w:pPr>
      <w:bookmarkStart w:id="11" w:name="Par668"/>
      <w:bookmarkStart w:id="12" w:name="Par650"/>
      <w:bookmarkStart w:id="13" w:name="Par600"/>
      <w:bookmarkEnd w:id="11"/>
      <w:bookmarkEnd w:id="12"/>
      <w:bookmarkEnd w:id="13"/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10915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" w:name="Par671"/>
      <w:bookmarkStart w:id="15" w:name="Par671"/>
      <w:bookmarkEnd w:id="15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эффективности реализации муниципальной программ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76"/>
        <w:gridCol w:w="1402"/>
        <w:gridCol w:w="1530"/>
        <w:gridCol w:w="1296"/>
        <w:gridCol w:w="1307"/>
        <w:gridCol w:w="1291"/>
        <w:gridCol w:w="1380"/>
        <w:gridCol w:w="1417"/>
        <w:gridCol w:w="1494"/>
      </w:tblGrid>
      <w:tr>
        <w:trPr>
          <w:tblHeader w:val="true"/>
          <w:trHeight w:val="52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цель, зада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зов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оценка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 программа Нолинского района Кировской области «Поддержка и развитие малого и среднего предпринимательств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«</w:t>
            </w:r>
            <w:r>
              <w:rPr>
                <w:bCs/>
              </w:rPr>
              <w:t>Создание благоприятных условий для предпринимательской деятельности и обеспечение устойчивого развития малого и среднего предпринимательства</w:t>
            </w:r>
            <w:r>
              <w:rPr/>
              <w:t>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«В</w:t>
            </w:r>
            <w:r>
              <w:rPr>
                <w:bCs/>
              </w:rPr>
              <w:t>недрение системы доступной финансовой, имущественной и  информационно-консультационной поддержки малого предпринимательства</w:t>
            </w:r>
            <w:r>
              <w:rPr/>
              <w:t>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 xml:space="preserve"> количество получателей финансовой, имущественной  и информационно-консультационной  поддерж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количество объектов, включенных  в перечень  муниципального имущества,</w:t>
            </w:r>
            <w:r>
              <w:rPr/>
              <w:t xml:space="preserve"> </w:t>
            </w:r>
            <w:r>
              <w:rPr>
                <w:bCs/>
              </w:rPr>
              <w:t>предназначенного для оказания  имущественной поддержки субъектам МС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«У</w:t>
            </w:r>
            <w:r>
              <w:rPr>
                <w:bCs/>
              </w:rPr>
              <w:t>величение числа субъектов малого и среднего предпринимательства</w:t>
            </w:r>
            <w:r>
              <w:rPr/>
              <w:t>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 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7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7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«У</w:t>
            </w:r>
            <w:r>
              <w:rPr>
                <w:bCs/>
              </w:rPr>
              <w:t>величение налоговых поступлений от субъектов малого и среднего предпринимательства  в бюджеты всех уровней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>объем налоговых поступлений от субъектов малого  и среднего предпринимательства в консолидированный 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8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56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: «О</w:t>
            </w:r>
            <w:r>
              <w:rPr>
                <w:bCs/>
              </w:rPr>
              <w:t>беспечение взаимодействия бизнеса и власти на всех уровнях, привлечение предпринимательских кругов к решению вопросов социально-экономического  развития  район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количество проведенных семинаров, совещаний,  форумов,  советов предпринимателей и хозяйственных руковод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объем инвестиций в основной капитал субъектов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3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доля среднесписочной численности работников (без внешних совместителей) малых и средних предприятий  в среднесписочной численности  работников (без внешних совместителей) всех предприятий  и организ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6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 «Поддержка в актуальном состоянии перечня муниципального имущества, предназначенного для оказания  имущественной поддержки субъектам МСП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объектов, включенных  в перечень муниципального имущества, предназначенного для оказания  имущественной поддержки субъектам МС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 «Оказание имущественной поддержки субъектам малого и среднего предпринимательства 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 количество субъектов МСП, получивших имущественную  поддерж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 «Оказание финансовой поддержки субъектам малого и среднего предпринимательства 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субъектов МСП, получивших финансовую поддерж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 «Оказание информационно-консультационной  поддержки субъектам  малого и среднего предпринимательств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субъектов МСП, получивших информационно-консультационную   поддерж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ьное мероприятие  «Пропаганда и популяризация предпринимательской деятельности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37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ьное мероприятие «Проведение комиссий (рабочих групп) по противодействию «теневому сектору» экономики и легализации заработной платы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количество проведенных комиссий рабочих групп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проведенных рейдов совместно с правоохранительными и  контрольными орган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>объем налоговых поступлений от субъектов малого  и среднего предпринимательства в консолидированный 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рубл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5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 «Обеспечение условий  для развития малого и среднего предпринимательств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рубл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:</w:t>
            </w:r>
            <w:r>
              <w:rPr>
                <w:bCs/>
              </w:rPr>
              <w:t xml:space="preserve"> доля среднесписочной численности работников (без внешних совместителей) малых и средних предприятий  в среднесписочной численности  работников (без внешних совместителей) всех предприятий  и организ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цент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: «Организация и проведение информационных семинаров, совещаний, форумов и других мероприятий для субъектов СМП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 количество проведенных  информационных семинаров, совещаний, форумов и других мероприятий для субъектов СМ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ьное мероприятие: «Организация и проведение советов предпринимателей и хозяйственных руководителей при главе администрации Нолинского района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проведенных советов предпринимателей и хозяйственных руководителей при главе администрации Нолин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: «Организация и проведение Дня предпринимателя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количество проведенных мероприятий к дню предпринимател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ьное мероприятие: «Содействие в развитии  народных промыслов и ремесел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проведенных  мероприятий, направленных на сохранение, возрождение и развитие народных художественных промыслов  и ремес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 количество информационных материалов, опубликованных на сайте и направленных   субъектам СМП  по проводимым ярмаркам и выставкам  на территории Кировской области и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одика расчета значений целевых показателей эффективности реализации Муниципальной программы</w:t>
        <w:br/>
      </w:r>
    </w:p>
    <w:tbl>
      <w:tblPr>
        <w:tblW w:w="1513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2"/>
        <w:gridCol w:w="836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ind w:left="-489" w:right="-108" w:firstLine="540"/>
              <w:jc w:val="both"/>
              <w:rPr/>
            </w:pPr>
            <w:r>
              <w:rPr/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>показате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униципальная  программа Нолинского района Кировской области «Поддержка и развитие малого и среднего предпринимательства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 xml:space="preserve"> количество получателей финансовой, имущественной  и информационно-консультационной  поддерж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о данны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олинского фонда поддержки малого и среднего предпринимательства, отраженных в  ежемесячной отчетности, а также по данным отдела муниципальной собственности и земельных ресурсов администрации Нолин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количество объектов, включенных  в перечень  муниципального имущества, предназначенного для оказания  имущественной поддержки субъектам МС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о данным  отдела муниципальной собственности и земельных ресурсов  администрации Нолин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 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=    К  /   Ч  * 10 0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мп     смп     пн  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Ч – численность субъектов малого предпринимательств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мп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К- количество субъектов малого предпринимательств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мп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Ч – численность постоянного населения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: </w:t>
            </w:r>
            <w:r>
              <w:rPr>
                <w:bCs/>
              </w:rPr>
              <w:t>объем налоговых поступлений от субъектов малого  и среднего предпринимательства в консолидированный бюджет район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 данным   Межрайонной Инспекции Федеральной налоговой службы № 10 по Кир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количество проведенных семинаров, совещаний,  форумов,  советов предпринимателей и хозяйственных руководител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 данным администрации Нолинского района и  Нолинского фонда поддержки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объем инвестиций в основной капитал субъектов малого и среднего предприниматель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о  предоставленным данным предприятий и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</w:t>
            </w:r>
            <w:r>
              <w:rPr>
                <w:bCs/>
              </w:rPr>
              <w:t xml:space="preserve"> доля среднесписочной численности работников (без внешних совместителей) малых и средних предприятий  в среднесписочной численности  работников (без внешних совместителей) всех предприятий  и организац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Д </w:t>
            </w:r>
            <w:r>
              <w:rPr>
                <w:vertAlign w:val="subscript"/>
              </w:rPr>
              <w:t>срспч</w:t>
            </w:r>
            <w:r>
              <w:rPr/>
              <w:t xml:space="preserve"> = ( Ч </w:t>
            </w:r>
            <w:r>
              <w:rPr>
                <w:vertAlign w:val="subscript"/>
              </w:rPr>
              <w:t>мп+ср</w:t>
            </w:r>
            <w:r>
              <w:rPr/>
              <w:t xml:space="preserve"> / Ч</w:t>
            </w:r>
            <w:r>
              <w:rPr>
                <w:vertAlign w:val="subscript"/>
              </w:rPr>
              <w:t>ср</w:t>
            </w:r>
            <w:r>
              <w:rPr/>
              <w:t xml:space="preserve"> + Ч</w:t>
            </w:r>
            <w:r>
              <w:rPr>
                <w:vertAlign w:val="subscript"/>
              </w:rPr>
              <w:t>мп</w:t>
            </w:r>
            <w:r>
              <w:rPr/>
              <w:t xml:space="preserve"> + Ч</w:t>
            </w:r>
            <w:r>
              <w:rPr>
                <w:vertAlign w:val="subscript"/>
              </w:rPr>
              <w:t xml:space="preserve">кр </w:t>
            </w:r>
            <w:r>
              <w:rPr/>
              <w:t xml:space="preserve">) * 100, где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 </w:t>
            </w:r>
            <w:r>
              <w:rPr>
                <w:vertAlign w:val="subscript"/>
              </w:rPr>
              <w:t>срспч</w:t>
            </w:r>
            <w:r>
              <w:rPr/>
              <w:t xml:space="preserve"> -  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, про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color w:val="FF0000"/>
              </w:rPr>
            </w:pPr>
            <w:r>
              <w:rPr/>
              <w:t xml:space="preserve">Ч </w:t>
            </w:r>
            <w:r>
              <w:rPr>
                <w:vertAlign w:val="subscript"/>
              </w:rPr>
              <w:t xml:space="preserve">мп+ср </w:t>
            </w:r>
            <w:r>
              <w:rPr/>
              <w:t>– среднесписочная численность работников (без внешних совместителей) малых (включая микро) и средних предприятий – юридических лиц – по данным организаций,  человек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Ч</w:t>
            </w:r>
            <w:r>
              <w:rPr>
                <w:vertAlign w:val="subscript"/>
              </w:rPr>
              <w:t>ср</w:t>
            </w:r>
            <w:r>
              <w:rPr/>
              <w:t xml:space="preserve"> -  среднесписочная численность работников средних предприятий – по данным статистической отчетности , человек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мп </w:t>
            </w:r>
            <w:r>
              <w:rPr/>
              <w:t>– среднесписочная численность работников малых предприятий – по данным статистической отчетности, человек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кр </w:t>
            </w:r>
            <w:r>
              <w:rPr/>
              <w:t xml:space="preserve"> - среднесписочная численность работников крупных предприятий – по данным статистической формы № П-4), челове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субъектов МСП, получивших имущественную поддерж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данным  отдела муниципальной собственности и земельных ресурсов  администрации Но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субъектов МСП, получивших финансовую поддерж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данным  Нолинского фонда поддержки малого и среднего предпринимательства, отраженных в  ежемесячн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субъектов МСП, получивших информационно-консультационную  поддерж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данным  Нолинского фонда поддержки малого и среднего предпринимательства, отраженных в  ежемесячн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проведенных комиссий (рабочих групп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данным ежеквартальной отчетности администрации Но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казатель: количество проведенных рейдов совместно с правоохранительными и  контрольными органа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данным ежеквартальной отчетности администрации Но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проведенных  информационных семинаров, совещаний, форумов и других мероприятий для субъектов СМ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данным Администрации Нолин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проведенных мероприятий к дню предпринимате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данным Администрации Нолин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: количество проведенных советов предпринимателей и хозяйственных руководителей при главе администрации Нолинского район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данным Администрации Нолин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количество проведенных  мероприятий, направленных на сохранение, возрождение и развитие народных художественных промыслов  и ремесе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данным Администрации Но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:  количество информационных материалов, опубликованных на сайте и направленных   субъектам СМП  по проводимым ярмаркам и выставкам  на территории Кировской области и Российской Федерац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данным Администрации Нолин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19"/>
        <w:gridCol w:w="3336"/>
        <w:gridCol w:w="1275"/>
        <w:gridCol w:w="1276"/>
        <w:gridCol w:w="1276"/>
        <w:gridCol w:w="1276"/>
        <w:gridCol w:w="1275"/>
        <w:gridCol w:w="1134"/>
      </w:tblGrid>
      <w:tr>
        <w:trPr>
          <w:tblHeader w:val="true"/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 программа Нолинского района Кировской области «Поддержка и развитие малого и среднего предпринимательств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оддержка в актуальном состоянии перечня муниципального имущества, предназначенного для оказания  имущественной поддержки субъектам МСП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 «Оказание имущественной поддержки субъектам малого и среднего предпринимательства 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4" w:leader="none"/>
              </w:tabs>
              <w:rPr/>
            </w:pPr>
            <w:r>
              <w:rPr/>
              <w:t>Отдельное мероприятие «Оказание финансовой поддержки субъектам малого и среднего предпринимательств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казание информационно-консультационной  поддержки субъектам 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  «Пропаганда и популяризация предпринимательской деятельности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 «Проведение комиссий (рабочих групп) по противодействию «теневому сектору» экономики и легализации заработной платы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 «Обеспечение условий развитию малого и среднего предпринимательств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: «Организация и проведение информационных семинаров, совещаний, форумов и других мероприятий для субъектов СМП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: «Организация и проведение советов предпринимателей и хозяйственных руководителей при главе администрации Нолинского район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: «Организация и проведение Дня предпринимателя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ьное мероприятие: «Содействие в развитии  народных промыслов и ремесел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426" w:right="1276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5">
    <w:name w:val="Заголовок 5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C2A52359F82796DD0B0EABD8579EBCB56A7DD32913C6D19ACA5D8B2DF20F6B5449A83F73BB2E4CD1DE0PFc9G" TargetMode="External"/><Relationship Id="rId3" Type="http://schemas.openxmlformats.org/officeDocument/2006/relationships/hyperlink" Target="consultantplus://offline/ref=61344958C456B2206499AE38611E61991F7DB120640FA8BD3A7C21BB25o9VBJ" TargetMode="External"/><Relationship Id="rId4" Type="http://schemas.openxmlformats.org/officeDocument/2006/relationships/hyperlink" Target="consultantplus://offline/ref=001C2A52359F82796DD0B0EABD8579EBCB56A7DD379C3A601AACA5D8B2DF20F6B5449A83F73BB2E4CE1EECPFcFG" TargetMode="External"/><Relationship Id="rId5" Type="http://schemas.openxmlformats.org/officeDocument/2006/relationships/hyperlink" Target="consultantplus://offline/ref=001C2A52359F82796DD0AEE7ABE925E2CA59F1D6349C363343F3FE85E5PDc6G" TargetMode="External"/><Relationship Id="rId6" Type="http://schemas.openxmlformats.org/officeDocument/2006/relationships/hyperlink" Target="consultantplus://offline/ref=001C2A52359F82796DD0AEE7ABE925E2CA5EF0D73C9C363343F3FE85E5PDc6G" TargetMode="External"/><Relationship Id="rId7" Type="http://schemas.openxmlformats.org/officeDocument/2006/relationships/hyperlink" Target="consultantplus://offline/ref=001C2A52359F82796DD0AEE7ABE925E2CA5EFAD03591363343F3FE85E5PDc6G" TargetMode="External"/><Relationship Id="rId8" Type="http://schemas.openxmlformats.org/officeDocument/2006/relationships/hyperlink" Target="consultantplus://offline/ref=001C2A52359F82796DD0AEE7ABE925E2CA5EFBD93290363343F3FE85E5PDc6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6:00Z</dcterms:created>
  <dc:creator>Пользователь</dc:creator>
  <dc:description/>
  <dc:language>en-US</dc:language>
  <cp:lastModifiedBy>Анастасия</cp:lastModifiedBy>
  <cp:lastPrinted>2019-12-24T13:56:00Z</cp:lastPrinted>
  <dcterms:modified xsi:type="dcterms:W3CDTF">2019-12-24T10:56:00Z</dcterms:modified>
  <cp:revision>2</cp:revision>
  <dc:subject/>
  <dc:title/>
</cp:coreProperties>
</file>