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23.12.2019 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32"/>
          <w:szCs w:val="32"/>
          <w:u w:val="single"/>
        </w:rPr>
        <w:t>10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Во исполнение постановления администрации Нолинского района от  25.11.2019 № 918 «Об утверждении перечня муниципальных программ Нолинского муниципального района Кировской области» и 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» согласно приложению.</w:t>
      </w:r>
    </w:p>
    <w:p>
      <w:pPr>
        <w:pStyle w:val="Normal"/>
        <w:spacing w:lineRule="auto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01.01.2020. 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Крестьяниновой Т.В., ФУ, Отдел экономики, КСК</w:t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19 № 102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оказания муницип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временного и качественного решения вопро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компетенции органов местного само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  <w:gridCol w:w="236"/>
        <w:gridCol w:w="3"/>
      </w:tblGrid>
      <w:tr>
        <w:trPr>
          <w:trHeight w:val="982" w:hRule="atLeast"/>
        </w:trPr>
        <w:tc>
          <w:tcPr>
            <w:tcW w:w="96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4961"/>
            </w:tblGrid>
            <w:tr>
              <w:trPr>
                <w:trHeight w:val="982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ветственный исполнитель муниципальной программы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Администрация Нолинского района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исполнител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й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граммы   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сутствуют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именование подпрограмм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сутствуют 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роектов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сутствуют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и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й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витие органов местного самоуправления Нолинского муниципального района 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и программы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ическое обеспечение возможности качественного и своевременного оказания муниципальных услуг и решения вопросов, находящихся в компетен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реализации муни-ципальной программыии органов местн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самоуправления Нолинского муниципальн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20 - 2024 годы 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евые показатели эффективности реализации муниципальной программы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обеспечение надлежащего санитарного состояния помещени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обеспечение температурного режима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лощадь озеленения дворовой территории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сурсное обеспечение муниципальной программы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ирования муниципальной программы составит 22626,4 тыс. руб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федеральный бюджет – 0,00 тыс.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областной бюджет -  0,00 тыс. рубле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бюджет Нолинского муниципального района  22626,4 тыс. рублей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муниципальной программы, в том числе формулировка основных проблем в указанной сфере и прогноз её развития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Хозяйственно-ремонтная группа» (далее - ХРГ) создано в соответствии с распоряжением главы администрации Нолинского муниципального района от 29.12.2008 № 634 и действует на основании Устава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Г является некоммерческой организацией, имеющей обособленное имущество, закреплённое за ним на праве оперативного управления, а именно административное здание по ул. Спартака, 36 и здание гаражей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ХРГ направлена на обеспечение хозяйственной деятельности администрации Нолинского муниципального района, обеспечивает надлежащее санитарное состояние помещений, оснащает кабинеты и служебные помещения администрации района и структурных подразделений оборудованием, осуществляет подготовку зданий к осенне-зимнему сезону, обеспечивает надлежащее состояние территории, прилегающей к административным зданиям, обеспечивает технические мероприятия по проведению совещаний, конференций и т.д. в зале администрации, включая меры пожарной безопасности. Определяет необходимость текущего и капитального ремонта объектов, для чего готовит проектно-сметную документацию и заключает от своего имени соответствующие договоры. Осуществляет планирование и проведение текущего ремонта зданий, инженерных коммуникаций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>Организует и обеспечивает физическую защиту и охрану имущества, пожарную безопасность административных зданий по ул. Спартака, 36 и Спартака, 1 и помещений гаражей по ул. Спартака, 36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ы аренды и безвозмездного пользования имуществом, договоры на возмещение расходов на коммунальные и эксплуатационные услуги с организациями, располагающимися в здании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закупку товаров, работ и услуг для обеспечения функционирования зданий в соответствии с действующим законодательством, организует сопровождение и исполнение заключённых муниципальных контрактов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ормирования имущества и финансовых ресурсов являются: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муниципального района и областного бюджета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переданное ХРГ в оперативное управление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источники, не противоречащие законодательству РФ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ХРГ основана на взаимодействии с органами местного самоуправления муниципального района, учреждениями, организациями и гражданами на основе договоров, соглашений и контрактов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b/>
          <w:sz w:val="28"/>
          <w:szCs w:val="28"/>
        </w:rPr>
        <w:t>2. Приоритеты политики органов местного самоуправления в сфере реализации муниципальной программы, цели, задачи реализации муниципальной программы, описание ожидаемых конечных результатов  муниципальной программы, сроков её реализации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>Приоритетом политики органов местного самоуправления по муниципальной программе является создание положительного имиджа муниципальной службы Нолинского района через организацию мест предоставления муниципальных услуг населению, включающую в себя оборудование рабочего места муниципального служащего, предоставляющего услугу, комфортных условий и мест ожидания заявителей, размещения информации по предоставляемым услугам, согласно требованиям административных регламентов предоставления муниципальных услуг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ументам, формирующим правовую основу муниципальной программы, а так же определяющим основные механизмы  её реализации, относятся: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131-ФЗ от 06.10.2003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администрации Нолинского района;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казённого учреждения «Хозяйственно – ремонтная группа»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 правовые документы администрации района по вопросам предоставления муниципальных услуг, работы с обращениями граждан и т.п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>Приоритетной целью программы является развитие органов местного самоуправления Нолинского муниципального района, для её решения необходимо решить следующую задачу: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>- Техническое обеспечение возможности качественного и своевременного оказания муниципальных услуг и решения вопросов, находящихся в компетенции органов местного самоуправления Нол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№1.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целевых показателей эффективности реализации муниципальной программы приведена в приложении №2. </w:t>
      </w:r>
    </w:p>
    <w:p>
      <w:pPr>
        <w:pStyle w:val="ConsPlusNormal"/>
        <w:widowControl/>
        <w:numPr>
          <w:ilvl w:val="0"/>
          <w:numId w:val="0"/>
        </w:numPr>
        <w:spacing w:lineRule="auto" w:line="280"/>
        <w:ind w:firstLine="567"/>
        <w:jc w:val="both"/>
        <w:outlineLvl w:val="1"/>
        <w:rPr>
          <w:color w:val="984806"/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2020-2024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ind w:firstLine="709"/>
        <w:jc w:val="both"/>
        <w:outlineLvl w:val="1"/>
        <w:rPr/>
      </w:pPr>
      <w:r>
        <w:rPr>
          <w:b/>
          <w:sz w:val="28"/>
          <w:szCs w:val="28"/>
        </w:rPr>
        <w:t>3. Обобщенная характеристика мероприятий муниципальной программы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ого мероприятия «Создание положительного имиджа муниципальной службы Нолинского района» решается задача «Техническое обеспечение развития системы качественного и своевременного оказания муниципальных услуг и решения вопросов, находящихся в компетенции органов местного самоуправления Нолин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ind w:firstLine="709"/>
        <w:jc w:val="both"/>
        <w:outlineLvl w:val="1"/>
        <w:rPr/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80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областного и муниципального бюджетов.</w:t>
      </w:r>
    </w:p>
    <w:p>
      <w:pPr>
        <w:pStyle w:val="Normal"/>
        <w:widowControl w:val="false"/>
        <w:autoSpaceDE w:val="false"/>
        <w:spacing w:lineRule="auto" w:line="280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приведено в приложении №3 к Программе.</w:t>
      </w:r>
    </w:p>
    <w:p>
      <w:pPr>
        <w:pStyle w:val="Normal"/>
        <w:widowControl w:val="false"/>
        <w:autoSpaceDE w:val="false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по основным направлениям представлен в таблице 1.</w:t>
      </w:r>
    </w:p>
    <w:p>
      <w:pPr>
        <w:pStyle w:val="Normal"/>
        <w:widowControl w:val="false"/>
        <w:autoSpaceDE w:val="false"/>
        <w:spacing w:lineRule="auto" w:line="280"/>
        <w:ind w:firstLine="7088"/>
        <w:rPr/>
      </w:pPr>
      <w:r>
        <w:rPr>
          <w:sz w:val="28"/>
          <w:szCs w:val="28"/>
        </w:rPr>
        <w:t xml:space="preserve">     </w:t>
      </w:r>
      <w:r>
        <w:rPr/>
        <w:t xml:space="preserve">       </w:t>
      </w:r>
      <w:r>
        <w:rPr/>
        <w:t xml:space="preserve">Таблица 1  </w:t>
      </w:r>
    </w:p>
    <w:tbl>
      <w:tblPr>
        <w:tblW w:w="10632" w:type="dxa"/>
        <w:jc w:val="left"/>
        <w:tblInd w:w="-5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80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0"/>
              <w:jc w:val="center"/>
              <w:rPr/>
            </w:pPr>
            <w:r>
              <w:rPr>
                <w:sz w:val="28"/>
                <w:szCs w:val="28"/>
              </w:rPr>
              <w:t>Источник финансиро-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0"/>
              <w:rPr/>
            </w:pPr>
            <w:r>
              <w:rPr>
                <w:sz w:val="28"/>
                <w:szCs w:val="28"/>
              </w:rPr>
              <w:t xml:space="preserve">Бюджет муниципаль-ного района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56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1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8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9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56</w:t>
            </w:r>
          </w:p>
        </w:tc>
      </w:tr>
    </w:tbl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Объем ежегодных расходов, связанных с финансовым обеспечением Программы за счет средств областного бюджета, определяется в установленном порядке при принятии закона Кировской области об областном бюджете на очередной финансовый год и плановый период. Объем ежегодных расходов, связанных с финансовым обеспечением Программы за счет местного бюджета, определяется в установленном порядке при принятии бюджета  на очередной финансовый год и плановый период. Запланированный объем финансирования Программы за счет бюджета муниципального района может корректироваться в соответствии с результатами оценки эффективности реализации Программы, проводимой отделом экономики администрации района. 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 xml:space="preserve">В 2020 - 2024 годах объем финансирования муниципальной программы определен исходя из возможных направлений, планируемых к реализации в рамках мероприятий, направленных на развитие органов местного самоуправления Нолинского муниципального района и с учетом финансирования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в предшествующие периоды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spacing w:lineRule="auto" w:line="2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исков реализации муниципальной программы и описание мер управления рисками.</w:t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/>
        <w:t>При реализации муниципальной программы могут возникнуть следующие группы рисков:</w:t>
      </w:r>
    </w:p>
    <w:tbl>
      <w:tblPr>
        <w:tblW w:w="9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6480"/>
      </w:tblGrid>
      <w:tr>
        <w:trPr>
          <w:trHeight w:val="39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гативный фактор  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Способы минимизации рисков             </w:t>
            </w:r>
          </w:p>
        </w:tc>
      </w:tr>
      <w:tr>
        <w:trPr>
          <w:trHeight w:val="13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достаточно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ировани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секвестирование)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й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  за   сч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  бюджета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йона           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   приоритетов    для    первоочеред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ирования;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ответствие    (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рону  уменьшени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стигнут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ей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сти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ланированным   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  ежегодного   мониторинга    и    оцен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сти реализации мероприятий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;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 причин  отклонения  фактически   достигнут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ей эффективности реализации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от запланированных;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еративная разработка и реализация  комплекса  м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ных на повышение  эффективности 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й муниципальной программы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1C2A52359F82796DD0B0EABD8579EBCB56A7DD32913C6D19ACA5D8B2DF20F6B5449A83F73BB2E4CD1DE0PFc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39:00Z</dcterms:created>
  <dc:creator>Елена Васильевна</dc:creator>
  <dc:description/>
  <dc:language>en-US</dc:language>
  <cp:lastModifiedBy>Анастасия</cp:lastModifiedBy>
  <cp:lastPrinted>2019-12-23T09:39:00Z</cp:lastPrinted>
  <dcterms:modified xsi:type="dcterms:W3CDTF">2019-12-23T06:39:00Z</dcterms:modified>
  <cp:revision>2</cp:revision>
  <dc:subject/>
  <dc:title>Утверждена</dc:title>
</cp:coreProperties>
</file>