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Создание положительного имиджа муниципальной службы Нолинского район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26"/>
                <w:szCs w:val="26"/>
              </w:rPr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обеспечение надлежащего санитарного состояния помеще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измеряется в квадратных метрах и берется по данным руководителя МКУ «ХРГ» по согласованию с отделом муниципальной собственности и земельных ресурсов. Надлежащее санитарное состояние обеспечивается в помещениях площадью не менее 2168 кв м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</w:rPr>
              <w:t xml:space="preserve"> </w:t>
            </w:r>
            <w:r>
              <w:rPr/>
              <w:t>: обеспечение температурного режима в помещения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оказатель измеряется в градусах по Цельсию и отслеживается заведующим ХРГ по измерительным приборам. Температурный режим в помещениях администрации района должен быть комфортным для получателей муниципальных услуг и быть не ниже 18 </w:t>
            </w:r>
            <w:r>
              <w:rPr>
                <w:sz w:val="26"/>
                <w:szCs w:val="26"/>
              </w:rPr>
              <w:t>С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лощадь озеленения дворовой территор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оказатель измеряется в квадратных  метрах и берется по данным руководителя МКУ «ХРГ» по согласованию с отделом муниципальной собственности и земельных ресурсов. Озеленение сохраняется ежегодно на площадях не менее 300 кв.м.</w:t>
            </w:r>
          </w:p>
        </w:tc>
      </w:tr>
    </w:tbl>
    <w:p>
      <w:pPr>
        <w:pStyle w:val="Normal"/>
        <w:ind w:hanging="142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9" w:gutter="0" w:header="709" w:top="1418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41:00Z</dcterms:created>
  <dc:creator>Краева Н.А.</dc:creator>
  <dc:description/>
  <dc:language>en-US</dc:language>
  <cp:lastModifiedBy>Анастасия</cp:lastModifiedBy>
  <cp:lastPrinted>2019-12-23T09:41:00Z</cp:lastPrinted>
  <dcterms:modified xsi:type="dcterms:W3CDTF">2019-12-23T06:41:00Z</dcterms:modified>
  <cp:revision>2</cp:revision>
  <dc:subject/>
  <dc:title>Приложение 2</dc:title>
</cp:coreProperties>
</file>