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23.12.2019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>№</w:t>
      </w:r>
      <w:r>
        <w:rPr>
          <w:sz w:val="32"/>
          <w:szCs w:val="32"/>
          <w:u w:val="single"/>
        </w:rPr>
        <w:t xml:space="preserve"> 102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" w:hanging="0"/>
        <w:jc w:val="center"/>
        <w:rPr>
          <w:b/>
          <w:b/>
          <w:strike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 Нолинского района Кировской области «Развитие муниципального управления» </w:t>
      </w:r>
    </w:p>
    <w:p>
      <w:pPr>
        <w:pStyle w:val="Normal"/>
        <w:rPr>
          <w:b/>
          <w:b/>
          <w:strike/>
          <w:sz w:val="48"/>
          <w:szCs w:val="48"/>
        </w:rPr>
      </w:pPr>
      <w:r>
        <w:rPr>
          <w:b/>
          <w:strike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исполнение постановления администрации Нолинского района от  25.11.2019 № 918 «Об утверждении перечня муниципальных программ Нолинского муниципального района Кировской области» и 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муниципальную программу Нолинского района Кировской области  «Развитие муниципального управления» согласно прилож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.01.2020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    Н.Н. Грудцын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Крестьяниновой Т.В., ФУ, Отдел экономики, КСК</w:t>
      </w:r>
    </w:p>
    <w:p>
      <w:pPr>
        <w:pStyle w:val="Style19"/>
        <w:spacing w:before="0" w:after="0"/>
        <w:ind w:left="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.12.2019 № 1026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color w:val="98480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ЛИНСКОГО РАЙОНА КИРОВСКОЙ ОБЛАСТ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МУНИЦИПАЛЬНОГО УПРАВЛЕНИЯ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trike/>
          <w:sz w:val="28"/>
          <w:szCs w:val="28"/>
        </w:rPr>
      </w:pPr>
      <w:r>
        <w:rPr>
          <w:rFonts w:cs="Times New Roman" w:ascii="Times New Roman" w:hAnsi="Times New Roman"/>
          <w:b/>
          <w:bCs/>
          <w:strike/>
          <w:sz w:val="28"/>
          <w:szCs w:val="28"/>
        </w:rPr>
        <w:t xml:space="preserve">«Развитие муниципального управления»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линского райо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ов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участию населения в  осуществлении 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муниципальных услуг, предоставляемых населению муниципального образования Нолинский муниципальный район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ческой деятельности  администрации Нолин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полномочий РФ по проведению Всероссийской переписи населения 202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полномочий муниципального образования Нолинский муниципальный район по выборам представительного органа Нолинского муниципального райо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эффективного механизма взаимодействия  администрации Нолинского района с населением  района, органами местного самоуправления поселений, хозяйствующими субъекта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ы предоставления муниципальных услуг и исполнения функций администрацией Нолинского района, соответствующих потребностям жителей муниципального образования Нолинский муниципальны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и результативности муниципальной службы через развитие системы профессионального и личностного роста муниципальных служащи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гласованных действий территориальных подразделений федеральных органов исполнительной власти и органов местного самоуправления, средств массовой информации, других заинтересованных органов по решению вопросов связанных с организацией проведения Всероссийской переписи населения 2020год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гласованных действий территориальных органов исполнительной власти, органов местного самоуправления и избирательных комиссий, политических партий и общественных объединений по решению вопросов связанных с проведением выборов депутатов Нолинской районной Думы шестого созыв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0-2024 го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оказатели эффек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вности реализа-ции муниципаль-ной программы  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зработки и внедрения административных регламентов предоставления муниципальных услуг и исполнения муниципальных функций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исполнения плановых показателей по охвату населения перепись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жалоб о нарушениях избирательных прав участников избирательного процесса по выборам депутатов Нолинской районной Думы шестого созы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: 103425,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едеральный бюджет – 58,0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ластной бюджет –  12705,9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муниципального района –   90616,3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в том числе формулировки основных пробл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казанной сфере и прогноз ее развития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естное самоуправление в Российской Федерации составляет одну из основ конституционного строя. Его положение в политической системе российского общества определяется тем, что это тот уровень власти, который наиболее приближен к населению, им формируется и ему непосредственно подконтролен, решает вопросы удовлетворения основных жизненных потреб-ностей населения. Рационально организованное местное самоуправление позволяет эффективно использовать местные ресурсы, снимать социальную напряженность в обществе, повышать доверие населения к власти.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органов местного самоуправления является обеспечение жизнедеятельности населения муниципального образования.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органов местного самоуправления и местного сооб-щества подразумевает, что они партнеры в достижении общей цели: повыше-ние уровня и качества жизни населения. Кроме того, комплексное социально-экономическое развитие района и его управления основывается на привлече-нии ресурсов населения к управлению районом в самых различных формах. Конечная цель этого процесса - создание эффективной административной структуры (модели), позволяющей оперативно реагировать на проблемы жиз-недеятельности населения и муниципального образования в целом. Система самоуправления должна обеспечивать возможность построения эффективных систем информационного, правового, хозяйственного сотрудничества органов управления районом и экономических субъектов. Весомым звеном в становлении местного самоуправления должно стать местное сообщество.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ормирование системы муниципального управления в России является одним из важных условий высоких темпов социально-экономического развития страны. Федеральным законом от 06.10.2003 N 131-ФЗ "Об общих принципах организации местного самоуправления в Российской Федерации" на органы местного самоуправления возложены управленческие, контрольные функции по решению вопросов местного значения. В настоящее время существуют различные административные барьеры, отдельные функции выполняются несколькими структурными подразделениями, граждане слабо информированы о порядке предоставления муниципальных услуг.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 Федерального закона от 27.07.2006 N 149-ФЗ "Об информации, информационных технологиях и о защите информации" органы местного самоуправления обязаны обеспечивать доступ к информации о своей деятельности физическим и юридическим лицам.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дним из механизмов, позволяющих эффективно взаимодействовать с населением, содействовать участию местного сообщества в осуществлении местного самоуправления, повысить прозрачность и подотчетность органов местного самоуправления перед населением, является сайт администрации Нолинского района.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частности, через указанный сайт оказывается содействие населению в вопросах выбора способа управления многоквартирными домами, взаимодействия с участковыми инспекторами милиции, представителями управляющих компаний, иных вопросах работы с населением.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одним из важнейших инструментов повышения эффективности муниципального управления является подготовка кадров для органов местного самоуправления. Недостаточность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результативности деятельности муниципальных служащих необходимо сформировать систему профессионального обучения, повышения квалификации и переподготовки кадров для местного самоуправления в муниципальном образовании, в том числе с использованием современных информационных технологий.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.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ебуется создание современных систем управления, основанных на программно-целевом подходе, с активным привлечением экспертов, представителей гражданского общества, изучение и внедрение передового опыта муниципального управления.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которые предполагается достигнуть в результате реализации муни-ципальной программы "Развитие муниципального управления» (далее – Про-грамма), полностью соответствуют приоритетным задачам совершенствования системы муниципального управления программы социально-экономического развития муниципального образования Нолинский район.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обходимость использования программного подхода вызвана тем, что для достижения целей и задач, обозначенных в Программе, требуется межотраслевая координация, согласованность использования кадровых, финансовых, материальных, информационных и иных ресурсов различной отраслевой принадлежности.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зволит согласовать совместные действия администрации района с другими органами местного самоуправления района, подведомственных муниципальных учреждений и предприятий, предпринимательских структур и иных субъектов местного сообщества.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использования программно-целевого метода невозможно создание эффективной системы органов местного самоуправления, повышение инвестиционной привлекательности муниципалитета, снижение доли издержек бизнеса на преодоление административных барьер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иоритеты политики органов местного самоуправления в сфере  реализации муниципальной программы, цели, задачи, целевые показатели эффективности реализации муниципальной программы, сроки 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й целью Программы является создание условий для динамичного социально-экономического развития района за счет повышения эффективности деятельности администрации Нолинского района и развития институтов гражданского общества в районе. </w:t>
      </w:r>
    </w:p>
    <w:p>
      <w:pPr>
        <w:pStyle w:val="Normal"/>
        <w:widowControl w:val="false"/>
        <w:autoSpaceDE w:val="false"/>
        <w:spacing w:lineRule="auto" w:line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документам, формирующим правовую основу муниципальной програм-мы, а также определяющим основные механизмы её реализации, относятся:</w:t>
      </w:r>
    </w:p>
    <w:p>
      <w:pPr>
        <w:pStyle w:val="Normal"/>
        <w:widowControl w:val="false"/>
        <w:autoSpaceDE w:val="false"/>
        <w:spacing w:lineRule="auto" w:line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6.10.2003 № 131-ФЗ 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67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5.01.2002 №8-ФЗ «О Всероссийской переписи населения»;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28.04.2008  № 607 «Об оценке эффективности деятельности органов местного самоуправления городских округов и муниципальных районов»;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кодекс Российской Федерации от 31.07.1998 №145-ФЗ;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Правительства Российской Федерации от 04.11.2017 №2444-р «Об организации Всероссийской переписи населения 2020 года»;</w:t>
      </w:r>
    </w:p>
    <w:p>
      <w:pPr>
        <w:pStyle w:val="Normal"/>
        <w:autoSpaceDE w:val="false"/>
        <w:spacing w:lineRule="auto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Кировской области от 17.09.2005 N 360-ЗО "О наделении органов местного самоуправления муниципальных районов, городских округов Кировской области отдельными государственными полномочиями области в сфере архивного дела"; </w:t>
      </w:r>
    </w:p>
    <w:p>
      <w:pPr>
        <w:pStyle w:val="Normal"/>
        <w:autoSpaceDE w:val="false"/>
        <w:spacing w:lineRule="auto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Кировской области </w:t>
      </w:r>
      <w:r>
        <w:rPr>
          <w:bCs/>
          <w:sz w:val="28"/>
          <w:szCs w:val="28"/>
        </w:rPr>
        <w:t>от 28.07.2005 № 346-ЗО “О выборах депутатов представительных органов и глав муниципальных образований в Кировской области”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 Кировской области от 30.04.2009 N 365-ЗО "О противодействии коррупции в Кировской области»</w:t>
      </w:r>
    </w:p>
    <w:p>
      <w:pPr>
        <w:pStyle w:val="Normal"/>
        <w:autoSpaceDE w:val="false"/>
        <w:spacing w:lineRule="auto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Кировской области от 06.04.2009 N 358-ЗО "Об административных комиссиях в Кировской области" </w:t>
      </w:r>
    </w:p>
    <w:p>
      <w:pPr>
        <w:pStyle w:val="Normal"/>
        <w:autoSpaceDE w:val="false"/>
        <w:spacing w:lineRule="auto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 Губернатора Кировской области от 26.07.2013 N 110 "Об оценке эффективности деятельности органов местного самоуправления городских округов и муниципальных районов Кировской области»;</w:t>
      </w:r>
    </w:p>
    <w:p>
      <w:pPr>
        <w:pStyle w:val="Normal"/>
        <w:autoSpaceDE w:val="false"/>
        <w:spacing w:lineRule="auto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Кировской области от 05.10.2010 N 72/501 "О Порядке организации сбора и обмена информацией в области защиты населения и территорий от происшествий и чрезвычайных ситуаций природного и техногенного характера на территории Кировской области";</w:t>
      </w:r>
    </w:p>
    <w:p>
      <w:pPr>
        <w:pStyle w:val="Normal"/>
        <w:autoSpaceDE w:val="false"/>
        <w:spacing w:lineRule="auto" w:line="280"/>
        <w:ind w:firstLine="567"/>
        <w:jc w:val="both"/>
        <w:rPr/>
      </w:pPr>
      <w:r>
        <w:rPr>
          <w:sz w:val="28"/>
          <w:szCs w:val="28"/>
        </w:rPr>
        <w:t>Постановление Правительства Кировской области от 18.09.2012 N 171/537 "Об утверждении Порядка разработки и принятия администра-тивных регламентов осуществления муниципального контроля органами местного самоуправления муниципальных образований Кировской области"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оритетными целями Программы являются: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участию населения в осуществлении местного самоуправления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муниципальных услуг, предоставляемых населению муниципального образования Нолинский муниципальный район.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управленческой деятельности  администрации Нолинского района;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олномочий РФ по проведению Всероссийской переписи населения 2020 года;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олномочий муниципального образования Нолинский муниципальный район по формированию представительного органа  Нолинского муниципального района.</w:t>
      </w:r>
    </w:p>
    <w:p>
      <w:pPr>
        <w:pStyle w:val="Normal"/>
        <w:widowControl w:val="false"/>
        <w:autoSpaceDE w:val="false"/>
        <w:spacing w:lineRule="auto" w:line="280"/>
        <w:ind w:firstLine="539"/>
        <w:jc w:val="both"/>
        <w:rPr/>
      </w:pPr>
      <w:r>
        <w:rPr>
          <w:sz w:val="28"/>
          <w:szCs w:val="28"/>
        </w:rPr>
        <w:t>Для достижения указанных целей необходимо решить следующие приоритетные задачи: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ние эффективного механизма взаимодействия администрации Нолинского района с населением района, органами местного самоуправления поселений, хозяйствующими субъектами 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азвитие системы предоставления муниципальных услуг и исполнения функций администрацией Нолинского района, соответствующих потребностям жителей муниципального образования Нолинский муниципальный район</w:t>
      </w:r>
    </w:p>
    <w:p>
      <w:pPr>
        <w:pStyle w:val="Normal"/>
        <w:widowControl w:val="false"/>
        <w:autoSpaceDE w:val="false"/>
        <w:spacing w:lineRule="auto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ффективности и результативности муниципальной службы через развитие системы профессионального и личностного роста муниципальных служащих </w:t>
      </w:r>
    </w:p>
    <w:p>
      <w:pPr>
        <w:pStyle w:val="Normal"/>
        <w:widowControl w:val="false"/>
        <w:autoSpaceDE w:val="false"/>
        <w:spacing w:lineRule="auto" w:line="280"/>
        <w:ind w:firstLine="567"/>
        <w:jc w:val="both"/>
        <w:rPr/>
      </w:pPr>
      <w:r>
        <w:rPr>
          <w:sz w:val="28"/>
          <w:szCs w:val="28"/>
        </w:rPr>
        <w:t>- обеспечение согласованных действий территориальных подразделений федеральных органов исполнительной власти и органов местного самоуправления, средств массовой информации, других заинтересованных органов по решению вопросов связанных с организацией проведения переписи населения 2020 года.</w:t>
      </w:r>
    </w:p>
    <w:p>
      <w:pPr>
        <w:pStyle w:val="Normal"/>
        <w:widowControl w:val="false"/>
        <w:autoSpaceDE w:val="false"/>
        <w:spacing w:lineRule="auto" w:line="280"/>
        <w:ind w:firstLine="567"/>
        <w:jc w:val="both"/>
        <w:rPr/>
      </w:pPr>
      <w:r>
        <w:rPr>
          <w:sz w:val="28"/>
          <w:szCs w:val="28"/>
        </w:rPr>
        <w:t>- обеспечение согласованных действий территориальных органов исполнительной власти, органов местного самоуправления и избирательных комиссий, политических партий и общественных объединений по решению вопросов связанных с проведением выборов депутатов Нолинской районной Думы шестого созыва</w:t>
      </w:r>
    </w:p>
    <w:p>
      <w:pPr>
        <w:pStyle w:val="Normal"/>
        <w:widowControl w:val="false"/>
        <w:autoSpaceDE w:val="false"/>
        <w:spacing w:lineRule="auto" w:line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эффективности реализации муниципальной программы будут являться:</w:t>
      </w:r>
    </w:p>
    <w:p>
      <w:pPr>
        <w:pStyle w:val="Normal"/>
        <w:widowControl w:val="false"/>
        <w:autoSpaceDE w:val="false"/>
        <w:spacing w:lineRule="auto" w:line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ля разработки и внедрения административных регламентов предоставления муниципальных услуг и исполнения муниципальных функций;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исполнения плановых показателей по охвату населения переписью;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жалоб о нарушениях избирательных прав участников избирательного процесса по выборам депутатов Нолинской районной Думы шестого созыва.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эффективности реализации муниципальной программы приведены в приложении №1.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67"/>
        <w:jc w:val="both"/>
        <w:outlineLvl w:val="1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расчета целевых показателей эффективности реализации муниципальной программы приведена в приложении №2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/>
        <w:jc w:val="center"/>
        <w:outlineLvl w:val="1"/>
        <w:rPr/>
      </w:pPr>
      <w:r>
        <w:rPr>
          <w:b/>
          <w:sz w:val="28"/>
          <w:szCs w:val="28"/>
        </w:rPr>
        <w:t>3. Обобщенная характеристика отдельных мероприятий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муниципальной программы осуществляется путем скоординированного выполнения комплекса взаимоувязанных по срокам, ресурсам, исполнителям и результатам мероприятий. Программа включает отдельные мероприятия, направленные на достижение целей и задач программы: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Отдельное мероприятие «Мотивация решения вопросов местного значения населением непосредственно или через органы местного самоуправления» направлено на решение задачи «Создание эффективного механизма взаимодействия администрации Нолинского района с населением района, органами местного самоуправления поселений, хозяйствующими субъектами» реализуя мероприятия по выпуску информационных материалов о деятельности органов местного самоуправления муниципального района, проведению семинаров, круглых столов, конференций с участием местного сообщества. 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тдельное мероприятие «Стратегия муниципального управления» - реализуется через решение задачи «развития системы предоставления муниципальных услуг и исполнения функция администрацией Нолинского района, соответствующих потребностям жителей муниципального образования Нолинский муниципальный район» через мероприятия направленные на мотивацию деятельности органов местного самоуправления в данном направлении .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тдельное мероприятие «Развитие муниципальной службы» направлено на выполнение задачи «повышение эффективности управленческой деятельности администрации Нолинского района», достижение которой обеспечивается мероприятиями по развитию системы профессионального и личностного роста муниципальных служащих и охране их здоровья. </w:t>
      </w:r>
    </w:p>
    <w:p>
      <w:pPr>
        <w:pStyle w:val="Normal"/>
        <w:spacing w:lineRule="auto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Отдельное мероприятие «Проведение Всероссийской переписи населения 2020 года» реализуется через решение задачи «обеспечение согласованных действий территориальных подразделений федеральных и областных органов исполнительной власти и органов местного самоуправления, средств массовой информации, других заинтересованных органов по решению вопросов связанных с организацией проведения переписи населения».</w:t>
      </w:r>
    </w:p>
    <w:p>
      <w:pPr>
        <w:pStyle w:val="Normal"/>
        <w:spacing w:lineRule="auto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отдельного мероприятия планируется проведение переписи населения 2020 года на территории Нолинского района.</w:t>
      </w:r>
    </w:p>
    <w:p>
      <w:pPr>
        <w:pStyle w:val="Normal"/>
        <w:spacing w:lineRule="auto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Отдельное мероприятие «Проведение выборов представительного органа Нолинского района» нацелено на выполнение задачи «обеспечение согласованных действий территориальных органов исполнительной власти, органов местного самоуправления и избирательных комиссий, политических партий и общественных объединений по решению вопросов, связанных с выборами депутатов Нолинской районной Думы шестого созыва».</w:t>
      </w:r>
    </w:p>
    <w:p>
      <w:pPr>
        <w:pStyle w:val="Normal"/>
        <w:spacing w:lineRule="auto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отдельного мероприятия планируется проведение выборов депутатов Нолинской районной Думы шестого созы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widowControl w:val="false"/>
        <w:autoSpaceDE w:val="false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будет осуществляться за счет средств федерального, областного и  бюджета Нолинского муниципального района.</w:t>
      </w:r>
    </w:p>
    <w:p>
      <w:pPr>
        <w:pStyle w:val="Normal"/>
        <w:widowControl w:val="false"/>
        <w:autoSpaceDE w:val="false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муниципальной программы приведено в приложении №3 к Программе.</w:t>
      </w:r>
    </w:p>
    <w:p>
      <w:pPr>
        <w:pStyle w:val="Normal"/>
        <w:widowControl w:val="false"/>
        <w:autoSpaceDE w:val="false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по основным направлениям представлен в таблице 1.</w:t>
      </w:r>
    </w:p>
    <w:p>
      <w:pPr>
        <w:pStyle w:val="Normal"/>
        <w:widowControl w:val="false"/>
        <w:autoSpaceDE w:val="false"/>
        <w:spacing w:lineRule="auto" w:line="28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 </w:t>
      </w:r>
    </w:p>
    <w:p>
      <w:pPr>
        <w:pStyle w:val="Normal"/>
        <w:widowControl w:val="false"/>
        <w:autoSpaceDE w:val="false"/>
        <w:spacing w:lineRule="auto" w:line="280"/>
        <w:ind w:firstLine="7088"/>
        <w:rPr/>
      </w:pPr>
      <w:r>
        <w:rPr/>
        <w:t>В тыс. руб.</w:t>
      </w:r>
    </w:p>
    <w:tbl>
      <w:tblPr>
        <w:tblW w:w="10774" w:type="dxa"/>
        <w:jc w:val="left"/>
        <w:tblInd w:w="-7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8"/>
        <w:gridCol w:w="1191"/>
        <w:gridCol w:w="1191"/>
        <w:gridCol w:w="1191"/>
        <w:gridCol w:w="1191"/>
        <w:gridCol w:w="1049"/>
        <w:gridCol w:w="1843"/>
      </w:tblGrid>
      <w:tr>
        <w:trPr>
          <w:trHeight w:val="675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за пери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Муници-пальной программы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26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5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53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5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425,2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99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7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50,9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5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99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0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0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616,3</w:t>
            </w:r>
          </w:p>
        </w:tc>
      </w:tr>
    </w:tbl>
    <w:p>
      <w:pPr>
        <w:pStyle w:val="Normal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 xml:space="preserve">Объём ежегодных расходов, связанных с финансовым обеспечением Программы за счёт средств областного бюджета, определяется в установленном порядке при принятии закона Кировской области об областном бюджете на очередной финансовый год и плановый период. Объем ежегодных расходов, связанных с финансовым обеспечением Программы за счёт местного бюджета, определяется в установленном порядке при принятии бюджета на очередной финансовый год и плановый период. Запланированный объём финансирования Программы за счёт бюджета муниципального района может корректироваться в соответствии с результатами оценки эффективности реализации Программы, проводимой отделом экономики администрации района. </w:t>
      </w:r>
    </w:p>
    <w:p>
      <w:pPr>
        <w:pStyle w:val="Normal"/>
        <w:widowControl w:val="false"/>
        <w:autoSpaceDE w:val="false"/>
        <w:spacing w:lineRule="auto" w:line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-2024 годах объём финансирования муниципальной программы определен исходя из возможных расходов, планируемых к реализации в рамках мероприятия, направленного на решение вопросов Программы и с учётом финансирования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в предшествующие пери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5. Анализ рисков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писание мер управления рисками</w:t>
      </w:r>
    </w:p>
    <w:p>
      <w:pPr>
        <w:pStyle w:val="Normal"/>
        <w:widowControl w:val="false"/>
        <w:autoSpaceDE w:val="false"/>
        <w:spacing w:lineRule="auto" w:line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могут возникнуть следующие группы рисков:</w:t>
      </w:r>
    </w:p>
    <w:tbl>
      <w:tblPr>
        <w:tblW w:w="10025" w:type="dxa"/>
        <w:jc w:val="left"/>
        <w:tblInd w:w="-43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62"/>
        <w:gridCol w:w="5063"/>
      </w:tblGrid>
      <w:tr>
        <w:trPr>
          <w:trHeight w:val="39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гативный фактор  </w:t>
            </w:r>
          </w:p>
        </w:tc>
        <w:tc>
          <w:tcPr>
            <w:tcW w:w="50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Способы минимизации рисков             </w:t>
            </w:r>
          </w:p>
        </w:tc>
      </w:tr>
      <w:tr>
        <w:trPr>
          <w:trHeight w:val="964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ый объём информации о деятельности органов местного самоуправления района</w:t>
            </w:r>
          </w:p>
        </w:tc>
        <w:tc>
          <w:tcPr>
            <w:tcW w:w="5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опубликования материалов о деятельности органов местного самоуправления</w:t>
            </w:r>
          </w:p>
        </w:tc>
      </w:tr>
      <w:tr>
        <w:trPr>
          <w:trHeight w:val="1374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достаточное финансирование мероприятий муниципальной программы за счет средств  бюджета муниципального района</w:t>
            </w:r>
          </w:p>
        </w:tc>
        <w:tc>
          <w:tcPr>
            <w:tcW w:w="5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риоритетов для    первоочередного финансир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теря актуальности мероприятий муниципальной программы</w:t>
            </w:r>
          </w:p>
        </w:tc>
        <w:tc>
          <w:tcPr>
            <w:tcW w:w="5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ониторинга актуальности и эффективности программных мероприятий;</w:t>
            </w:r>
          </w:p>
        </w:tc>
      </w:tr>
      <w:tr>
        <w:trPr>
          <w:trHeight w:val="547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соответствие (в сторону уменьше-ния) фактически достигнутых по-казателей эффективности реализа-ции муниципальной программы запланированным</w:t>
            </w:r>
          </w:p>
        </w:tc>
        <w:tc>
          <w:tcPr>
            <w:tcW w:w="5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09"/>
              <w:jc w:val="both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проведение ежегодного мониторинга и оценки эффективности реализации мероприятий муниципальной программы;</w:t>
            </w:r>
          </w:p>
          <w:p>
            <w:pPr>
              <w:pStyle w:val="Normal"/>
              <w:widowControl w:val="false"/>
              <w:autoSpaceDE w:val="false"/>
              <w:ind w:firstLine="209"/>
              <w:jc w:val="both"/>
              <w:rPr/>
            </w:pPr>
            <w:r>
              <w:rPr>
                <w:sz w:val="28"/>
                <w:szCs w:val="28"/>
              </w:rPr>
              <w:t>анализ причин отклонения фактически достигнутых показателей эффективно-сти реализации муниципальной прог-раммы от запланированных;</w:t>
            </w:r>
          </w:p>
          <w:p>
            <w:pPr>
              <w:pStyle w:val="Normal"/>
              <w:widowControl w:val="false"/>
              <w:autoSpaceDE w:val="false"/>
              <w:ind w:firstLine="209"/>
              <w:jc w:val="both"/>
              <w:rPr/>
            </w:pPr>
            <w:r>
              <w:rPr>
                <w:sz w:val="28"/>
                <w:szCs w:val="28"/>
              </w:rPr>
              <w:t>оперативная разработка и реализация  комплекса мер, направленных на повы-шение эффективности реализации меро-приятий муниципальной программы</w:t>
            </w:r>
          </w:p>
        </w:tc>
      </w:tr>
    </w:tbl>
    <w:p>
      <w:pPr>
        <w:pStyle w:val="Subtitle"/>
        <w:spacing w:before="0" w:after="60"/>
        <w:ind w:firstLine="907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0" w:name="Par901"/>
      <w:bookmarkStart w:id="1" w:name="Par668"/>
      <w:bookmarkStart w:id="2" w:name="Par650"/>
      <w:bookmarkStart w:id="3" w:name="Par600"/>
      <w:bookmarkStart w:id="4" w:name="Par901"/>
      <w:bookmarkStart w:id="5" w:name="Par668"/>
      <w:bookmarkStart w:id="6" w:name="Par650"/>
      <w:bookmarkStart w:id="7" w:name="Par600"/>
      <w:bookmarkEnd w:id="4"/>
      <w:bookmarkEnd w:id="5"/>
      <w:bookmarkEnd w:id="6"/>
      <w:bookmarkEnd w:id="7"/>
    </w:p>
    <w:sectPr>
      <w:type w:val="nextPage"/>
      <w:pgSz w:w="11906" w:h="16838"/>
      <w:pgMar w:left="153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01C2A52359F82796DD0B0EABD8579EBCB56A7DD32913C6D19ACA5D8B2DF20F6B5449A83F73BB2E4CD1DE0PFc9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23:00Z</dcterms:created>
  <dc:creator>Елена Васильевна</dc:creator>
  <dc:description/>
  <dc:language>en-US</dc:language>
  <cp:lastModifiedBy>Анастасия</cp:lastModifiedBy>
  <cp:lastPrinted>2019-12-23T09:21:00Z</cp:lastPrinted>
  <dcterms:modified xsi:type="dcterms:W3CDTF">2019-12-23T06:23:00Z</dcterms:modified>
  <cp:revision>2</cp:revision>
  <dc:subject/>
  <dc:title>ГЛАВА АДМИНСТРАЦИИ НОЛИНСКОГО РАЙОНА</dc:title>
</cp:coreProperties>
</file>