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041"/>
        <w:rPr>
          <w:sz w:val="28"/>
          <w:szCs w:val="28"/>
        </w:rPr>
      </w:pPr>
      <w:r>
        <w:rPr>
          <w:sz w:val="28"/>
          <w:szCs w:val="28"/>
        </w:rPr>
        <w:t xml:space="preserve">Утверждено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 Ноли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витие муниципального управления» на 2020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559"/>
        <w:gridCol w:w="1134"/>
        <w:gridCol w:w="1276"/>
        <w:gridCol w:w="2214"/>
        <w:gridCol w:w="1896"/>
        <w:gridCol w:w="2978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дельного мероприятия, проекта,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-венный исполнитель, соисполнитель, участ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а 2020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  <w:r>
              <w:rPr>
                <w:vertAlign w:val="superscript"/>
              </w:rPr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</w:t>
            </w:r>
            <w:r>
              <w:rPr>
                <w:vertAlign w:val="superscript"/>
              </w:rPr>
              <w:t>4</w:t>
            </w:r>
          </w:p>
        </w:tc>
      </w:tr>
      <w:tr>
        <w:trPr>
          <w:tblHeader w:val="true"/>
          <w:trHeight w:val="16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-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реализа-ции 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линского района Кировской области «Развитие муниципального 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оли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26,7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bscript"/>
              </w:rPr>
            </w:pPr>
            <w:r>
              <w:rPr>
                <w:b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3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5,8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Стратегия муниципального 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Останина О.Н. –зам. главы администрации  района по экономи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945,4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Разработка, изменения и внедрение административных регламентов на предоставление всех муниципальных услуг и исполнение муниципальных функций </w:t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,3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-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03,2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1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  <w:r>
              <w:rPr>
                <w:b/>
              </w:rPr>
              <w:t>: Развитие муниципальной служб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Х</w:t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  <w:r>
              <w:rPr>
                <w:b/>
              </w:rPr>
              <w:t>: Проведение Всероссийской переписи населения 2020годы</w:t>
            </w:r>
            <w:r>
              <w:rPr/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Останина О.Н. –зам. главы администрации  района по экономи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ыполнение всех плановых показателей охвата переписью насел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b/>
                <w:sz w:val="22"/>
                <w:szCs w:val="22"/>
              </w:rPr>
              <w:t>«Проведению выборов представительного органа Нолинского района</w:t>
            </w:r>
            <w:r>
              <w:rPr/>
              <w:t>»</w:t>
            </w:r>
            <w:r>
              <w:rPr>
                <w:vertAlign w:val="superscript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х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0 году отдельное мероприятие не реализуетс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чник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42" w:right="-52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Отражаются сведения о должностном лице, ответственном за реализацию муниципальной программы, подпрограммы, отдельного мероприятия, проекта, мероприятия с указанием его фамилии, инициалов и должности. </w:t>
      </w:r>
    </w:p>
    <w:p>
      <w:pPr>
        <w:pStyle w:val="Normal"/>
        <w:ind w:left="-142" w:right="127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Начало и окончание реализации отдельного мероприятия, проекта, мероприятия указываются в формате ДД.ММ.ГГГГ.</w:t>
      </w:r>
    </w:p>
    <w:p>
      <w:pPr>
        <w:pStyle w:val="Normal"/>
        <w:ind w:left="-142" w:right="-52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При реализации подпрограммы, отдельного мероприятия и (или) проекта муниципальной программы и (или) подпрограммы, мероприятия, </w:t>
        <w:br/>
        <w:t xml:space="preserve">не требующего финансирования либо финансируемого в рамках расходов на текущую деятельность ответственного исполнителя и соисполнителей муниципальной программы, ставится знак «x». </w:t>
      </w:r>
    </w:p>
    <w:p>
      <w:pPr>
        <w:pStyle w:val="Normal"/>
        <w:ind w:left="-142" w:right="-52" w:hanging="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Ожидаемый результат реализации мероприятия муниципальной  программы – описание работы, планируемой к выполнению в рамках мероприятия, в том числе в отчетном году (при реализации мероприятия более 1 года), информация о мощностях, планируемой дате ввода в эксплуатацию объекта, значения показателей эффективности и (или) иные ожидаемые результаты. </w:t>
      </w:r>
    </w:p>
    <w:p>
      <w:pPr>
        <w:pStyle w:val="Normal"/>
        <w:ind w:left="-142" w:right="-52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отдельного мероприятия, предусматривающего реализацию функций по осуществлению муниципального контроля (надзора), ожидаемый результат формулируется в виде контрольного события, отражающего качество, сроки, результативность осуществления  контрольных (надзорных) мероприятий (например: «Проведены плановые проверки в установленные сроки», «Проведены проверки, результаты которых были аннулированы по решению суда, прокуратуры (иного уполномоченного органа)» и соответствующие показатели (например, «Удельный вес проведенных проверок в общем количестве запланированных проверок», «Удельный вес проведенных проверок, результаты которых были аннулированы по решению суда, прокуратуры (иного уполномоченного органа), в общем количестве запланированных проверок»).</w:t>
      </w:r>
    </w:p>
    <w:p>
      <w:pPr>
        <w:pStyle w:val="Normal"/>
        <w:ind w:left="-142" w:right="-54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При наличии объема финансирования указывается соответствующий источник финансирования: федеральный бюджет, областной бюджет, местный бюджет налоговый расход – консолидированный бюджет, местный бюджет,   внебюджетные источники. </w:t>
      </w:r>
    </w:p>
    <w:p>
      <w:pPr>
        <w:pStyle w:val="Normal"/>
        <w:ind w:left="-142" w:right="-52" w:hanging="0"/>
        <w:jc w:val="both"/>
        <w:rPr/>
      </w:pPr>
      <w:r>
        <w:rPr>
          <w:sz w:val="20"/>
          <w:szCs w:val="20"/>
        </w:rPr>
        <w:t>В таблицу включаются только те источники, по которым предусматривается финансирование.</w:t>
      </w:r>
    </w:p>
    <w:p>
      <w:pPr>
        <w:pStyle w:val="Normal"/>
        <w:ind w:hanging="142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Указывается тип проекта: муниципальный проект, проект социально-экономического развития  (Нолинского района или ведомственный проект.</w:t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822" w:gutter="0" w:header="284" w:top="1418" w:footer="567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30:00Z</dcterms:created>
  <dc:creator>user</dc:creator>
  <dc:description/>
  <dc:language>en-US</dc:language>
  <cp:lastModifiedBy>Анастасия</cp:lastModifiedBy>
  <cp:lastPrinted>2019-12-23T09:30:00Z</cp:lastPrinted>
  <dcterms:modified xsi:type="dcterms:W3CDTF">2019-12-23T06:30:00Z</dcterms:modified>
  <cp:revision>2</cp:revision>
  <dc:subject/>
  <dc:title>Приложение 1</dc:title>
</cp:coreProperties>
</file>