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359"/>
        <w:gridCol w:w="1606"/>
        <w:gridCol w:w="1378"/>
        <w:gridCol w:w="1328"/>
        <w:gridCol w:w="1406"/>
        <w:gridCol w:w="1406"/>
        <w:gridCol w:w="1368"/>
        <w:gridCol w:w="1322"/>
        <w:gridCol w:w="1295"/>
      </w:tblGrid>
      <w:tr>
        <w:trPr>
          <w:tblHeader w:val="true"/>
          <w:trHeight w:val="52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кта, показателя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ль, задач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blHeader w:val="true"/>
          <w:trHeight w:val="51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blHeader w:val="true"/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Нолинского района Кировской области     «Развитие агропромышленного комплекса 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ь « Создание условий для эффективного и устойчивого развития агропромышленного комплекса  района, укрепление экономики аграрного се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 Стимулирование роста производства основных видов сельскохозяйственной продукции 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: Средняя по району урожайность зерновых культур в сельскохозяйственных организациях райо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/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: Средний надой молока в расчете на одну корову молочного стада в сельскохозяйственных организациях райо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0</w:t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: Рентабельность сельскохозяйственных организаций( с учетом субсиди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: Среднемесячная заработная плата работников, занятых в сельском хозяйстве райо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</w:t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>
                <w:i/>
              </w:rPr>
              <w:t>«Возмещение части процентной ставки по долгосрочным, среднесрочным и краткосрочным кредитам, взятым малыми формами хозяйствования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: Объем ссудной задолженности по субсидируемым кредитам(займам) , взятым малыми формами хозяйств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7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адача </w:t>
            </w:r>
            <w:r>
              <w:rPr>
                <w:sz w:val="28"/>
                <w:szCs w:val="28"/>
              </w:rPr>
              <w:t>«Создание условий для совершенствования</w:t>
            </w:r>
            <w:r>
              <w:rPr>
                <w:bCs/>
                <w:sz w:val="28"/>
                <w:szCs w:val="28"/>
              </w:rPr>
              <w:t xml:space="preserve"> технической и технологической базы сельскохозяйственного производства и привлечения </w:t>
            </w:r>
            <w:r>
              <w:rPr>
                <w:sz w:val="28"/>
                <w:szCs w:val="28"/>
              </w:rPr>
              <w:t>инвестиций в агропромышленный комплекс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</w:rPr>
              <w:t>Показатель: Энергообеспеченность сельско</w:t>
              <w:softHyphen/>
              <w:t xml:space="preserve">хозяйственных организаций на 100 гектаров посевной площад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ных си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  <w:t>«Возмещение части затрат по инвестиционным кредитам (займам),  агропромышленном комплексе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: Объем ссудной задолженности по субсидируемым инвестици</w:t>
              <w:softHyphen/>
              <w:t>онным кредитам (займам), вы</w:t>
              <w:softHyphen/>
              <w:t>данным на развитие агропро</w:t>
              <w:softHyphen/>
              <w:t>мышленного комплекс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7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720"/>
        <w:ind w:hanging="142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6" w:gutter="0" w:header="709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49:00Z</dcterms:created>
  <dc:creator>Краева Н.А.</dc:creator>
  <dc:description/>
  <dc:language>en-US</dc:language>
  <cp:lastModifiedBy>Анастасия</cp:lastModifiedBy>
  <cp:lastPrinted>2019-10-28T13:03:00Z</cp:lastPrinted>
  <dcterms:modified xsi:type="dcterms:W3CDTF">2019-12-23T06:49:00Z</dcterms:modified>
  <cp:revision>2</cp:revision>
  <dc:subject/>
  <dc:title>Приложение 2</dc:title>
</cp:coreProperties>
</file>