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4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</w:tblGrid>
      <w:tr>
        <w:trPr/>
        <w:tc>
          <w:tcPr>
            <w:tcW w:w="48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циальной сфер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(А.В.Филимонов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____20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«</w:t>
      </w:r>
      <w:r>
        <w:rPr>
          <w:sz w:val="28"/>
          <w:szCs w:val="28"/>
          <w:u w:val="single"/>
        </w:rPr>
        <w:t>Повышение эффективности реализации молодёжной политики</w:t>
      </w:r>
      <w:r>
        <w:rPr>
          <w:b/>
          <w:sz w:val="28"/>
          <w:szCs w:val="28"/>
        </w:rPr>
        <w:t xml:space="preserve">» на </w:t>
      </w:r>
      <w:r>
        <w:rPr>
          <w:u w:val="single"/>
        </w:rPr>
        <w:t>2020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</w:t>
      </w:r>
      <w:r>
        <w:rPr/>
        <w:t>(наименование муниципальной программы)</w:t>
      </w:r>
    </w:p>
    <w:p>
      <w:pPr>
        <w:pStyle w:val="Normal"/>
        <w:spacing w:lineRule="exact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559"/>
        <w:gridCol w:w="1418"/>
        <w:gridCol w:w="1417"/>
        <w:gridCol w:w="2214"/>
        <w:gridCol w:w="1896"/>
        <w:gridCol w:w="29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мероприятия, проекта,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-венный исполнитель, соисполнитель, участни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0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</w:p>
        </w:tc>
      </w:tr>
      <w:tr>
        <w:trPr>
          <w:tblHeader w:val="true"/>
          <w:trHeight w:val="16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 программа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вышение эффективности реализации молодёжной политик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лин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ьное мероприятие</w:t>
            </w:r>
            <w:r>
              <w:rPr/>
              <w:t xml:space="preserve"> «</w:t>
            </w:r>
            <w:hyperlink w:anchor="Par2928">
              <w:r>
                <w:rPr>
                  <w:rStyle w:val="InternetLink"/>
                  <w:rFonts w:cs="Calibri"/>
                  <w:color w:val="000000"/>
                  <w:sz w:val="26"/>
                  <w:szCs w:val="26"/>
                </w:rPr>
                <w:t>Совершенствование</w:t>
              </w:r>
            </w:hyperlink>
            <w:r>
              <w:rPr>
                <w:rFonts w:cs="Calibri"/>
                <w:sz w:val="26"/>
                <w:szCs w:val="26"/>
              </w:rPr>
              <w:t xml:space="preserve"> системы гражданско-патриотического и военно-патриотического воспитания молодеж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лин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У</w:t>
            </w: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 xml:space="preserve">величить 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7"/>
                <w:szCs w:val="2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охват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7"/>
                <w:szCs w:val="2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молодежи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7"/>
                <w:szCs w:val="2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мероприятия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социальной, патриотической  и творческой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7"/>
                <w:szCs w:val="2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направленности</w:t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7"/>
                <w:szCs w:val="27"/>
                <w:vertAlign w:val="subscript"/>
              </w:rPr>
            </w:pPr>
            <w:r>
              <w:rPr>
                <w:rFonts w:cs="Calibri" w:ascii="Calibri" w:hAnsi="Calibri"/>
                <w:color w:val="000000"/>
                <w:sz w:val="27"/>
                <w:szCs w:val="27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Реализация молодежной полит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лин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color w:val="000000"/>
                <w:sz w:val="28"/>
                <w:szCs w:val="28"/>
              </w:rPr>
              <w:t>Увеличить количество молодых людей, принимающих участие в деятельности общественных подростковых и молодежных объединений от общего количества молодеж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Организация учреждениями сферы государственной молодежной политики участия детей и молодежи в мероприятиях окружного, всероссийского и международного уровн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лин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shd w:fill="FFFFFF" w:val="clear"/>
              </w:rPr>
              <w:t>Увеличить количество молодежи, вовлеченной в массовые мероприятия, участие в мероприятиях окружного, всероссийского и международного уровня. 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Государственная поддержка талантливой молодежи и молодежных инициатив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лин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долю молодых людей, принимающих участие в добровольческой деятельности, в программах, проектах, мероприятиях в сфере поддержки талантливой молодежи</w:t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Обеспечение жильем молодых семе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го образования Нолинский муниципальны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лин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</w:t>
            </w:r>
            <w:r>
              <w:rPr>
                <w:sz w:val="28"/>
                <w:szCs w:val="28"/>
              </w:rPr>
              <w:t>Обеспечение поддержки в решении жилищных проблем молодым семьям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лин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улучшение жилищных условий при оказании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7"/>
                <w:szCs w:val="2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содействия за счет средств федерального бюджета, областного бюджета и местного бюджетов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7"/>
                <w:szCs w:val="27"/>
                <w:vertAlign w:val="subscript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ind w:hanging="142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22" w:gutter="0" w:header="284" w:top="1418" w:footer="567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33:00Z</dcterms:created>
  <dc:creator>user</dc:creator>
  <dc:description/>
  <dc:language>en-US</dc:language>
  <cp:lastModifiedBy>Анастасия</cp:lastModifiedBy>
  <cp:lastPrinted>2019-12-18T14:32:00Z</cp:lastPrinted>
  <dcterms:modified xsi:type="dcterms:W3CDTF">2019-12-18T11:33:00Z</dcterms:modified>
  <cp:revision>2</cp:revision>
  <dc:subject/>
  <dc:title>Приложение 1</dc:title>
</cp:coreProperties>
</file>