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  <w:tab w:val="left" w:pos="7655" w:leader="none"/>
        </w:tabs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513" w:leader="none"/>
          <w:tab w:val="left" w:pos="76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10.05.2018                                    </w:t>
        <w:tab/>
        <w:tab/>
        <w:t xml:space="preserve">                                 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технологических схем предоставления муниципальных услуг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администрация Нолин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технологические схемы по муниципальным услуг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Бесплатное предоставление гражданам, имеющих трех и более детей, земельных участков, на территории Нолинского муниципального района» согласно приложению 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юридическим и физическим лицам сведений из реестра муниципального имущества Нолинского муниципального района Кировской области» согласно приложению 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объектов недвижимого имущества, находящихся в муниципальной собственности Нолинского муниципального района Кировской области, в аренду без проведения торгов» согласно приложению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информации об объектах недвижимого имущества, находящихся в муниципальной собственности Нолинского муниципального района Кировской области и предназначенных для сдачи в аренду» согласно приложению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земельных участков, на которых расположены здания, сооружения на территории Нолинского муниципального района Кировской области» согласно приложению 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варительное согласование предоставления земельных участков, находящихся в собственности Нолинского муниципального района Кировской области» согласно приложению 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земельных участков, находящихся в собственности Нолинского муниципального района Кировской области, в собственность бесплатно» согласно приложению 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Выдача разрешения на использование земель или земельных участков, находящихся в собственности Нолинского муниципального района Кировской области» согласно приложению 8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Заключение соглашения об установлении сервитута в отношении земельных участков (частей земельных участков), находящихся в собственности Нолинского муниципального района Кировской области» согласно приложению 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одажа земельных участков, находящихся в собственности Нолинского муниципального района Кировской области, без проведения торгов в случаях установленных законодательством Российской Федерации» согласно приложению 1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Обмен земельных участков, находящихся в собственности Нолинского муниципального района Кировской области, на земельные участки, находящиеся в частной собственности» согласно приложению 1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Заключение соглашения о перераспределении земельных участков, находящихся в собственности Нолинского муниципального района Кировской области, и земельных участков, находящихся в частной собственности» согласно приложению 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земельных участков, находящихся в собственности Нолинского муниципального района Кировской обла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о (фермерским) хозяйствам для осуществления крестьянским (фермерским) хозяйством его деятельности» согласно приложению 1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еревод земель или земельных участков составе таких земель из одной категории в другую» согласно приложению 14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Прекращение прав физических и юридических лиц на земельные участки, находящиеся в собственности Нолинского муниципального района Кировской области» согласно приложению 1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юридическим и физическим лицам сведений о ранее приватизированном муниципальном имуществе» согласно приложению 1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Выдача разрешения на строительство объекта капитального строительства на территории Нолинского муниципального района» согласно приложению 17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Выдача разрешения на ввод объекта в эксплуатацию на территории Нолинского муниципального района» согласно приложению 18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Предоставление градостроительного плана земельного участка, расположенного на территории Нолинского муниципального района» согласно приложению 1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Выдача сведений из информационной системы обеспечения градостроительной деятельности Нолинского муниципального района» согласно приложению 2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одление срока действия разрешения на строительство объекта капитального строительства на территории Нолинского муниципального района Кировской области» согласно приложению 2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Внесение изменений в разрешение на строительство объекта капитального строительства на территории Нолинского муниципального района Кировской области» согласно приложению 2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исвоение квалификационных категорий спортивным судьям «Спортивный судья третьей категории» и «Спортивный судья второй категории» согласно приложению 23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Выдача разрешения на установку и эксплуатацию рекламных конструкций на территории Нолинского муниципального района Кировской области» согласно приложению 2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Согласование переустройства и (или) перепланировки жилого помещения на территории  Нолинского муниципального района Кировской области» согласно приложению 2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инятие решения о переводе жилого помещения в нежилое помещение или нежилого помещения в жилое помещение на территории Нолинского муниципального района Кировской области» согласно приложению 26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ием заявлений, постановка на учет и зачисление детей в муниципальное образовательное учреждение, реализующее основную общеобразовательную программу дошкольного образования (детские сады)» согласно приложению 2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водных объектов, находящихся в собственности Нолинского муниципального района Кировской области, или частей таких водных объектов в пользование на основании решений о предоставлении водных объектов в пользование» согласно приложению 28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«Предоставление земельных участков, расположенных на территории Нолинского муниципального района Кировской области, в аренду для сенокошения, выпаса сельскохозяйственных животных» согласно приложению 2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Утверждение схемы расположения земельного участка или земельных участков на кадастровом плане территорий Нолинского муниципального района Кировской области» согласно приложению 3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Предоставление сведений об объектах имущества, предназначенного для предоставления во владение и (или) во временное пользование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» согласно приложению 3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на сайте муниципального образования Нолинский муниципальный район Кировской области.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</w:t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линского района                     Н.Н.Грудцы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азослать: в дело, отдел экономики, ОМС и ЗР, ОАГиЖ, управляющему делами, отдел юридической и кадровой работ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ab/>
            </w:r>
          </w:p>
        </w:tc>
      </w:tr>
    </w:tbl>
    <w:p>
      <w:pPr>
        <w:pStyle w:val="Style17"/>
        <w:spacing w:before="0" w:after="0"/>
        <w:ind w:lef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basedOn w:val="Normal"/>
    <w:qFormat/>
    <w:pPr>
      <w:ind w:left="2160" w:hanging="0"/>
    </w:pPr>
    <w:rPr>
      <w:rFonts w:ascii="Calibri" w:hAnsi="Calibri" w:eastAsia="Calibri" w:cs="Calibri"/>
      <w:color w:val="5A5A5A"/>
      <w:lang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lang w:bidi="en-US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7:00Z</dcterms:created>
  <dc:creator>комп</dc:creator>
  <dc:description/>
  <cp:keywords/>
  <dc:language>en-US</dc:language>
  <cp:lastModifiedBy>Анастасия</cp:lastModifiedBy>
  <cp:lastPrinted>2018-05-11T08:42:00Z</cp:lastPrinted>
  <dcterms:modified xsi:type="dcterms:W3CDTF">2018-05-11T05:42:00Z</dcterms:modified>
  <cp:revision>15</cp:revision>
  <dc:subject/>
  <dc:title>АДМИНИСТРАЦИЯ  НОЛИНСКОГО  РАЙОНА</dc:title>
</cp:coreProperties>
</file>