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бл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зачислении ребёнка в образовательную организацию, реализующую основную общеобразовательную программу 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отокола заседания Комиссии_________________от __________20_г. №____уведомляем________________________________________________________________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(ФИО одного из родителей (законных представ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Вашему ребёнок_______________________________________________________                                                                 (ФИО ребён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числен в ОО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зачисления ребенка необходимо явиться в течение ____ дней в ___________________________ ОО и представить</w:t>
      </w:r>
      <w:r>
        <w:rPr>
          <w:rFonts w:cs="Times New Roman" w:ascii="Times New Roman" w:hAnsi="Times New Roman"/>
          <w:sz w:val="28"/>
          <w:szCs w:val="28"/>
        </w:rPr>
        <w:t xml:space="preserve">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ются документы, которые необходимо представить заявителю в О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Управления образования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емпляр уведомления получ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личном обращении)                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 заявителя с расшифро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ата на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чте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                                   «___»____________________20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11:00Z</dcterms:created>
  <dc:creator>ARM-3</dc:creator>
  <dc:description/>
  <dc:language>en-US</dc:language>
  <cp:lastModifiedBy>ARM-3</cp:lastModifiedBy>
  <dcterms:modified xsi:type="dcterms:W3CDTF">2018-02-27T13:15:00Z</dcterms:modified>
  <cp:revision>1</cp:revision>
  <dc:subject/>
  <dc:title/>
</cp:coreProperties>
</file>