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бл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зачислении ребёнка в образовательную организацию, реализующую основную 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явления, представленного администрацией района (Управлением образования) документа, удостоверяющего личность родителя (законного представителя), медицинского заключения о состоянии здоровья ребенка (медицинская карта ф-026/у), заключения психолого-медико-педагогической комисс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О ___________________ уведомляет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одителя (законного предста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ваш ребёнок 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ребёнка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числен  в ОО___________________________________________________________________ с «»_____»______________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каз ОО 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__20______г 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ий (директор)  ОО                       подпись                       расшифровка подписи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емпляр уведомления получи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личном обращении)                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ь заявителя с расшифров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ата на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чте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                                   «___»____________________20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5:00Z</dcterms:created>
  <dc:creator>ARM-3</dc:creator>
  <dc:description/>
  <cp:keywords/>
  <dc:language>en-US</dc:language>
  <cp:lastModifiedBy>ARM-3</cp:lastModifiedBy>
  <dcterms:modified xsi:type="dcterms:W3CDTF">2018-02-27T13:13:00Z</dcterms:modified>
  <cp:revision>2</cp:revision>
  <dc:subject/>
  <dc:title/>
</cp:coreProperties>
</file>