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Эмбл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домление о приём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ов для зачисления ребенка в дошкольную образовательную организац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правление образования_________________ (администрация ___________), УО</w:t>
      </w:r>
      <w:r>
        <w:rPr>
          <w:rFonts w:cs="Times New Roman" w:ascii="Times New Roman" w:hAnsi="Times New Roman"/>
          <w:sz w:val="24"/>
          <w:szCs w:val="24"/>
        </w:rPr>
        <w:t xml:space="preserve"> уведомляет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заяв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, что заявление и прилагаемые документы: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ы и зарегистрированы в Журнале регистрации 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Журна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егистрации: «___»___________________20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: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е за приё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гистрацию заявлений                         подпись     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земпляр уведомления получи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личном обращении)                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подпись заявителя с расшифровкой и указанием да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ата на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чте и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е                                    «___»____________________20 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17:00Z</dcterms:created>
  <dc:creator>ARM-3</dc:creator>
  <dc:description/>
  <cp:keywords/>
  <dc:language>en-US</dc:language>
  <cp:lastModifiedBy>ARM-3</cp:lastModifiedBy>
  <dcterms:modified xsi:type="dcterms:W3CDTF">2018-02-27T13:21:00Z</dcterms:modified>
  <cp:revision>3</cp:revision>
  <dc:subject/>
  <dc:title/>
</cp:coreProperties>
</file>