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7.12.2016</w:t>
        <w:tab/>
        <w:tab/>
        <w:tab/>
        <w:t xml:space="preserve">                                                     № 89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б утверждении Положения 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-частном партнерстве в муниципальном</w:t>
      </w:r>
    </w:p>
    <w:p>
      <w:pPr>
        <w:pStyle w:val="ConsPlusNormal"/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и Нолинский муниципальный рай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ировской области от 30.06.2016 № 682-ЗО «О разграничении полномочий органов государственной власти Кировской области в сфере государственно-частного партнерства», администрация Нолинского района ПОСТАНОВЛЯЕ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униципально-частном партнерстве в муниципальном образовании Нолинский муниципальный район согласно приложению.</w:t>
      </w:r>
    </w:p>
    <w:p>
      <w:pPr>
        <w:pStyle w:val="Normal"/>
        <w:suppressAutoHyphens w:val="true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>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МС и ЗР, отдел экономики, сектор архитектуры и градостроительства, сектор по вопросам ЖКХ, транспорта и связи, А.В. Зорину, А.В Филимонову, отдел образования, финансовое управление, поселениям –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официальном сайте Нолинского района.</w:t>
      </w:r>
    </w:p>
    <w:p>
      <w:pPr>
        <w:pStyle w:val="Style19"/>
        <w:spacing w:before="0" w:after="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Lucida Sans Unicode" w:cs="Calibri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57:00Z</dcterms:created>
  <dc:creator>Юлия</dc:creator>
  <dc:description/>
  <cp:keywords/>
  <dc:language>en-US</dc:language>
  <cp:lastModifiedBy>Анастасия</cp:lastModifiedBy>
  <cp:lastPrinted>2016-12-27T14:55:00Z</cp:lastPrinted>
  <dcterms:modified xsi:type="dcterms:W3CDTF">2016-12-27T11:55:00Z</dcterms:modified>
  <cp:revision>11</cp:revision>
  <dc:subject/>
  <dc:title>АДМИНИСТРАЦИЯ  НОЛИНСКОГО  РАЙОНА</dc:title>
</cp:coreProperties>
</file>