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/>
      </w:pPr>
      <w:r>
        <w:rPr>
          <w:szCs w:val="28"/>
        </w:rPr>
        <w:t>Приложение № 1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670"/>
        <w:jc w:val="both"/>
        <w:rPr>
          <w:szCs w:val="28"/>
        </w:rPr>
      </w:pPr>
      <w:r>
        <w:rPr>
          <w:szCs w:val="28"/>
        </w:rPr>
        <w:t>Нолинского района</w:t>
      </w:r>
    </w:p>
    <w:p>
      <w:pPr>
        <w:pStyle w:val="Normal"/>
        <w:ind w:firstLine="5670"/>
        <w:jc w:val="both"/>
        <w:rPr/>
      </w:pPr>
      <w:r>
        <w:rPr>
          <w:szCs w:val="28"/>
        </w:rPr>
        <w:t xml:space="preserve">04.07.2016 № 438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color w:val="000000"/>
          <w:spacing w:val="6"/>
          <w:szCs w:val="28"/>
        </w:rPr>
        <w:t xml:space="preserve"> </w:t>
      </w:r>
      <w:r>
        <w:rPr>
          <w:b/>
          <w:color w:val="000000"/>
          <w:spacing w:val="6"/>
          <w:szCs w:val="28"/>
        </w:rPr>
        <w:t>Инвестиционный паспорт муниципального образования Нолинский муниципальный район Киров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896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контак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муниципального образования на схеме Кировской  обла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униципально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ие услов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ситуа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ресурсы и социальная характерист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характеристика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ный потенци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систе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телекоммуник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наб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-сырьевой потенци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опаем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ресур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ресур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положение в реальном сектор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развития муниципалит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звития муниципалит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инвестиционные проекты и бизнес-иде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потенци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ритетные направлениями инвестирова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е площад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потенци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ые акты, регламентирующие инвестиционный процес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е формы государственной поддержки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УКОВОДСТВО И КОНТАКТЫ</w:t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ставительная власть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1032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едставительного органа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линская районная Ду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путатов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дцын Николай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образование Нолинский муниципальный район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Нолинского района  Грудцын Николай Николаевич, тел. рабочий (883368) 2-11-80, сотовый 89229690710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Нолинского район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Нолинского района Малышев Николай Григорьевич, тел. рабочий  (883368) 2-12-49, сотовый 89229520700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ый заместитель главы администрации Нолинского района, начальник управления по вопросам строительства, ЖКХ, транспорта и связи Зорин Александр Васильевич, тел. рабочий  (883368) 2-12-53, сотовый 89229520701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заместитель главы администрации Нолинского района, по экономике и финансам, начальник управления экономического развития и муниципальной собственности Филимонов Андрей Валентинович, тел. рабочий  (883368) 2-12-52, сотовый 89229689744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.о. заместителя главы администрации Нолинского района, начальник управления социальной сферы Пирогова Галина Викторовна, тел. рабочий  (883368) 2-31-22, сотовый 8922969055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ЕОГРАФИЧЕСКОЕ ПОЛОЖЕНИЕ</w:t>
      </w:r>
    </w:p>
    <w:p>
      <w:pPr>
        <w:pStyle w:val="Normal"/>
        <w:numPr>
          <w:ilvl w:val="1"/>
          <w:numId w:val="5"/>
        </w:numPr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ПОЛОЖЕНИЕ МУНИЦИПАЛЬНОГО ОБРАЗОВАНИЯ НА СХЕМЕ КИРОВСКОЙ ОБЛАСТИ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drawing>
          <wp:inline distT="0" distB="0" distL="0" distR="0">
            <wp:extent cx="6455410" cy="512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709"/>
        <w:jc w:val="both"/>
        <w:rPr/>
      </w:pPr>
      <w:r>
        <w:rPr/>
        <w:t>Нолинский район расположен в центральной части Кировской области, к югу от областного центра. Территория вытянута в широтном направлении.</w:t>
      </w:r>
    </w:p>
    <w:p>
      <w:pPr>
        <w:pStyle w:val="Style17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раничит  на севере с Сунским районом, на западе с Немским районом, на  юге с Уржумским и Лебяжским районами, на востоке с Советским и Верхошижемским районами.</w:t>
      </w:r>
    </w:p>
    <w:p>
      <w:pPr>
        <w:pStyle w:val="Normal"/>
        <w:ind w:firstLine="567"/>
        <w:jc w:val="both"/>
        <w:rPr>
          <w:caps/>
        </w:rPr>
      </w:pPr>
      <w:r>
        <w:rPr/>
        <w:t>Общий рельеф района равнинный, пересечен долиной реки Вятки с притоками в южной части. Долина Вятки хорошо разработана. Территория района находится в пределах Волго-Вятской низ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ород Нолинск – центр одноименного района. </w:t>
      </w:r>
      <w:r>
        <w:rPr/>
        <w:t>Координаты города - широта 57</w:t>
      </w:r>
      <w:r>
        <w:rPr>
          <w:vertAlign w:val="superscript"/>
        </w:rPr>
        <w:t>0</w:t>
      </w:r>
      <w:r>
        <w:rPr/>
        <w:t xml:space="preserve"> 38</w:t>
      </w:r>
      <w:r>
        <w:rPr>
          <w:vertAlign w:val="superscript"/>
        </w:rPr>
        <w:t xml:space="preserve"> </w:t>
      </w:r>
      <w:r>
        <w:rPr/>
        <w:t>, географическая долгота 49</w:t>
      </w:r>
      <w:r>
        <w:rPr>
          <w:vertAlign w:val="superscript"/>
        </w:rPr>
        <w:t>0</w:t>
      </w:r>
      <w:r>
        <w:rPr/>
        <w:t xml:space="preserve"> 56. Город р</w:t>
      </w:r>
      <w:r>
        <w:rPr>
          <w:szCs w:val="28"/>
        </w:rPr>
        <w:t xml:space="preserve">асположен на правом берегу р. Вои, являющейся притоком р. Вятки. </w:t>
      </w:r>
      <w:r>
        <w:rPr/>
        <w:t>Связан с областным центром автотрактом. Расстояние до ближайшей железнодорожной станции г. Киров</w:t>
      </w:r>
      <w:r>
        <w:rPr>
          <w:szCs w:val="28"/>
        </w:rPr>
        <w:t xml:space="preserve"> – около 136 км.</w:t>
      </w:r>
    </w:p>
    <w:p>
      <w:pPr>
        <w:pStyle w:val="Normal"/>
        <w:ind w:firstLine="709"/>
        <w:jc w:val="both"/>
        <w:rPr/>
      </w:pPr>
      <w:r>
        <w:rPr/>
        <w:t>Территория Нолинска и его окрестностей имеет холмисто - овражистый рельеф, приподнятый над уровнем моря до 100м. Эта пересеченная местность представляет собой острог Вятского Увала. Его древние поднятия позднее подвергались сильному разрушению, в результате сформировались пуги.</w:t>
      </w:r>
    </w:p>
    <w:p>
      <w:pPr>
        <w:pStyle w:val="Normal"/>
        <w:ind w:firstLine="709"/>
        <w:jc w:val="both"/>
        <w:rPr/>
      </w:pPr>
      <w:r>
        <w:rPr/>
        <w:t>Через Нолинск проходит Казанский автотракт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ая протяженность автомобильных дорог в районе составляет 318,6  км, в том числе с асфальтобетонным покрытием 189,4 км. 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6"/>
        </w:rPr>
        <w:t>Территория Нолинского района составляет</w:t>
      </w:r>
      <w:r>
        <w:rPr>
          <w:szCs w:val="28"/>
        </w:rPr>
        <w:t xml:space="preserve">  2250 квадратных километров, на которой расположено 75 населенных пун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СОСТАВ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ерриторию района образуют 2 городских и 8 сельских поселений. </w:t>
      </w:r>
      <w:r>
        <w:rPr/>
        <w:t xml:space="preserve">Всего на территории района 75 населенных пунктов, в том числе 73-сельских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тивно-территориальное деление Нолинского райо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45"/>
        <w:gridCol w:w="2583"/>
        <w:gridCol w:w="256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центр посе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инское город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линс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ульское город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Арку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ый Я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чан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рчан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дян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дя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дведо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во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ов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ябиновщи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уров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атауров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рихинское сельское посел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варих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3. КЛИМАТИЧЕСКИЕ УСЛОВ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Климат Нолинского района является умеренно континентальным. Зимой погода характеризуется низкими температурами, зима холодная и продолжительная. Весна, как правило, поздняя и скоротечная. Лето – теплое и короткое, уже в середине августа сменяется продолжительной и обильной осадками осенью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Большое влияние на природу района оказывает река Вятка, характеризующаяся неустойчивым руслом и многоводным весенним половодьем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Земли района расположены в основном на суглинках. Преобладающий тип почв- дерново-подзолистые с отдельными элементами серых лесных. Луговое разнотравье обильное. Природа располагает к ведению сельского хозяйства, пчеловодству и экологическому туризму. В районе много малых озер и рек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  </w:t>
      </w:r>
    </w:p>
    <w:p>
      <w:pPr>
        <w:pStyle w:val="Normal"/>
        <w:ind w:left="1276" w:hanging="1276"/>
        <w:jc w:val="both"/>
        <w:rPr>
          <w:rFonts w:ascii="Times New Roman CYR" w:hAnsi="Times New Roman CYR" w:cs="Times New Roman CYR"/>
          <w:b/>
          <w:b/>
          <w:caps/>
          <w:sz w:val="26"/>
        </w:rPr>
      </w:pPr>
      <w:r>
        <w:rPr>
          <w:rFonts w:cs="Times New Roman CYR" w:ascii="Times New Roman CYR" w:hAnsi="Times New Roman CYR"/>
          <w:b/>
          <w:caps/>
        </w:rPr>
        <w:t xml:space="preserve">2.4. </w:t>
      </w:r>
      <w:r>
        <w:rPr>
          <w:rFonts w:cs="Times New Roman CYR" w:ascii="Times New Roman CYR" w:hAnsi="Times New Roman CYR"/>
          <w:b/>
        </w:rPr>
        <w:t>ЭКОЛОГИЧЕСКАЯ СИТУ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caps/>
          <w:sz w:val="26"/>
        </w:rPr>
      </w:pPr>
      <w:r>
        <w:rPr>
          <w:rFonts w:cs="Times New Roman CYR" w:ascii="Times New Roman CYR" w:hAnsi="Times New Roman CYR"/>
          <w:b/>
          <w:caps/>
          <w:sz w:val="26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собого внимания государства является регулирование отношений в области охраны окружающей среды, использования и охраны природных ресурсов, которые представляют собой не только основу для развития экономики и социальной сферы, но и гарантию нормальной жизнедеятельности для нынешних и будущих поколений.</w:t>
      </w:r>
    </w:p>
    <w:p>
      <w:pPr>
        <w:pStyle w:val="Normal"/>
        <w:spacing w:lineRule="atLeast" w:line="200"/>
        <w:ind w:firstLine="567"/>
        <w:jc w:val="both"/>
        <w:rPr>
          <w:szCs w:val="28"/>
        </w:rPr>
      </w:pPr>
      <w:r>
        <w:rPr>
          <w:szCs w:val="28"/>
        </w:rPr>
        <w:t xml:space="preserve">В районе принята программа «Охрана окружающей среды в Нолинском районе на 2015-2020 годы».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Cs w:val="28"/>
        </w:rPr>
        <w:t>Основной целью программы является формирование экологической культуры населения, обеспечение охраны окружающей среды, экологической безопасности на территории Нолинского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района.</w:t>
      </w:r>
    </w:p>
    <w:p>
      <w:pPr>
        <w:pStyle w:val="Normal"/>
        <w:ind w:firstLine="720"/>
        <w:jc w:val="both"/>
        <w:rPr/>
      </w:pPr>
      <w:r>
        <w:rPr/>
        <w:t>В настоящее время на территории района имеется еще много нерешенных проблем, определяющих экологическую обстановку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 Нолинского района стабильное состояние атмосферного воздуха, с тенденцией к снижению количества выбросов в связи с переходом котельных на газ. В связи с отсутствием потенциально опасных предприятий на территории района, мониторинг  состояния атмосферного воздуха не проводится, предприятиями района в рамках проведения производственного контроля осуществляется замер загрязняющих веществ в промышленных выбросах и на границе санитарно-защитных зон. Многие предприятия района не имеют разрешения на выброс загрязняющих веществ в атмосферу, в связи с чем привлекаются к административной ответственности и принуждаются в судебном порядке к получению соответствующего разреш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Анализа состояния загрязнения рек района не проводится, ведется только контроль за сбросом загрязняющих веществ с очистных сооружений, которых в районе 6 (ООО «РОДНИК» сброс р. Воя; ЖКХ  п. Красный Яр сброс р. Воя; к\х Ударник сброс на рельеф местности вблизи р. Воя; ЖКХ п. Аркуль сброс на рельеф местности вблизи р. Вятка; Бывший ОАО “Нолинский мясокомбинат” сброс на рельеф местности в близи  р. Воя). Общий объем сброса загрязняющих веществ в водные объекты и на рельеф местности составляет в год около 449 тонн нормативно очищенных и 14 тонн не очищ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тро стоит вопрос по проведению ремонта очистных сооружений в п. Красный Яр, д. Перевоз, д. Рябиновщин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района отсутствует ливневая канализация во все населенных пунктах и практически на всех предприят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 всем районе вода на питьевые нужды забирается только из подземных водных источников. В районном центре г. Нолинске вода поступает в водопроводную сеть не проходя очистки и поэтому существует возможность у населения в случае ее загрязнения возникновения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йоне имеются изученные и частично благоустроенные 122 родника. </w:t>
      </w:r>
    </w:p>
    <w:p>
      <w:pPr>
        <w:pStyle w:val="Normal"/>
        <w:ind w:firstLine="709"/>
        <w:jc w:val="both"/>
        <w:rPr/>
      </w:pPr>
      <w:r>
        <w:rPr/>
        <w:t xml:space="preserve">Сеть особо охраняемых природных территорий на территории района представлена 6-ю памятниками природы, из них наиболее крупными являются “Медведский бор” и  “Белаевский  бор”. Общая площадь, занятая под особо охраняемыми территориями составляет 9032,02 г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остояние дел в районе в сфере обращения с отходами производства и потребления показывает сложность этой проблемы.</w:t>
      </w:r>
      <w:r>
        <w:rPr>
          <w:b/>
        </w:rPr>
        <w:t xml:space="preserve"> </w:t>
      </w:r>
      <w:r>
        <w:rPr/>
        <w:t>Среднегодовой объем образовании отходов производства и потребления на территории района составляет около 270 тыс. тонн. На территории</w:t>
      </w:r>
      <w:r>
        <w:rPr>
          <w:b/>
        </w:rPr>
        <w:t xml:space="preserve"> </w:t>
      </w:r>
      <w:r>
        <w:rPr/>
        <w:t>района</w:t>
      </w:r>
      <w:r>
        <w:rPr>
          <w:b/>
        </w:rPr>
        <w:t xml:space="preserve"> </w:t>
      </w:r>
      <w:r>
        <w:rPr/>
        <w:t>расположено 52</w:t>
      </w:r>
      <w:r>
        <w:rPr>
          <w:b/>
        </w:rPr>
        <w:t xml:space="preserve"> </w:t>
      </w:r>
      <w:r>
        <w:rPr/>
        <w:t>объекта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/>
        <w:t>хранения</w:t>
      </w:r>
      <w:r>
        <w:rPr>
          <w:b/>
        </w:rPr>
        <w:t xml:space="preserve"> </w:t>
      </w:r>
      <w:r>
        <w:rPr/>
        <w:t>отходов</w:t>
      </w:r>
      <w:r>
        <w:rPr>
          <w:b/>
        </w:rPr>
        <w:t xml:space="preserve"> </w:t>
      </w:r>
      <w:r>
        <w:rPr/>
        <w:t>производств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отребления, из них санкционированных - два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РУДОВЫЕ РЕСУРСЫ И СОЦИАЛЬНАЯ ХАРАКТЕРИСТИКА</w:t>
      </w:r>
    </w:p>
    <w:p>
      <w:pPr>
        <w:pStyle w:val="Normal"/>
        <w:numPr>
          <w:ilvl w:val="1"/>
          <w:numId w:val="5"/>
        </w:numPr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СЕЛЕНИЕ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Среднегодовая численность постоянного населения Нолинского района в 2015 году составила 20 030 человек, в том числе проживающих в сельской местности 8 370 человек, в городе 11 660 человек.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экономически активного населения – 8 271 человек, из них занято в экономике 7 300 человек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большей степени население сокращается за счет естественного процесса. В 2015 году число умерших превысило число родившихся в 1,5 раз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ще одним фактором, влияющим на численность населения района, является миграция. Миграционный отток в 2015 году составил 499 человек. </w:t>
      </w:r>
    </w:p>
    <w:p>
      <w:pPr>
        <w:pStyle w:val="Normal"/>
        <w:ind w:firstLine="709"/>
        <w:jc w:val="both"/>
        <w:rPr/>
      </w:pPr>
      <w:r>
        <w:rPr/>
        <w:t xml:space="preserve">За последние 5 лет наметилась тенденция перераспределения  населения в трудоспособном возрасте в пользу  городских населенных пунктов. Это связано, в первую очередь с оптимизацией бюджетной сферы и отсутствием возможности найти работу с достойной заработной платой в сельской местности, что вызывает миграцию трудоспособного населения в места, более комфортные для прожи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Таблица 1 - Распределение населения в трудоспособном возрасте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1134"/>
        <w:gridCol w:w="992"/>
        <w:gridCol w:w="992"/>
        <w:gridCol w:w="992"/>
        <w:gridCol w:w="113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дельный вес населения по года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Численность трудоспособного населения  в 2015 году составила 11 440 человек, или 57 % от общей численности населения района. В районе наблюдается тенденция сокращения численности населения трудоспособного возраста. </w:t>
      </w:r>
    </w:p>
    <w:p>
      <w:pPr>
        <w:pStyle w:val="Normal"/>
        <w:ind w:firstLine="709"/>
        <w:jc w:val="both"/>
        <w:rPr/>
      </w:pPr>
      <w:r>
        <w:rPr/>
        <w:t>Количество зарегистрированных безработных за 2015 составило в среднем 253 человека, тогда за 2014 год на учете состояло 227 безработных. Таким образом, уровень зарегистрированной безработицы в 2015 году увеличился до 3,0 % от экономически активного населения  (в 2014 году данный показатель составлял 2,7%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Таблица 2 - Рынок труда и занятость населения района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851"/>
        <w:gridCol w:w="850"/>
        <w:gridCol w:w="851"/>
        <w:gridCol w:w="850"/>
        <w:gridCol w:w="845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способного населения, 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</w:tr>
      <w:tr>
        <w:trPr>
          <w:trHeight w:val="597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ых в расчете на единицу занимаемой территории (чел. /кв. к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685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езработицы - отношение числа безработных к экономически активному населению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Из 10,7 тыс. человек трудоспособного населения в 2015 году было занято в экономике района 7,3 тыс. человек или 68,2%. Наибольший удельный вес из общего количества занятых согласно данных статистического учета наблюдается в следующих видах экономической деятельности:  «обрабатывающие производства» -18,3%, «производство и распределение электроэнергии, газа, воды; оптовая и розничная торговля, ремонт автотранспортных средств, мотоциклов, бытовых изделий и предметов личного пользования» -14,1%, «образование» – 13%, «сельское хозяйство, охота и лесное хозяйство» – 7,3%. Структура занятости </w:t>
      </w:r>
      <w:r>
        <w:rPr>
          <w:bCs/>
          <w:szCs w:val="28"/>
        </w:rPr>
        <w:t xml:space="preserve">населения в %-х к численности занятых в  экономике свидетельствует о резком сокращении доли занятых в сельском хозяйстве, охоте и лесном хозяйстве за последние 5 лет – с 11% в 2011 году до 9,1% в 2015 году в связи с ухудшением качества жизни в сельской местности и  постепенном сокращении доли занятых в таких видах деятельности, как «образование» (с 15% в 2011 году до 13% в 2015 году) и «здравоохранение и предоставление социальных услуг» (с 7,7% в 2011 году до 6,7% в 2015 году) в связи с мероприятиями по оптимизации социальной сферы.   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/>
      </w:pPr>
      <w:r>
        <w:rPr>
          <w:bCs/>
          <w:szCs w:val="28"/>
        </w:rPr>
        <w:t xml:space="preserve">Таблица 3 – </w:t>
      </w:r>
      <w:r>
        <w:rPr/>
        <w:t>Структура занятости населения (в % к численности занятых в экономике)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851"/>
        <w:gridCol w:w="850"/>
        <w:gridCol w:w="851"/>
        <w:gridCol w:w="850"/>
        <w:gridCol w:w="819"/>
      </w:tblGrid>
      <w:tr>
        <w:trPr>
          <w:trHeight w:val="506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сл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 в экономике, всего человек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, охота и лесное хозяйство,  %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атывающие производства, %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распределение электроэнергии, газа, воды, %</w:t>
            </w:r>
          </w:p>
          <w:p>
            <w:pPr>
              <w:pStyle w:val="Default"/>
              <w:spacing w:lineRule="auto" w:line="192"/>
              <w:rPr/>
            </w:pPr>
            <w:r>
              <w:rPr>
                <w:rFonts w:cs="Times New Roman" w:ascii="Times New Roman" w:hAnsi="Times New Roman"/>
              </w:rPr>
              <w:t xml:space="preserve">Оптовая и розничная торговля, ремонт автотранспортных средств, мотоциклов, быт. изделий и предметов личного пользования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цы и рестораны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и связь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деятельность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управление и обеспечение военной безопасности, обязательное социальное обеспечение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09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и предоставление социальных услуг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прочих коммунальных, социальных и персональных услуг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2. СОЦИАЛЬНАЯ ХАРАКТЕРИСТИКА РАЙОНА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Таблица 4 - </w:t>
      </w:r>
      <w:r>
        <w:rPr>
          <w:bCs/>
          <w:szCs w:val="28"/>
        </w:rPr>
        <w:t>Уровень и качество жизни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134"/>
        <w:gridCol w:w="1134"/>
        <w:gridCol w:w="1134"/>
        <w:gridCol w:w="1134"/>
        <w:gridCol w:w="1040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душевые денежные доходы населения (в месяц 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,6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номинальная начисленная заработная плата работающих в экономике (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9,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хозяйство, охота и лес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,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распределение электроэнергии, газа, 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8,7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вая и розничная торговля, ремонт автотранспортных средств, мотоциклов, быт. Изделий и предметов лично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2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иницы и рестора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4,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 и связ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4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1,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е управление и обеспечение военной безопасности, обязательное социаль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7,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7,2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оохранение и предоставление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6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6,8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прочих коммунальных, социальных и персон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размер месячных пенсий пенсионе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9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tLeast" w: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населения жильем (кв. м, приходящаяся в среднем на одного жи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ая сфер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Образовательная сеть в Нолинском районе представлена: 8 общеобразовательных школ (2 – средних и 6–основных), 14 дошкольных образовательных учреждений,  1 дошкольная группа при МКОУ ООШ д. Перевоз, 2 специальные (коррекционные) школы-интерната 5 и 8 вида; 1 образовательное учреждение для детей-сирот и детей, оставшихся без попечения родителей; 2 учреждения дополнительного образования: МКУДО «ДДТ» и МКУДО ДЮСША Нолинского района, 2 учреждения профессионального образования:  КОГПОБУ «Нолинский техникум механизации сельского хозяйства» и КОГПОАУ «Нолинский политехнический техникум» с филиалом в п. Аркуль.</w:t>
      </w:r>
    </w:p>
    <w:p>
      <w:pPr>
        <w:pStyle w:val="Normal"/>
        <w:ind w:firstLine="709"/>
        <w:jc w:val="both"/>
        <w:rPr/>
      </w:pPr>
      <w:r>
        <w:rPr/>
        <w:t xml:space="preserve">Здравоохранение  Нолинского района представлено Кировским областным государственным бюджетным учреждением здравоохранения (КОГБУЗ) «Нолинская центральная районная больница» с четырьмя входящими в ее состав амбулаториями с отделениями ВОП (врача общей практики) – Медведской, Кырчанской, Шварихинской, Татауровской и 13 ФАПами. </w:t>
      </w:r>
    </w:p>
    <w:p>
      <w:pPr>
        <w:pStyle w:val="Normal"/>
        <w:ind w:firstLine="709"/>
        <w:jc w:val="both"/>
        <w:rPr/>
      </w:pPr>
      <w:r>
        <w:rPr/>
        <w:t>В Нолинском районе осуществляют свою деятельность 4 учреждения культуры и образования в сфере культуры, в том числе</w:t>
      </w:r>
      <w:r>
        <w:rPr>
          <w:rFonts w:cs="Calibri" w:ascii="Calibri" w:hAnsi="Calibri"/>
          <w:color w:val="000000"/>
          <w:kern w:val="2"/>
          <w:sz w:val="36"/>
          <w:szCs w:val="36"/>
        </w:rPr>
        <w:t xml:space="preserve"> </w:t>
      </w:r>
      <w:r>
        <w:rPr/>
        <w:t xml:space="preserve">МКУК «Нолинская  центральная библиотечная система», включающая 20 библиотек – филиалов и центральную районную библиотеку в г. Нолинске, МОУ ДО «Школа искусств» Нолинского района с филиалом в поселке Аркуль, МБУК «Музей истории и краеведения», МКУК «Централизованная клубная система» Нолинского района с 12 филиалами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Cs w:val="28"/>
        </w:rPr>
      </w:pPr>
      <w:r>
        <w:rPr>
          <w:b/>
          <w:szCs w:val="28"/>
        </w:rPr>
        <w:t>ИНФРАСТРУКТУРНЫЙ ПОТЕНЦИАЛ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ТРАНСПОРТНАЯ СИСТЕ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анспортный комплекс является важнейшим сектором любой современной экономики. Его развитие, в свою очередь, обуславливается тенденциями роста базовых отраслей экономики.</w:t>
      </w:r>
    </w:p>
    <w:p>
      <w:pPr>
        <w:pStyle w:val="Normal"/>
        <w:ind w:firstLine="709"/>
        <w:jc w:val="both"/>
        <w:rPr/>
      </w:pPr>
      <w:r>
        <w:rPr>
          <w:szCs w:val="28"/>
          <w:lang w:eastAsia="ar-SA"/>
        </w:rPr>
        <w:t>На территории Нолинского муниципального района по состоянию на 01.01.2016 года имеется 590,1 км автомобильных дорог в т.ч.: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58,4 км – автомобильные дороги общего пользования регионального значения; </w:t>
      </w:r>
    </w:p>
    <w:p>
      <w:pPr>
        <w:pStyle w:val="Normal"/>
        <w:ind w:firstLine="709"/>
        <w:jc w:val="both"/>
        <w:rPr/>
      </w:pPr>
      <w:r>
        <w:rPr>
          <w:szCs w:val="28"/>
          <w:lang w:eastAsia="ar-SA"/>
        </w:rPr>
        <w:t xml:space="preserve">318,6  км – автомобильные дороги общего пользования местного значения вне границ населенных пунктов, из них 189,4 км (59,4%) - автомобильные дороги с асфальтобетонным покрытием; 9,4 км (3%) – автомобильные дороги с щебеночным покрытием и 119,8 км (37,6%)– грунтовые дороги. 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16,7 км – улично-дорожная сеть населенных пунктов.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Основным видом транспорта для Нолинского района в настоящее время является автомобильный. </w:t>
      </w:r>
    </w:p>
    <w:p>
      <w:pPr>
        <w:pStyle w:val="Normal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ассажирские перевозки по городу и району осуществляются автобусами и легковыми такси. Автобусное сообщение обеспечивает транспортное предприятие Нолинского муниципального района – ООО «Нолинскавтотранс».</w:t>
      </w:r>
    </w:p>
    <w:p>
      <w:pPr>
        <w:pStyle w:val="Normal"/>
        <w:autoSpaceDE w:val="true"/>
        <w:ind w:firstLine="567"/>
        <w:jc w:val="both"/>
        <w:rPr>
          <w:szCs w:val="28"/>
          <w:lang w:eastAsia="en-US"/>
        </w:rPr>
      </w:pPr>
      <w:r>
        <w:rPr>
          <w:szCs w:val="28"/>
          <w:lang w:val="en-US" w:eastAsia="ar-SA"/>
        </w:rPr>
        <w:t xml:space="preserve">Услуги по перевозке пассажиров, кроме </w:t>
      </w:r>
      <w:r>
        <w:rPr>
          <w:szCs w:val="28"/>
          <w:lang w:eastAsia="ar-SA"/>
        </w:rPr>
        <w:t xml:space="preserve">ООО «Нолинскавтотранс» </w:t>
      </w:r>
      <w:r>
        <w:rPr>
          <w:szCs w:val="28"/>
          <w:lang w:val="en-US" w:eastAsia="ar-SA"/>
        </w:rPr>
        <w:t xml:space="preserve"> </w:t>
      </w:r>
      <w:r>
        <w:rPr>
          <w:szCs w:val="28"/>
          <w:lang w:eastAsia="ar-SA"/>
        </w:rPr>
        <w:t xml:space="preserve"> </w:t>
      </w:r>
      <w:r>
        <w:rPr>
          <w:szCs w:val="28"/>
          <w:lang w:val="en-US" w:eastAsia="ar-SA"/>
        </w:rPr>
        <w:t xml:space="preserve"> оказывают индивидуальные предприниматели. </w:t>
      </w:r>
      <w:r>
        <w:rPr>
          <w:szCs w:val="28"/>
          <w:lang w:val="en-US" w:eastAsia="en-US"/>
        </w:rPr>
        <w:t>На 01.0</w:t>
      </w:r>
      <w:r>
        <w:rPr>
          <w:szCs w:val="28"/>
          <w:lang w:eastAsia="en-US"/>
        </w:rPr>
        <w:t>1</w:t>
      </w:r>
      <w:r>
        <w:rPr>
          <w:szCs w:val="28"/>
          <w:lang w:val="en-US" w:eastAsia="en-US"/>
        </w:rPr>
        <w:t>.201</w:t>
      </w:r>
      <w:r>
        <w:rPr>
          <w:szCs w:val="28"/>
          <w:lang w:eastAsia="en-US"/>
        </w:rPr>
        <w:t>6</w:t>
      </w:r>
      <w:r>
        <w:rPr>
          <w:szCs w:val="28"/>
          <w:lang w:val="en-US" w:eastAsia="en-US"/>
        </w:rPr>
        <w:t xml:space="preserve"> года</w:t>
      </w:r>
      <w:r>
        <w:rPr>
          <w:szCs w:val="28"/>
          <w:lang w:eastAsia="en-US"/>
        </w:rPr>
        <w:t xml:space="preserve"> зарегистрировано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en-US"/>
        </w:rPr>
        <w:t xml:space="preserve"> 10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 xml:space="preserve"> индивидуальны</w:t>
      </w:r>
      <w:r>
        <w:rPr>
          <w:szCs w:val="28"/>
          <w:lang w:eastAsia="en-US"/>
        </w:rPr>
        <w:t>х</w:t>
      </w:r>
      <w:r>
        <w:rPr>
          <w:szCs w:val="28"/>
          <w:lang w:val="en-US" w:eastAsia="en-US"/>
        </w:rPr>
        <w:t xml:space="preserve"> предпринимател</w:t>
      </w:r>
      <w:r>
        <w:rPr>
          <w:szCs w:val="28"/>
          <w:lang w:eastAsia="en-US"/>
        </w:rPr>
        <w:t xml:space="preserve">ей, </w:t>
      </w:r>
      <w:r>
        <w:rPr>
          <w:szCs w:val="28"/>
          <w:lang w:val="en-US" w:eastAsia="en-US"/>
        </w:rPr>
        <w:t xml:space="preserve"> осуществл</w:t>
      </w:r>
      <w:r>
        <w:rPr>
          <w:szCs w:val="28"/>
          <w:lang w:eastAsia="en-US"/>
        </w:rPr>
        <w:t>яющих</w:t>
      </w:r>
      <w:r>
        <w:rPr>
          <w:szCs w:val="28"/>
          <w:lang w:val="en-US" w:eastAsia="en-US"/>
        </w:rPr>
        <w:t xml:space="preserve"> деятельност</w:t>
      </w:r>
      <w:r>
        <w:rPr>
          <w:szCs w:val="28"/>
          <w:lang w:eastAsia="en-US"/>
        </w:rPr>
        <w:t>ь</w:t>
      </w:r>
      <w:r>
        <w:rPr>
          <w:szCs w:val="28"/>
          <w:lang w:val="en-US" w:eastAsia="en-US"/>
        </w:rPr>
        <w:t xml:space="preserve"> по перевозке пассажиров и багажа легковыми такси.  </w:t>
      </w:r>
      <w:r>
        <w:rPr>
          <w:szCs w:val="28"/>
          <w:lang w:eastAsia="ar-SA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изкое качество дорог снижает инвестиционную привлекательность, как предприятий так и в целом района, сказывается на объеме грузоперевозок. Непринятие срочных мер по реконструкции дорог приведет к снижению объемов производства промышленных предприятий и как следствие - уменьшению налогооблагаемой базы. Реконструкция автомобильных дорог позволит снизить транспортную составляющую в себестоимости производимой продукции, поскольку в процессе транспортировки продукция теряет товарный вид, утрачивает потребительские свойства, что в конечном итоге, снижает конкурентоспособность предприятий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ar-SA"/>
        </w:rPr>
        <w:t xml:space="preserve">С 01 января 2014 года в Нолинском муниципальном районе, как и во всех районах области, созданы дорожный фонд Нолинского района и дорожные фонды в 10 поселениях. Консолидированный бюджет дорожного фонда района на ремонт и содержание автомобильных дорог на 2016 год составляет  </w:t>
      </w:r>
      <w:r>
        <w:rPr>
          <w:szCs w:val="28"/>
        </w:rPr>
        <w:t>29 574,6</w:t>
      </w:r>
      <w:r>
        <w:rPr>
          <w:szCs w:val="28"/>
          <w:lang w:eastAsia="ar-SA"/>
        </w:rPr>
        <w:t xml:space="preserve"> тыс. рублей.</w:t>
      </w:r>
    </w:p>
    <w:p>
      <w:pPr>
        <w:pStyle w:val="Normal"/>
        <w:autoSpaceDE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 целью сохранения и развития транспортной системы с повышением уровня безопасности, доступности и качества услуг транспортного комплекса для населения в районе принята и реализуется муниципальная программа «Развитие транспортной системы до 2020 года». Определены задачи программы:</w:t>
      </w:r>
    </w:p>
    <w:p>
      <w:pPr>
        <w:pStyle w:val="Normal"/>
        <w:autoSpaceDE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развитие дорожного хозяйства и автомобильного транспорта;</w:t>
      </w:r>
    </w:p>
    <w:p>
      <w:pPr>
        <w:pStyle w:val="Normal"/>
        <w:autoSpaceDE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обеспечение необходимого уровня мобильности населения и транспортной доступности населенных пунктов для всех категорий граждан;</w:t>
      </w:r>
    </w:p>
    <w:p>
      <w:pPr>
        <w:pStyle w:val="Normal"/>
        <w:autoSpaceDE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безопасность дорожного движения;</w:t>
      </w:r>
    </w:p>
    <w:p>
      <w:pPr>
        <w:pStyle w:val="Normal"/>
        <w:autoSpaceDE w:val="true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содержание муниципальных автомобильных дорог в нормативном состоянии.</w:t>
      </w:r>
    </w:p>
    <w:p>
      <w:pPr>
        <w:pStyle w:val="Normal"/>
        <w:rPr>
          <w:b/>
          <w:b/>
          <w:szCs w:val="28"/>
          <w:highlight w:val="yellow"/>
          <w:lang w:eastAsia="ar-SA"/>
        </w:rPr>
      </w:pPr>
      <w:r>
        <w:rPr>
          <w:b/>
          <w:szCs w:val="28"/>
          <w:highlight w:val="yellow"/>
          <w:lang w:eastAsia="ar-SA"/>
        </w:rPr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СВЯЗЬ И ТЕЛЕКОММУНИКАЦИИ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звитие инфраструктуры связи и телекоммуникаций является системообразующей задачей, и в первую очередь в целях доступности к сети Интернет для органов власти, организаций и гражда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 оператором, предоставляющим услуги фиксированной связи и широкополосного доступа к сети Интернет является Кировский филиал ОАО "Ростелеком", который входит в состав холдинга ОАО "Связь-инвест" и является одним из крупнейших в Российской Федерации межрегиональным оператором связ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Услуги мобильной связи оказывают операторы МТС, Мегафон, Билайн,  Теле-2.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чтовая связь – неотъемлемый элемент социальной инфраструктуры общества и один из важнейших механизмов обеспечения экономических, социальных и политических процессо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правление федеральной почтовой связи Кировской области является филиалом Федерального государственного унитарного предприятия «Почта России».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Основные задачи на телекоммуникационном рынк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альнейшее развитие беспроводных сете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развитие широкополосного доступа в Интерне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пособствование созданию современной сети цифрового телевещ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ЭНЕРГОСНАБЖЕНИЕ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ая масса объектов электрохозяйства района находится в собственности специализированных организаций ОАО «Кировэнерго», ОАО «Коммунэнерго»  и обслуживаются предприятиями данных организаций. Часть электрохозяйства (ТП,КТП,ВЛ-0,4 кВ и др.) находятся в собственности муниципальных образова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ой проблемой электроснабжения территории и населенных пунктов района является изношенность линий электропередач и трансформаторных подстанций. Особого внимания требует модернизация и реконструкция электрических сетей. Изношенность сетей создает аварийные ситуации при транспортировке энерг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ом существующий уровень электропотребления района полностью обеспечивается существующими электросетя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традиционных источников электроснабжения на территории 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ГАЗОСНАБЖЕНИЕ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Газотранспортная система Нолинского муниципального района включает в себя 1 газораспределительную станцию. </w:t>
      </w:r>
      <w:r>
        <w:rPr>
          <w:szCs w:val="28"/>
        </w:rPr>
        <w:t>Общая  протяженность газопровода по Нолинскому району составляет 273 929 метров. Природным газом пользуются более 3 300 абонентов.</w:t>
      </w:r>
      <w:r>
        <w:rPr>
          <w:rFonts w:cs="Times New Roman CYR" w:ascii="Times New Roman CYR" w:hAnsi="Times New Roman CYR"/>
          <w:szCs w:val="28"/>
        </w:rPr>
        <w:t xml:space="preserve"> Природный газ поступает в 12 населенных пунктов района. Объем потребления Нолинским муниципальным районом природного газа составляет 11,3 млн. куб. м в год. 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Тем не менее, уровень газификации Нолинского муниципального района природным газом остается  низким в Кировской области и составляет 38,3 %.</w:t>
      </w:r>
    </w:p>
    <w:p>
      <w:pPr>
        <w:pStyle w:val="Normal"/>
        <w:autoSpaceDE w:val="true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Для повышения уровня газификации Нолинский муниципальный район активно участвует в программах газификации регионов ОАО «Газпром». В 2013 году закончено строительство разводящих сетей газопроводов в п. Красный Яр и по пер. Майский в г. Нолинске.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 дальнейшем для реализации мероприятий по развитию системы газоснабжения на территории района направлены предложения в «Управление по газификации и инженерной инфраструктуре» по строительству объектов газораспределительных систем, в целях формирования проекта программы газификации регионов Российской Федерации на 2016-2020 г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прос повышения уровня газификации района является стратегическим в плане развития топливно-энергетического комплекса на перспективный период.</w:t>
      </w:r>
    </w:p>
    <w:p>
      <w:pPr>
        <w:pStyle w:val="Normal"/>
        <w:autoSpaceDE w:val="true"/>
        <w:ind w:firstLine="720"/>
        <w:jc w:val="both"/>
        <w:rPr/>
      </w:pPr>
      <w:r>
        <w:rPr>
          <w:szCs w:val="28"/>
        </w:rPr>
        <w:t xml:space="preserve">В настоящее время работы по газификации ведутся в рамках загрузки построенных в прошлые годы газопроводов-отводов и газораспределительной станции. </w:t>
      </w:r>
      <w:r>
        <w:rPr>
          <w:szCs w:val="24"/>
        </w:rPr>
        <w:t>Перспективы газификации связаны с развитием сети газопроводов-отводов и межпоселковых газопроводов. Но по причине низкой плотности населения и больших расстояний между населенными пунктами газификация природным газом является ресурсоемким процессом. Поэтому необходимо участие открытого акционерного общества «Газпром» в финансировании и строительстве объектов газотранспортной системы.</w:t>
      </w:r>
    </w:p>
    <w:p>
      <w:pPr>
        <w:pStyle w:val="Normal"/>
        <w:autoSpaceDE w:val="true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Еще одной из проблем является то, что на сегодняшний день объемы газа, поступающего в область, недостаточны для </w:t>
      </w:r>
      <w:r>
        <w:rPr>
          <w:szCs w:val="28"/>
        </w:rPr>
        <w:t xml:space="preserve">дальнейшей газификации и </w:t>
      </w:r>
      <w:r>
        <w:rPr>
          <w:color w:val="000000"/>
          <w:szCs w:val="28"/>
        </w:rPr>
        <w:t xml:space="preserve">развития экономики регион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b/>
          <w:szCs w:val="28"/>
        </w:rPr>
        <w:t>ВОДОСНАБЖЕНИЕ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Нолинского муниципального района осуществляют деятельность   2 организаций коммунального комплекса и 7 администраций муниципальных образований. Все  тарифы на услуги организаций коммунального комплекса утверждены  в РСТ.</w:t>
      </w:r>
      <w:bookmarkStart w:id="0" w:name="_GoBack"/>
      <w:bookmarkEnd w:id="0"/>
    </w:p>
    <w:p>
      <w:pPr>
        <w:pStyle w:val="Normal"/>
        <w:tabs>
          <w:tab w:val="clear" w:pos="720"/>
          <w:tab w:val="left" w:pos="1276" w:leader="none"/>
        </w:tabs>
        <w:autoSpaceDE w:val="true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</w:t>
      </w:r>
      <w:r>
        <w:rPr>
          <w:color w:val="FF0000"/>
          <w:szCs w:val="28"/>
          <w:lang w:val="en-US"/>
        </w:rPr>
        <w:t xml:space="preserve"> </w:t>
      </w:r>
      <w:r>
        <w:rPr>
          <w:color w:val="0D0D0D"/>
          <w:szCs w:val="28"/>
        </w:rPr>
        <w:t>Одиночное протяжение уличной водопроводной сети на начало 2015 года составило 149 км</w:t>
      </w:r>
    </w:p>
    <w:p>
      <w:pPr>
        <w:pStyle w:val="Normal"/>
        <w:ind w:firstLine="708"/>
        <w:jc w:val="both"/>
        <w:rPr/>
      </w:pPr>
      <w:r>
        <w:rPr>
          <w:color w:val="0D0D0D"/>
          <w:szCs w:val="28"/>
        </w:rPr>
        <w:t xml:space="preserve">Состояние сетей водоснабжения остается в значительной степени плохим, в связи с чем, на основании ОЦП «Комплексная программа модернизации и реформирования жилищно - коммунального хозяйства Кировской области», Нолинский район неоднократно выполнял работы по ремонту водопроводной сети. Так, в 2012 был выполнен капитальный ремонт водопровода в п. Медведок  на общую сумму 1400,0 тыс. руб. В 2013 году капитальный ремонт муниципальных систем водоснабжения и очистки сточных вод в п. Аркуль стоимостью 1079,2 тыс. руб. Помимо этого ежегодно в период подготовки к новому отопительному периоду выполняются работы по частичной замене участков водопроводной сети силами администраций и ресурсоснабжающих организаций  </w:t>
      </w:r>
    </w:p>
    <w:p>
      <w:pPr>
        <w:pStyle w:val="Normal"/>
        <w:ind w:firstLine="708"/>
        <w:jc w:val="both"/>
        <w:rPr>
          <w:color w:val="0D0D0D"/>
        </w:rPr>
      </w:pPr>
      <w:r>
        <w:rPr>
          <w:color w:val="0D0D0D"/>
          <w:szCs w:val="28"/>
        </w:rPr>
        <w:t>Таким образом, район нуждается в значительной активизации работ, как по ремонту имеющихся систем водоснабжения, так и по их дальнейшему расширению под новые жилые микрорайоны и инвестиционные промышленные площадки.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firstLine="709"/>
        <w:jc w:val="both"/>
        <w:rPr>
          <w:color w:val="0D0D0D"/>
          <w:szCs w:val="28"/>
        </w:rPr>
      </w:pPr>
      <w:r>
        <w:rPr>
          <w:color w:val="0D0D0D"/>
          <w:szCs w:val="28"/>
        </w:rPr>
        <w:t>Протяженность уличной канализационной сети района составляет 7,8 км, и как система водоснабжения нуждается в частичной замене и ремонте.</w:t>
      </w:r>
    </w:p>
    <w:p>
      <w:pPr>
        <w:pStyle w:val="Normal"/>
        <w:ind w:firstLine="708"/>
        <w:jc w:val="both"/>
        <w:rPr/>
      </w:pPr>
      <w:r>
        <w:rPr>
          <w:color w:val="0D0D0D"/>
          <w:szCs w:val="28"/>
        </w:rPr>
        <w:t xml:space="preserve">Помимо регулярных ремонтных работ, проводимых на канализационной сети в 2013 году был проведен капитальный ремонт канализационной системы в д. Перевоз на сумму 726,9 тыс. руб. по ОЦП «Комплексной программе модернизации и реформирования жилищно - коммунального хозяйства Кировской области». </w:t>
      </w:r>
    </w:p>
    <w:p>
      <w:pPr>
        <w:pStyle w:val="Normal"/>
        <w:ind w:firstLine="708"/>
        <w:jc w:val="both"/>
        <w:rPr/>
      </w:pPr>
      <w:r>
        <w:rPr>
          <w:color w:val="0D0D0D"/>
          <w:szCs w:val="28"/>
        </w:rPr>
        <w:t>В соответствии с заключением ООО «Гражданпроект» имеется необходимость в реализации проекта «Модернизация очистных сооружений города Нолинска Кировской области – установка блочного комплекса биологической очистки сточных вод», софинансирующей организацией может выступить гарантирующий поставщик услуг по водоснабжению и водоотведению на территории г. Нолинска – ООО «Родник».</w:t>
      </w:r>
    </w:p>
    <w:p>
      <w:pPr>
        <w:pStyle w:val="Normal"/>
        <w:ind w:firstLine="708"/>
        <w:jc w:val="both"/>
        <w:rPr>
          <w:color w:val="0D0D0D"/>
          <w:szCs w:val="28"/>
        </w:rPr>
      </w:pPr>
      <w:r>
        <w:rPr>
          <w:color w:val="0D0D0D"/>
          <w:szCs w:val="28"/>
        </w:rPr>
        <w:t>Проектно-сметная документация не имеется. Ориентировочная стоимость проектно-изыскательских работ составляет 6 млн. руб.; ориентировочная стоимость модернизации очистных сооружений составляет 98,0 млн. руб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ind w:left="1276" w:hanging="1276"/>
        <w:jc w:val="both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</w:rPr>
        <w:t>РЕСУРСНО-СЫРЬЕВОЙ ПОТЕНЦИАЛ</w:t>
      </w:r>
    </w:p>
    <w:p>
      <w:pPr>
        <w:pStyle w:val="Normal"/>
        <w:numPr>
          <w:ilvl w:val="1"/>
          <w:numId w:val="5"/>
        </w:numPr>
        <w:jc w:val="both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ИСКОПАЕМЫЕ</w:t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Нолинскому району на государственном балансе числятся преимущественно торфяные месторождения, а также месторождения карбонатных пород, подземных питьевых вод. Изучены также месторождения и проявления с авторскими запасами, не числящимися на балансе - глин кирпично-черепичных, для буровых растворов, песчано-гравийных смесей, песков строительных, карбонатных пород, принципиально пригодных для производства извести, известняковой муки, щебня, но требующих дополнительных лабораторных исследований по конкретным областям применения. </w:t>
      </w:r>
    </w:p>
    <w:p>
      <w:pPr>
        <w:pStyle w:val="Normal"/>
        <w:autoSpaceDE w:val="true"/>
        <w:ind w:firstLine="708"/>
        <w:jc w:val="both"/>
        <w:rPr/>
      </w:pPr>
      <w:r>
        <w:rPr>
          <w:szCs w:val="24"/>
        </w:rPr>
        <w:t xml:space="preserve">На территории Нолинского района выявлены месторождения 6 видов твердых и жидких полезных ископаемых разного направления использования. Всего на территории Нолинского района выявлено 59 месторождений твердых полезных ископаемых, в том числе из них числятся на балансе 28 торфяных, 1 карбонатных пород для производства известняковой муки, а также 20 месторождение и проявления, не учитываемые балансом. </w:t>
      </w:r>
      <w:r>
        <w:rPr>
          <w:szCs w:val="28"/>
        </w:rPr>
        <w:t xml:space="preserve">Все месторождения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. </w:t>
      </w:r>
    </w:p>
    <w:p>
      <w:pPr>
        <w:pStyle w:val="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земные воды в большинстве случаев отрабатываются из неутвержденных запасов единичными скважинами, организованными в условный групповой водозабор. </w:t>
      </w:r>
    </w:p>
    <w:p>
      <w:pPr>
        <w:pStyle w:val="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Водные ресурсы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jc w:val="both"/>
        <w:rPr/>
      </w:pPr>
      <w:r>
        <w:rPr/>
        <w:t>По территории района протекает 20 небольших рек, из них наиболее крупными являются р. Вятка, р. Воя. Кроме этого в районе большое количество озер, которые находятся в основном в прибрежной полосе рек.</w:t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numPr>
          <w:ilvl w:val="1"/>
          <w:numId w:val="5"/>
        </w:numPr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ЗЕМЕЛЬНЫЕ РЕСУРСЫ.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ределение земельного фонда по категориям земель отражено в Таблице 9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Таблица 5 -</w:t>
      </w:r>
      <w:r>
        <w:rPr/>
        <w:t xml:space="preserve"> Распределение земельного фонда по категориям земель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53"/>
        <w:gridCol w:w="1786"/>
        <w:gridCol w:w="170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сельскохозяйственного назнач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д перераспределения земел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населенных пунктов, в том числе: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ских населенных пункто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их населенных пункто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промышленности, транспорта, связи и иного назнач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особо охраняемых территорий и объекто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особо охраняемых природных территор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лесного фонд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водного фонд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запас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в административных границах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всех земель: земли природоохранного назнач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ЛЕСНЫЕ РЕСУРСЫ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настоящее время леса Нолинского района занимают  94,115 тыс. га., покрытая лесом площадь составляет 88,519 тыс. га и занимает 41,8 % территории Нолинского района.</w:t>
      </w:r>
    </w:p>
    <w:p>
      <w:pPr>
        <w:pStyle w:val="Normal"/>
        <w:ind w:firstLine="708"/>
        <w:jc w:val="both"/>
        <w:rPr/>
      </w:pPr>
      <w:r>
        <w:rPr/>
        <w:t>Нолинский район имеет свои климатические особенности, которые характеризуются породным составом древесины и имеет выраженный хвойный состав лесного фонда (еловые – 40,546 тыс. га, или  43,1 %, сосновые – 24,175 тыс. га., или 25,7%, лиственные – 29,394 тыс. га., или 31,2%).</w:t>
      </w:r>
    </w:p>
    <w:p>
      <w:pPr>
        <w:pStyle w:val="Normal"/>
        <w:ind w:firstLine="708"/>
        <w:jc w:val="both"/>
        <w:rPr/>
      </w:pPr>
      <w:r>
        <w:rPr/>
        <w:t xml:space="preserve">В структуре лесов эксплуатационные леса занимают 61,143 тыс. га (69%) и леса, выполняющие защитные функции – 27,376 тыс. га (31%), расчетная лесосека составляет 226,1 тыс. куб. м. За 2015 год освоение лесосеки составило 145,845 тыс. куб. м., или 64,5%. </w:t>
      </w:r>
    </w:p>
    <w:p>
      <w:pPr>
        <w:pStyle w:val="Normal"/>
        <w:ind w:firstLine="708"/>
        <w:jc w:val="both"/>
        <w:rPr/>
      </w:pPr>
      <w:r>
        <w:rPr/>
        <w:t>Широкое распространение в лесопользовании Нолинского района получили арендные отношения. На сегодняшний день 77,8% площади лесов передано в аренду (73,2 тыс. га). На территории Нолинского района осуществляют свою деятельность 18 арендаторов.</w:t>
      </w:r>
    </w:p>
    <w:p>
      <w:pPr>
        <w:pStyle w:val="Normal"/>
        <w:ind w:firstLine="708"/>
        <w:jc w:val="both"/>
        <w:rPr/>
      </w:pPr>
      <w:r>
        <w:rPr/>
        <w:t>Основным видом использования лесов в районе остается заготовка древесины. Для заготовки древесины на правах аренды предоставлено 23 лесных участка, общей площадью 73,2 тыс. га и ежегодным установленным объемом лесопользования 163,8 тыс. куб.м. (72,4% от ежегодной расчетной лесосеки).</w:t>
      </w:r>
    </w:p>
    <w:p>
      <w:pPr>
        <w:pStyle w:val="Normal"/>
        <w:ind w:firstLine="708"/>
        <w:jc w:val="both"/>
        <w:rPr/>
      </w:pPr>
      <w:r>
        <w:rPr/>
        <w:t>Предприятиями и индивидуальными предпринимателями заготовлено 143,405 тыс. куб. м. древесины, из которых только 91,905 тыс. куб. м. или 64% были использованы на собственную переработку, остальная часть заготовленного леса была продана, в т.ч. 50 тыс. куб. м. на территории Кировской области и 1,5 тыс. куб. м. в другие субъекты РФ.</w:t>
      </w:r>
    </w:p>
    <w:p>
      <w:pPr>
        <w:pStyle w:val="Normal"/>
        <w:ind w:firstLine="708"/>
        <w:jc w:val="both"/>
        <w:rPr/>
      </w:pPr>
      <w:r>
        <w:rPr/>
        <w:t>Кроме этого, в районе ведется выработка деловой древесины с последующей переработкой. Изготавливают брус, пиломатериалы, обшивочную дощечку. Занимаются изготовлением дверных и оконных блоков, плинтусов, реек, и др. Липа идет на изготовление игрушек, сувениров. Лиственные леса (береза, осина) идут на дрова для отопления помещений. В Нолинских лесах произрастают грибы и ягоды, которые ежегодно в больших количествах собирает население района, как для своего стола, так и сдает заготовительным организациям.</w:t>
      </w:r>
    </w:p>
    <w:p>
      <w:pPr>
        <w:pStyle w:val="Normal"/>
        <w:ind w:firstLine="708"/>
        <w:jc w:val="both"/>
        <w:rPr/>
      </w:pPr>
      <w:r>
        <w:rPr/>
        <w:t xml:space="preserve">Объемы выполняемых лесовосстановительных работ в Нолинском районе обеспечивают своевременное восстановление лесов на вырубаемых площадях и сокращение непокрытых лесной растительностью земель лесного фонда. В 2015 году мероприятия по воспроизводству лесов выполнены на 88,3% (на площади 565,7 га при годовом плане 640,7 га). Годовой объем искусственного лесовосстановления выполнен на площади 145,9 га или 94,8% от запланированного объема. </w:t>
      </w:r>
    </w:p>
    <w:p>
      <w:pPr>
        <w:pStyle w:val="Normal"/>
        <w:ind w:firstLine="708"/>
        <w:jc w:val="both"/>
        <w:rPr/>
      </w:pPr>
      <w:r>
        <w:rPr/>
        <w:t>Выгодное географическое положение района, наличие сырьевой базы, транспортных магистралей, рабочей силы, позволяет району быть признанным одним из наиболее перспективных районов для создания новых мощностей по глубокой переработке древес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КОНОМИКА И ПОЛОЖЕНИЕ В РЕАЛЬНОМ СЕКТОРЕ ЭКОНОМИКИ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40"/>
        <w:jc w:val="both"/>
        <w:rPr/>
      </w:pPr>
      <w:r>
        <w:rPr/>
        <w:t>Структура экономики Нолинского района на протяжении последних лет достаточно стабильна: наибольший удельный вес традиционно принадлежит обрабатывающим отраслям промышленности, сельскому и лесному хозяйству. Значительную долю занимают также транспорт, связь и торгов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блица 6 – Экономические показатели по отраслям, тыс. руб.</w:t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993"/>
        <w:gridCol w:w="992"/>
        <w:gridCol w:w="992"/>
        <w:gridCol w:w="992"/>
        <w:gridCol w:w="1063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трос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по видам экономической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70 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91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6 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01 9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5 495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атывающие производства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8 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37 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30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0 7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4 246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распределение электроэнергии, газа и воды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 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6 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1 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8 367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бот и услуг, выполненных собственными силами предприятий и организаций по виду экономической деятельности «Строительство»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4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9 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7 900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7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2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5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2 7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8 161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продукции сельского хозяйства, всего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5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6 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7 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1 5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20 465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розничной торговли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 36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 527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 652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 7657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 926228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общественного питания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9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 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1 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9 5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5 170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латных услуг населению, тыс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4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4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3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7 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7 723</w:t>
            </w:r>
          </w:p>
        </w:tc>
      </w:tr>
    </w:tbl>
    <w:p>
      <w:pPr>
        <w:pStyle w:val="Normal"/>
        <w:ind w:left="360"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аблица 7 - </w:t>
      </w:r>
      <w:r>
        <w:rPr>
          <w:bCs/>
          <w:szCs w:val="28"/>
        </w:rPr>
        <w:t xml:space="preserve">Удельный вес района в областных социально-экономических показателях за 2015 год </w:t>
      </w:r>
    </w:p>
    <w:p>
      <w:pPr>
        <w:pStyle w:val="Normal"/>
        <w:ind w:left="360" w:firstLine="360"/>
        <w:rPr>
          <w:bCs/>
          <w:szCs w:val="28"/>
        </w:rPr>
      </w:pPr>
      <w:r>
        <w:rPr>
          <w:bCs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123"/>
        <w:gridCol w:w="993"/>
        <w:gridCol w:w="1154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район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йона, %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на 01.01.2016, тыс. г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тыс. чел (среднегодовая  за 2015 год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стиции в основной капитал, млн. руб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бот по виду деятельности «Строительство», млн. руб. (за 2015 г.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0947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52614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атывающие производства, тыс. руб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36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4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распределение электроэнергии, газа и воды, тыс. руб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5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ая продукция сельского хозяйства, млн. руб., 2015 г. всего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тениеводств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животноводств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розничной торговли по крупным и средним предприятиям , млн. руб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списочная численность работников предприятий и организаций, чел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, руб. (по крупным и средним предприятия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ные площади, тыс. га 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рновых культур, тыс. г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щи, тыс.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ртофеля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.сбор, т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ерновы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1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вощи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ртофель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оловье, на конец года, тыс. голо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С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ро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вине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вец и коз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птицы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изводство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яса всех видов, тыс.тон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олока, тыс. тон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яиц, млн. шт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 ПРОМЫШЛЕННОСТЬ</w:t>
      </w:r>
    </w:p>
    <w:p>
      <w:pPr>
        <w:pStyle w:val="Normal"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Оборот по всем видам экономической деятельности по крупным и средним организациям за 2015 год увеличился в действующих ценах на 6 % по сравнению с предыдущим годом и составил 2 105 млн. рублей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ромышленностью района </w:t>
      </w:r>
      <w:r>
        <w:rPr>
          <w:b/>
          <w:szCs w:val="28"/>
        </w:rPr>
        <w:t>за 2015 год</w:t>
      </w:r>
      <w:r>
        <w:rPr>
          <w:szCs w:val="28"/>
        </w:rPr>
        <w:t xml:space="preserve"> отгружено товаров собственного производства, выполнено работ и услуг в действующих  ценах по полному кругу предприятий </w:t>
      </w:r>
      <w:r>
        <w:rPr>
          <w:b/>
          <w:szCs w:val="28"/>
        </w:rPr>
        <w:t>на сумму 652,6 млн. руб</w:t>
      </w:r>
      <w:r>
        <w:rPr>
          <w:szCs w:val="28"/>
        </w:rPr>
        <w:t xml:space="preserve">. с ростом в действующих ценах к уровню 2014 года на 8,4% (индекс производства составил 92,6%), в том числе крупными и средними предприятиями на сумму 306,7 млн. руб. с ростом в действующих ценах к уровню 2014 года на 8,7% (индекс производства составил 93,1%)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ъем продукции, отгруженной потребителям обрабатывающими предприятиями в 2015 году по полному кругу предприятий, составил 594,2  млн. руб., с ростом в действующих ценах к уровню 2014 года на 9,9% (индекс производства составил 92,8%), в том числе крупными и средними предприятиями на сумму 263,8 млн. руб. с ростом в действующих ценах к уровню 2014 года на 11,8% (индекс производства составил 94,1%).  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ищевая промышленность</w:t>
      </w:r>
      <w:r>
        <w:rPr>
          <w:szCs w:val="28"/>
        </w:rPr>
        <w:t xml:space="preserve"> в 2015 году произвела продукции по полному кругу предприятий на сумму 184,4 млн. руб. с ростом к уровню 2014 года на 3,4% (индекс производства составил 86,7%), в том числе по крупным и средним предприятиям на сумму 96,9 млн. руб., с ростом к уровню 2014 года на 7% (индекс производства составил 89,7%). В данной сфере осуществляют деятельность предприятия: ООО «Нолинский хлеб», «Смак», ООО «Нолинская кондитерская фабрика», СПК племколхоз «Шварихинский», ООО «Аркуль хлеб», ООО «Серебряная капля»,  ОАО «Молоко»,  ООО Кондитерская фабрика «Нолинская»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 xml:space="preserve">Текстильное и швейное производство </w:t>
      </w:r>
      <w:r>
        <w:rPr>
          <w:szCs w:val="28"/>
        </w:rPr>
        <w:t>увеличилось относительно уровня 2014 года на 5,8% и составило по полному кругу предприятий 1,6 млн. руб. В данной сфере осуществляют деятельность предприятия:  ООО «Нолинский хлеб», ООО «Темп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i/>
          <w:szCs w:val="28"/>
        </w:rPr>
        <w:t xml:space="preserve">Производство изделий из кожи и производство обуви. </w:t>
      </w:r>
      <w:r>
        <w:rPr>
          <w:iCs/>
          <w:szCs w:val="28"/>
        </w:rPr>
        <w:t>Объем отгруженной продукции за 2015 год вырос на 24,3% и составил 66,8 млн. руб. Производство представлено обществом с ограниченной ответственностью производственной фирмой «Лель», выпускающей</w:t>
      </w:r>
      <w:r>
        <w:rPr>
          <w:szCs w:val="28"/>
        </w:rPr>
        <w:t xml:space="preserve"> заготовки рабочей обув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8"/>
        </w:rPr>
        <w:t xml:space="preserve">Деревообрабатывающая промышленность. </w:t>
      </w:r>
      <w:r>
        <w:rPr>
          <w:szCs w:val="28"/>
        </w:rPr>
        <w:t>Объем отгруженной продукции за 2015 год вырос на 4,3 % и составил 142,3 млн. руб. Большой вклад в развитие отрасли вносят предприятия: ООО «НЛК», ООО «Развитие», ООО «ВЭКОДОМ», ООО «НДК», ООО «Гаран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«</w:t>
      </w:r>
      <w:r>
        <w:rPr>
          <w:i/>
          <w:szCs w:val="28"/>
        </w:rPr>
        <w:t>Целлюлозно-бумажное производство, издательская и полиграфическая деятельность».</w:t>
      </w:r>
      <w:r>
        <w:rPr>
          <w:szCs w:val="28"/>
        </w:rPr>
        <w:t xml:space="preserve"> Объем отгруженной продукции за 2015 год вырос на 37,3%, и составил 14,5 млн. руб. Производство представлено предприятиями: КОГАУ «Редакция газеты «Сельская новь» (с 1.02.2016 года в результате присоединения – КОГАУ Издательский дом «Вести трехречье»), ООО «Серебряная капля»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«</w:t>
      </w:r>
      <w:r>
        <w:rPr>
          <w:i/>
          <w:szCs w:val="28"/>
        </w:rPr>
        <w:t>Производство прочих неметаллических минеральных продуктов».</w:t>
      </w:r>
      <w:r>
        <w:rPr>
          <w:szCs w:val="28"/>
        </w:rPr>
        <w:t xml:space="preserve"> В 2015 году предприятие КОГП «Вятавтодор» Нолинское ДУ № 27 производство асфальтобетона в Нолинском районе не осуществляло по причине консервации асфальтобетонного завода в Нолинском районе и производстве асфальтобетона в Немском районе. В 2016 году в связи с увеличением объемов финансирования на ремонт дорог принято решение запустить производство асфальтобетона  на заводе в Нолинском районе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8"/>
        </w:rPr>
        <w:t xml:space="preserve">Производство машин и оборудования. </w:t>
      </w:r>
      <w:r>
        <w:rPr>
          <w:szCs w:val="28"/>
        </w:rPr>
        <w:t>В 2015 году о</w:t>
      </w:r>
      <w:r>
        <w:rPr>
          <w:color w:val="000000"/>
          <w:szCs w:val="28"/>
        </w:rPr>
        <w:t>бъем отгруженной продукции снизился на 1,9% и составил 29,6 млн. руб. В данной отрасли осуществляют деятельность предприятия: ООО «АСРЗ имени Кирова» (услуги по ремонту машин), ООО «Ремонтный завод» (изготовление кормокомплексов), ООО «Ремонтная мастерская» (ремонт машин, оборудования) 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/>
          <w:szCs w:val="28"/>
        </w:rPr>
        <w:t>Производство транспортных средств и оборудования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ъем отгруженной продукции за 2015 год вырос на 17,5% и составил 120,7 млн. руб. Производство представлено ведущим предприятием района ОАО «Аркульский судостроительно-ремонтный завод им. Кирова»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color w:val="000000"/>
          <w:szCs w:val="28"/>
        </w:rPr>
        <w:t>Прочие производства.</w:t>
      </w:r>
      <w:r>
        <w:rPr>
          <w:color w:val="000000"/>
          <w:szCs w:val="28"/>
        </w:rPr>
        <w:t xml:space="preserve">  Раздел представлен одним из старейших предприятий района - ЗАО «Вятский сувенир», которое специализируется на выпуске традиционной вятской многопредметной матрешки с росписью. Объем отгруженных товаров увеличился относительно уровня 2014 года на 28,6% и составил 34,1 млн. руб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По виду деятельности </w:t>
      </w:r>
      <w:r>
        <w:rPr>
          <w:i/>
          <w:szCs w:val="28"/>
        </w:rPr>
        <w:t>«Производство и распределение электроэнергии, газа и воды»,</w:t>
      </w:r>
      <w:r>
        <w:rPr>
          <w:szCs w:val="28"/>
        </w:rPr>
        <w:t xml:space="preserve"> отпущено продукции по полному кругу предприятий на сумму 58,4 млн. руб., со снижением к уровню 2014 года на 4,6%. (индекс производства составил 90,5%), в т. ч. по крупным и средним предприятиям - на сумму 43 млн. руб., со снижением к уровню 2014 на 7,3% (индекс производства составил 88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6.2 СЕЛЬСКОЕ ХОЗЯЙСТВО</w:t>
      </w:r>
    </w:p>
    <w:p>
      <w:pPr>
        <w:pStyle w:val="Normal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гропромышленного комплекса Нолинского района входят 12 сельскохозяйственных предприятий различных форм собственности, 4 крестьянских (фермерских) хозяйства, 3 предприятия перерабатывающей промышленности, 3805 личных подсобных хозяй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редняя численность работающих в сельскохозяйственных предприятиях в 2015 году составила 493 человека,  средняя заработная плата в отрасли -  14291 руб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4"/>
          <w:szCs w:val="28"/>
        </w:rPr>
        <w:t xml:space="preserve">Хозяйства района специализируются на </w:t>
      </w:r>
      <w:r>
        <w:rPr>
          <w:spacing w:val="-1"/>
          <w:szCs w:val="28"/>
        </w:rPr>
        <w:t>производстве молока  и мяса.</w:t>
      </w:r>
    </w:p>
    <w:p>
      <w:pPr>
        <w:pStyle w:val="Standard"/>
        <w:ind w:firstLine="709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В агропромышленном комплексе Нолинского  района продолжается реализация основных направлений </w:t>
      </w:r>
      <w:r>
        <w:rPr>
          <w:rFonts w:eastAsia="Times New Roman" w:cs="Times New Roman"/>
          <w:spacing w:val="-2"/>
        </w:rPr>
        <w:t>Г</w:t>
      </w:r>
      <w:r>
        <w:rPr>
          <w:rFonts w:eastAsia="Times New Roman" w:cs="Times New Roman"/>
          <w:spacing w:val="-2"/>
          <w:sz w:val="28"/>
          <w:szCs w:val="28"/>
        </w:rPr>
        <w:t>осударственной программы, утвержденной постановлением Правительства Российской Федерации от 14.07.2012 № 717 «О Государственной программе развития сельского  хозяйства и регулирования рынков сельскохозяйственной продукции, сырья и продовольствия на 2013 – 2020 годы»</w:t>
      </w:r>
      <w:r>
        <w:rPr>
          <w:rFonts w:cs="Times New Roman"/>
          <w:spacing w:val="-2"/>
          <w:sz w:val="28"/>
          <w:szCs w:val="28"/>
        </w:rPr>
        <w:t>,  г</w:t>
      </w:r>
      <w:r>
        <w:rPr>
          <w:rFonts w:eastAsia="Times New Roman" w:cs="Times New Roman"/>
          <w:spacing w:val="-2"/>
          <w:sz w:val="28"/>
          <w:szCs w:val="28"/>
        </w:rPr>
        <w:t>осударственной программы  Кировской области «Развитие агропромышленного комплекса на 2013 – 2020 годы», утвержденной Постановлением Правительства  Кировской области от 10.12.2012 № 185/735 «О государственной программе Кировской области на 2013 – 2020 годы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мероприятиями государственной программы в являются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финансовой устойчивости сельскохозяйственных товаропроизводителей области за счет повышения доступности кредитов» .</w:t>
      </w:r>
    </w:p>
    <w:p>
      <w:pPr>
        <w:pStyle w:val="Standard"/>
        <w:spacing w:before="0" w:after="240"/>
        <w:ind w:firstLine="709"/>
        <w:jc w:val="both"/>
        <w:rPr/>
      </w:pPr>
      <w:r>
        <w:rPr/>
        <w:t>По Нолинскому муниципальному району сельхозтоваропроизводителями  заключен 41 кредитный договор на различные цели:</w:t>
      </w:r>
    </w:p>
    <w:tbl>
      <w:tblPr>
        <w:tblW w:w="986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797"/>
        <w:gridCol w:w="993"/>
        <w:gridCol w:w="1478"/>
        <w:gridCol w:w="1745"/>
        <w:gridCol w:w="1467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цели и вида креди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ол-во, е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умма кредитных средств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убсидии на возмещение процентных ставок по привлеченным кредитам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из средств федерального бюдж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из средств областного бюджет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58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,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аткосрочные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98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вестиционные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9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4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звитие подотрасли животноводства, переработки и реализации продукции живот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206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аткосрочные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вестиционные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16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ривлеченные малыми формами хозяй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11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3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4,7</w:t>
            </w:r>
          </w:p>
        </w:tc>
      </w:tr>
    </w:tbl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том числе 2015 году заемщиками агропромышленного комплекса Нолинского района оформлены 10 краткосрочных кредитных договора на сумму 24,3 млн. рублей.      </w:t>
      </w:r>
      <w:r>
        <w:rPr>
          <w:spacing w:val="-2"/>
          <w:sz w:val="28"/>
          <w:szCs w:val="28"/>
        </w:rPr>
        <w:t>Кроме того, в результате основных направлений государственной поддержки:</w:t>
      </w:r>
    </w:p>
    <w:p>
      <w:pPr>
        <w:pStyle w:val="Textbody1"/>
        <w:spacing w:before="0" w:after="0"/>
        <w:jc w:val="both"/>
        <w:rPr/>
      </w:pPr>
      <w:r>
        <w:rPr>
          <w:spacing w:val="-6"/>
          <w:sz w:val="28"/>
          <w:szCs w:val="28"/>
        </w:rPr>
        <w:t>- «несвязанная поддержка сельскохозяйственных товаропроизводителей на 1 гектар посевных площадей</w:t>
      </w:r>
      <w:r>
        <w:rPr>
          <w:color w:val="000000"/>
          <w:spacing w:val="-6"/>
          <w:sz w:val="28"/>
          <w:szCs w:val="28"/>
        </w:rPr>
        <w:t xml:space="preserve">»  - </w:t>
      </w:r>
      <w:r>
        <w:rPr>
          <w:spacing w:val="-6"/>
          <w:sz w:val="28"/>
          <w:szCs w:val="28"/>
        </w:rPr>
        <w:t>увеличились посевные площади на 3%.</w:t>
      </w:r>
    </w:p>
    <w:p>
      <w:pPr>
        <w:pStyle w:val="Standard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>- «поддержка собственного производства молока на 1 килограмм товарного молока»  - увеличилась продуктивность дойного стада на 13,3% .</w:t>
      </w:r>
    </w:p>
    <w:p>
      <w:pPr>
        <w:pStyle w:val="Textbody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  средняя урожайность зерновых культур в сельскохозяйственных организациях района составила 18,1 ц/га, что на 1,6 ц. с гектара выше планового показателя.</w:t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лощади, засеваемой элитными семенами</w:t>
      </w:r>
      <w:r>
        <w:rPr>
          <w:sz w:val="28"/>
          <w:szCs w:val="28"/>
        </w:rPr>
        <w:t xml:space="preserve"> в 2015году составили 207 га 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достигло 11167 тонн, или 102,7% к плановому показателю.</w:t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дой молока на корову в сельхозорганизациях района составил 5575 кг, или рост 13,4% к уровню 2014 года. </w:t>
      </w:r>
      <w:r>
        <w:rPr>
          <w:rFonts w:cs="Times New Roman"/>
          <w:color w:val="000000"/>
          <w:sz w:val="28"/>
          <w:szCs w:val="28"/>
          <w:shd w:fill="FFFFFF" w:val="clear"/>
        </w:rPr>
        <w:t>С целью  повышения продуктивности дойного стада и увеличения поголовья коров в хозяйствах района разрабатываются для разных групп животных рационы кормления в зависимости от физиологического состояния животных(ЗАО «Зыковское», ООО «Майский», СПК(племколхоз) «Шварихинский»); внедрена поточно -  цеховая система содержания животных( с вводом комплекса по производству молока в СПК (племколхозе) «Шварихинский»; закупаются хозяйствами района различные белково – витаминные добавки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  <w:sz w:val="28"/>
          <w:szCs w:val="28"/>
        </w:rPr>
        <w:t xml:space="preserve">Приоритетными направлениями для производителей молока  является переход на новые технологические и технические уровни производства - строительство  молочных комплексов с беспривязной технологией и доением в доильных залах. В 2014 году введена в эксплуатацию первая очередь молочного комплекса на 640 гол КРС в СПК (племколхоз) «Шварихинский» сметной стоимостью 161 млн. руб., планируется на 2017 год реконструкция молочной фермы с объемом инвестиций 5,0 млн. руб. </w:t>
      </w:r>
      <w:r>
        <w:rPr>
          <w:rFonts w:cs="Times New Roman"/>
          <w:b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С 2018 года  планируется  реконструкция молочной фермы ООО «Майский» со сметной стоимостью 4,0 млн. руб.; реконструкция зерносушильного хозяйства в СПК (племколхоз) «Шварихинский»  сметной стоимостью 20,0 млн. руб.</w:t>
      </w:r>
    </w:p>
    <w:p>
      <w:pPr>
        <w:pStyle w:val="Standard"/>
        <w:ind w:firstLine="709"/>
        <w:jc w:val="both"/>
        <w:rPr/>
      </w:pPr>
      <w:r>
        <w:rPr>
          <w:rFonts w:cs="Times New Roman"/>
          <w:iCs/>
          <w:sz w:val="28"/>
          <w:szCs w:val="28"/>
        </w:rPr>
        <w:t>Ежегодно, с 2015 года в хозяйствах района проводится обновление машинно – тракторного парка. Хозяйства района, используя собственные средства, лизинг и инвестиционные кредиты планируют приобретение  техники, машин и оборудования</w:t>
      </w:r>
      <w:r>
        <w:rPr>
          <w:sz w:val="28"/>
          <w:szCs w:val="28"/>
        </w:rPr>
        <w:t xml:space="preserve"> с 2016 по 2020 годы в общей сумме 66,2 млн. руб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1276" w:hanging="1276"/>
        <w:rPr/>
      </w:pPr>
      <w:r>
        <w:rPr>
          <w:rFonts w:cs="Times New Roman CYR" w:ascii="Times New Roman CYR" w:hAnsi="Times New Roman CYR"/>
          <w:b/>
          <w:caps/>
        </w:rPr>
        <w:t>6.3. СТРОИТЕЛЬСТВО</w:t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на территории Нолинского муниципального района было введено  4308,7 кв. м. из них: 21- индивидуальный жилой дом общей площадью 3541,3 кв. м. и 1 многоквартирный жилой дом общей площадью 497,4  кв. м. В 2015 году ввод жилья увеличился в 1,7 раза относительно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увеличением ввода жилья общая площадь жилых помещений, приходящаяся в среднем на одного жителя  в 2015 году увеличилась до 25,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хими и аварийными признаны 56,1 тыс. кв. м жилья, или 3,4% жилищного фонда района. Доля ветхого и аварийного жилья в жилищном фонде района увел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о переселению из ветхого и аварийного жилищного фонда в 2012 - 2017 годах Нолинский район не участвует. С 2018 года, если действие программы будет продолжено, Нолинский район примет в ней участие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для жилищного строительства с каждым годом увеличивается: так в 2013 году она составила - 8,6 га; в 2014 году - 10,8 га, в 2015 году - 13,4 га, а количество разрешений на строительство с каждым годом уменьшается так в 2013 году - 102 разрешения; в 2014 году - 82 разрешения, в 2015 году - 69 разре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Таблица 8</w:t>
      </w:r>
      <w:r>
        <w:rPr/>
        <w:t xml:space="preserve"> – Ввод жилья, кв.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134"/>
        <w:gridCol w:w="1088"/>
        <w:gridCol w:w="1180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 жилья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ыми застройщ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1276" w:hanging="1276"/>
        <w:rPr/>
      </w:pPr>
      <w:r>
        <w:rPr>
          <w:rFonts w:cs="Times New Roman CYR" w:ascii="Times New Roman CYR" w:hAnsi="Times New Roman CYR"/>
          <w:b/>
          <w:caps/>
        </w:rPr>
        <w:t>6.4. МУНИЦИПАЛЬНЫЙ БЮДЖЕТ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ный процесс на территории района организован в соответствии с нормами, установленными федеральным, областным и местным бюджетными законодательствами и включает в себя стадии по составлению и рассмотрению проекта бюджета, а также по контролю над его исполнением. </w:t>
      </w:r>
    </w:p>
    <w:p>
      <w:pPr>
        <w:pStyle w:val="TextBody"/>
        <w:tabs>
          <w:tab w:val="clear" w:pos="720"/>
          <w:tab w:val="left" w:pos="3686" w:leader="none"/>
        </w:tabs>
        <w:ind w:right="225" w:firstLine="709"/>
        <w:jc w:val="both"/>
        <w:rPr/>
      </w:pPr>
      <w:r>
        <w:rPr/>
        <w:t>За 2015 год бюджет муниципального образования Нолинский муниципальный район по доходам исполнен в сумме 395 246,2 тыс. рублей или 98,2 % к плану года, в том числе налоговых и неналоговых доходов поступило 116 486,0 тыс. рублей или 99,9 % годового плана. Безвозмездные поступления составили 278 760,2 тыс. рублей или 97,5 % годового плана, из них получено: дотаций 46 823,7 тыс. рублей; субсидий 74 469,9 тыс. рублей; субвенций 155 053,3 тыс. рублей; иных межбюджетных трансфертов 178,4 тыс. рублей; безвозмездных поступлений от негосударственных организаций 405,3 тыс. рублей, прочих безвозмездных поступлений 2141,6 тыс. рублей; доходы бюджета от возврата остатков субсидий, субвенций и иных межбюджетных трансфертов 68,1 тыс. рублей, возврат остатков субсидий, субвенций и иных межбюджетных трансфертов – 380,1 тыс. рублей.</w:t>
      </w:r>
    </w:p>
    <w:p>
      <w:pPr>
        <w:pStyle w:val="Normal"/>
        <w:tabs>
          <w:tab w:val="clear" w:pos="720"/>
          <w:tab w:val="left" w:pos="1728" w:leader="none"/>
          <w:tab w:val="left" w:pos="1872" w:leader="none"/>
          <w:tab w:val="left" w:pos="3024" w:leader="none"/>
          <w:tab w:val="left" w:pos="6336" w:leader="none"/>
          <w:tab w:val="left" w:pos="6768" w:leader="none"/>
          <w:tab w:val="left" w:pos="8352" w:leader="none"/>
          <w:tab w:val="left" w:pos="8640" w:leader="none"/>
          <w:tab w:val="left" w:pos="9792" w:leader="none"/>
        </w:tabs>
        <w:ind w:right="225" w:firstLine="709"/>
        <w:jc w:val="both"/>
        <w:rPr/>
      </w:pPr>
      <w:r>
        <w:rPr>
          <w:szCs w:val="28"/>
        </w:rPr>
        <w:t>Увеличение поступлений к прошлому году составило 26 262,8 тыс. рублей или 7,1 %, за счет роста налоговых и неналоговых доходов на 9,5 %, что в суммовом выражение составило 10 136,1 тыс. рублей и безвозмездных поступлений соответственно на 6,1 % и на сумму 16 126,7 тыс. рублей.</w:t>
      </w:r>
    </w:p>
    <w:p>
      <w:pPr>
        <w:pStyle w:val="Normal"/>
        <w:tabs>
          <w:tab w:val="clear" w:pos="720"/>
          <w:tab w:val="left" w:pos="1728" w:leader="none"/>
          <w:tab w:val="left" w:pos="1872" w:leader="none"/>
          <w:tab w:val="left" w:pos="3024" w:leader="none"/>
          <w:tab w:val="left" w:pos="6336" w:leader="none"/>
          <w:tab w:val="left" w:pos="6768" w:leader="none"/>
          <w:tab w:val="left" w:pos="8352" w:leader="none"/>
          <w:tab w:val="left" w:pos="8640" w:leader="none"/>
          <w:tab w:val="left" w:pos="9792" w:leader="none"/>
        </w:tabs>
        <w:ind w:right="225" w:firstLine="709"/>
        <w:jc w:val="both"/>
        <w:rPr>
          <w:szCs w:val="28"/>
        </w:rPr>
      </w:pPr>
      <w:r>
        <w:rPr>
          <w:szCs w:val="28"/>
        </w:rPr>
        <w:t>Рост поступлений налоговых и неналоговых доходов по сравнению с прошлым годом сложился, в основном, за счет налогов на совокупный доход (увеличение 2,7 млн. руб.), налогов на имущество (увеличение 1,7 млн. руб.) и доходов от оказания платных услуг и компенсации затрат государства (увеличение 4,1 млн. руб.).</w:t>
      </w:r>
    </w:p>
    <w:p>
      <w:pPr>
        <w:pStyle w:val="Normal"/>
        <w:tabs>
          <w:tab w:val="clear" w:pos="720"/>
          <w:tab w:val="left" w:pos="1728" w:leader="none"/>
          <w:tab w:val="left" w:pos="1872" w:leader="none"/>
          <w:tab w:val="left" w:pos="3024" w:leader="none"/>
          <w:tab w:val="left" w:pos="6336" w:leader="none"/>
          <w:tab w:val="left" w:pos="6768" w:leader="none"/>
          <w:tab w:val="left" w:pos="8352" w:leader="none"/>
          <w:tab w:val="left" w:pos="8640" w:leader="none"/>
          <w:tab w:val="left" w:pos="9792" w:leader="none"/>
        </w:tabs>
        <w:ind w:right="225" w:firstLine="709"/>
        <w:jc w:val="both"/>
        <w:rPr>
          <w:szCs w:val="28"/>
        </w:rPr>
      </w:pPr>
      <w:r>
        <w:rPr/>
        <w:t xml:space="preserve">В общем объеме доходов бюджета налоговые и неналоговые доходы составили 29,5 %, в прошлом году – 28,8 %. </w:t>
      </w:r>
    </w:p>
    <w:p>
      <w:pPr>
        <w:pStyle w:val="TextBody"/>
        <w:tabs>
          <w:tab w:val="clear" w:pos="720"/>
          <w:tab w:val="left" w:pos="3686" w:leader="none"/>
        </w:tabs>
        <w:ind w:right="225" w:firstLine="709"/>
        <w:jc w:val="both"/>
        <w:rPr/>
      </w:pPr>
      <w:r>
        <w:rPr/>
        <w:t>Основным источником формирования собственных доходов консолидированного бюджета района за 2015 год являются: налог на доходы физических лиц с долей в объеме собственных доходов 29,7% и налоги на совокупный доход с долей в объеме собственных доходов 21,3 %. Третьим основным источником доходов в бюджет являются доходы от оказания платных услуг и компенсации затрат государства, их доля в объеме налоговых и неналоговых доходов составляет 16,4 %. Доля остальных налогов и сборов составляет от 11,3 и ниже процентов.</w:t>
      </w:r>
    </w:p>
    <w:p>
      <w:pPr>
        <w:pStyle w:val="TextBody"/>
        <w:tabs>
          <w:tab w:val="clear" w:pos="720"/>
          <w:tab w:val="left" w:pos="3686" w:leader="none"/>
        </w:tabs>
        <w:ind w:right="225" w:firstLine="709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Негативное влияние на выполнение плана доходов оказывает недоимка предприятий и организаций в бюдж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Согласно отчетным данным о задолженности по налогам и сборам, пеням и налоговым санкциям в бюджетную систему Российской Федерации по состоянию на 1 января 2016 года недоимка по налоговым платежам в консолидированный бюджет составила 4 564 тыс. рублей, в том числе по налогу на доходы физических лиц – 440,6 тыс. рублей, по специальным налоговым режимам – 866,9 тыс. рублей и по имущественным налогам – 3 256,5 тыс. рублей. В целом прирост недоимки в 2015 году составил 1649,6 тыс. рублей (в 1,6 раза). </w:t>
      </w:r>
    </w:p>
    <w:p>
      <w:pPr>
        <w:pStyle w:val="TextBody"/>
        <w:ind w:firstLine="709"/>
        <w:jc w:val="both"/>
        <w:rPr/>
      </w:pPr>
      <w:r>
        <w:rPr/>
        <w:t>Преимущественный рост недоимки сложился по всем налогам по следующим причинам:</w:t>
      </w:r>
    </w:p>
    <w:p>
      <w:pPr>
        <w:pStyle w:val="TextBody"/>
        <w:spacing w:before="120" w:after="0"/>
        <w:ind w:firstLine="709"/>
        <w:jc w:val="both"/>
        <w:rPr/>
      </w:pPr>
      <w:r>
        <w:rPr/>
        <w:t>установление сроков уплаты имущественных налогов физических лиц в конце года (ноябрь и декабрь) по налогу на имущество физических лиц и земельному налогу;</w:t>
      </w:r>
    </w:p>
    <w:p>
      <w:pPr>
        <w:pStyle w:val="TextBody"/>
        <w:ind w:firstLine="709"/>
        <w:jc w:val="both"/>
        <w:rPr/>
      </w:pPr>
      <w:r>
        <w:rPr/>
        <w:t>длительные сроки судебной процедуры взыскания задолженности по налогам с физических лиц в случае неисполнения ими в установленный срок обязанности по уплате налогов;</w:t>
      </w:r>
    </w:p>
    <w:p>
      <w:pPr>
        <w:pStyle w:val="TextBody"/>
        <w:ind w:firstLine="709"/>
        <w:jc w:val="both"/>
        <w:rPr/>
      </w:pPr>
      <w:r>
        <w:rPr/>
        <w:t>отсутствие принудительного взыскания задолженности с физических лиц (в судебном порядке), если ее размер не превышает 3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неналоговым платежам задолженность в консолидированный бюджет составила 3 219,3 тыс. рублей и увеличилась к началу отчетного года на 1 236,6 тыс. рублей или 1,6 раза, за счет увеличения задолженности арендаторов по плате за земельные участки на 744,5 тыс. рублей (в 2,5 раза) и доходам от сдачи в аренду имущества на 492,2 тыс. рублей (на 33,4 %). В структуре задолженности преобладает объем задолженности по доходам от сдачи в аренду имущества – 1966,6 тыс. рублей (61,1 %), администрируемой Администрацией Нолинского района Киров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MS Mincho;ＭＳ 明朝"/>
          <w:szCs w:val="28"/>
        </w:rPr>
        <w:t xml:space="preserve">При общем исполнении консолидированного бюджета по доходам в сумме 395 246,2 тыс. рублей или 98,2% к уточненному плану года, исполнение консолидированного бюджета по расходам составило 398212,7 тыс.рублей или 96,8% к уточненному плану года, в том числе за счет целевых межбюджетных трансфертов в сумме 276 405,4 тыс. рублей (или на 97,3% от годового плана). </w:t>
      </w:r>
    </w:p>
    <w:p>
      <w:pPr>
        <w:pStyle w:val="Style22"/>
        <w:tabs>
          <w:tab w:val="clear" w:pos="720"/>
          <w:tab w:val="left" w:pos="7354" w:leader="none"/>
          <w:tab w:val="left" w:pos="9906" w:leader="none"/>
        </w:tabs>
        <w:ind w:right="225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сравнении с аналогичным периодом прошлого года исполнение расходной части бюджета выше на 21 548,2 тыс. рублей, в связи с увеличением объема поступления доходов, в т.ч. безвозмездных поступлений из областного бюджета.</w:t>
      </w:r>
    </w:p>
    <w:p>
      <w:pPr>
        <w:pStyle w:val="Style22"/>
        <w:tabs>
          <w:tab w:val="clear" w:pos="720"/>
          <w:tab w:val="left" w:pos="7354" w:leader="none"/>
          <w:tab w:val="left" w:pos="9906" w:leader="none"/>
        </w:tabs>
        <w:ind w:right="225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лановая сумма дефицита консолидированного бюджета в соответствии с решениями о бюджете составила 8 772,3 тыс. рублей. Результат исполнения бюджета за 2015 год -  дефицит в объеме  2 966,5 тыс. рублей.  Источниками финансирования дефицита бюджета являются остатки средств на лицевых счетах, кредиты от кредитных организаций и бюджетный кредит. В 2015 году привлечено кредитных ресурсов: от кредитных организаций 4 000 тыс. рублей при плановом объеме 5 553,7 тыс. рублей, от бюджетов других уровней 700,0 тыс. рублей при плановом объеме 700,0 тыс. рублей.</w:t>
      </w:r>
    </w:p>
    <w:p>
      <w:pPr>
        <w:pStyle w:val="Style22"/>
        <w:tabs>
          <w:tab w:val="clear" w:pos="720"/>
          <w:tab w:val="left" w:pos="7354" w:leader="none"/>
          <w:tab w:val="left" w:pos="9906" w:leader="none"/>
        </w:tabs>
        <w:ind w:right="225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мер муниципального долга на 01.01.2016 составил 6 260 тыс. рублей. На обслуживание муниципального долга направлено 11,2 тыс. рублей.</w:t>
      </w:r>
    </w:p>
    <w:p>
      <w:pPr>
        <w:pStyle w:val="Style22"/>
        <w:tabs>
          <w:tab w:val="clear" w:pos="720"/>
          <w:tab w:val="left" w:pos="7354" w:leader="none"/>
          <w:tab w:val="left" w:pos="9906" w:leader="none"/>
        </w:tabs>
        <w:ind w:right="225" w:firstLine="709"/>
        <w:jc w:val="both"/>
        <w:rPr>
          <w:lang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сходы на финансирование бюджетных и автономных учреждений составили в 2015 году 18 943,6  тыс. рублей, в том числе за счет субсидии на выполнение государственного (муниципального) задания – 17 874,6 тыс. рублей; расходы за счет собственных доходов – 1 069,0 тыс. рублей.</w:t>
      </w:r>
    </w:p>
    <w:p>
      <w:pPr>
        <w:pStyle w:val="Normal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p>
      <w:pPr>
        <w:pStyle w:val="Normal"/>
        <w:ind w:left="360" w:firstLine="360"/>
        <w:rPr/>
      </w:pPr>
      <w:r>
        <w:rPr>
          <w:szCs w:val="28"/>
        </w:rPr>
        <w:t>Таблица 9 - Бюджетные показатели района</w:t>
      </w:r>
    </w:p>
    <w:p>
      <w:pPr>
        <w:pStyle w:val="Normal"/>
        <w:ind w:left="360" w:firstLine="360"/>
        <w:rPr>
          <w:szCs w:val="28"/>
        </w:rPr>
      </w:pPr>
      <w:r>
        <w:rPr>
          <w:szCs w:val="28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993"/>
        <w:gridCol w:w="986"/>
        <w:gridCol w:w="1140"/>
        <w:gridCol w:w="1222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за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rHeight w:val="22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а МО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6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МО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доходы бюджета МО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логовых поступлений в доходах бюджета МО, 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,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60"/>
        <w:rPr/>
      </w:pPr>
      <w:r>
        <w:rPr>
          <w:szCs w:val="28"/>
        </w:rPr>
        <w:t>Таблица 10</w:t>
      </w:r>
      <w:r>
        <w:rPr/>
        <w:t xml:space="preserve"> - Структура доходов районного бюджета за 2012 - 2015 гг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93"/>
        <w:gridCol w:w="775"/>
        <w:gridCol w:w="784"/>
        <w:gridCol w:w="709"/>
        <w:gridCol w:w="992"/>
        <w:gridCol w:w="709"/>
        <w:gridCol w:w="850"/>
        <w:gridCol w:w="682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татей до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млн. руб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млн. руб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имущество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пошл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ежи за пользование природными ресурс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оказания услуг и компенсации затрат государ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ы, санкции и возмещение ущерб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т.ч. возврат остатков субсид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60"/>
        <w:rPr/>
      </w:pPr>
      <w:r>
        <w:rPr>
          <w:szCs w:val="28"/>
        </w:rPr>
        <w:t xml:space="preserve">Таблица 11 - </w:t>
      </w:r>
      <w:r>
        <w:rPr>
          <w:bCs/>
          <w:szCs w:val="28"/>
        </w:rPr>
        <w:t>Структура расходов районного бюджета за 2012 - 2015 г.г.</w:t>
      </w:r>
    </w:p>
    <w:p>
      <w:pPr>
        <w:pStyle w:val="Normal"/>
        <w:ind w:left="360" w:firstLine="360"/>
        <w:rPr>
          <w:bCs/>
          <w:szCs w:val="28"/>
        </w:rPr>
      </w:pPr>
      <w:r>
        <w:rPr>
          <w:bCs/>
          <w:szCs w:val="28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999"/>
        <w:gridCol w:w="709"/>
        <w:gridCol w:w="992"/>
        <w:gridCol w:w="709"/>
        <w:gridCol w:w="992"/>
        <w:gridCol w:w="709"/>
        <w:gridCol w:w="992"/>
        <w:gridCol w:w="702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статей расходов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2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7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5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2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91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9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6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1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360"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Cs/>
          <w:szCs w:val="28"/>
        </w:rPr>
      </w:pPr>
      <w:r>
        <w:rPr>
          <w:szCs w:val="28"/>
        </w:rPr>
        <w:t xml:space="preserve">Таблица 12 - </w:t>
      </w:r>
      <w:r>
        <w:rPr>
          <w:bCs/>
          <w:szCs w:val="28"/>
        </w:rPr>
        <w:t>Перечень наиболее значимых юридических лиц, находящихся на территории района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7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456"/>
        <w:gridCol w:w="3122"/>
        <w:gridCol w:w="2581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работающих, чел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ера деятельности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продукция </w:t>
            </w:r>
          </w:p>
        </w:tc>
      </w:tr>
      <w:tr>
        <w:trPr>
          <w:trHeight w:val="47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линская кондитерская фабрик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щевая промышлен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ики, напитки, кукурузные палочки, кексики и драже. кукурузные палочки, кексики и драже.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ПФ «Лел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изделий из кож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ки рабочей обуви</w:t>
            </w:r>
          </w:p>
        </w:tc>
      </w:tr>
      <w:tr>
        <w:trPr>
          <w:trHeight w:val="71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линский деревообрабатывающий комбина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ообрабо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ус, доска обрезная, кухонные бытовые наборы </w:t>
            </w:r>
          </w:p>
        </w:tc>
      </w:tr>
      <w:tr>
        <w:trPr>
          <w:trHeight w:val="79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линская лесопромышленная  компания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ообрабо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лес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Вятский сувенир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одные промысл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художественных промыслов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емонтный завод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остро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комплексы</w:t>
            </w:r>
          </w:p>
        </w:tc>
      </w:tr>
      <w:tr>
        <w:trPr>
          <w:trHeight w:val="4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АО «АСРЗ им. Киров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удостроительно-ремонтная деятель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е корпуса для самоходных судов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Аркуль- хлеб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ыпечка хлебобулочных издел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ЛПК Ресур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есоперерабо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материал, бревно оцилиндрованное</w:t>
            </w:r>
          </w:p>
        </w:tc>
      </w:tr>
      <w:tr>
        <w:trPr>
          <w:trHeight w:val="31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ОО «Серебряная капля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лив минеральной в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вода, бумага туалетная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ОО «Партнер-Плю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роительство зданий и сооруж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ОО «Нолинский хлеб»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выпечка хлебобулочных издел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.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АО «Молоко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ереработка моло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, сметана, творог.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ОО «Смак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бщепит и изготовление полуфабрика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ые и рыбные полуфабрикаты, кондитерские и колбасные изделия.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МУП «Триумф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птовая и розничная торгов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ОО «Родник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бслуживание  водопроводных и канализационных   сет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водоснабжению, водоотведению.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ОО «ВЭКОДО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деревообработ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вно оцилиндрованное, пиломатериал,столярные изделия, брус профилированный</w:t>
            </w:r>
          </w:p>
        </w:tc>
      </w:tr>
      <w:tr>
        <w:trPr>
          <w:trHeight w:val="53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ОО «Нолинскавтотранс»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а/перевоз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ские перевозки</w:t>
            </w:r>
          </w:p>
        </w:tc>
      </w:tr>
      <w:tr>
        <w:trPr>
          <w:trHeight w:val="30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Нолинское РАЙП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9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оптовая и розничная торгов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ки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КОГП Вятавтодор «Нолинское № ДУ-27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строительство и ремонт дор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обетон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К племколхоз «Шварихинский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молоко ,зерно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К (колхоз) «Имени Киров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молоко ,зерно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Зыковское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молоко, зерно</w:t>
            </w:r>
          </w:p>
        </w:tc>
      </w:tr>
      <w:tr>
        <w:trPr>
          <w:trHeight w:val="3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айский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, животновод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молоко, зерно</w:t>
            </w:r>
          </w:p>
        </w:tc>
      </w:tr>
    </w:tbl>
    <w:p>
      <w:pPr>
        <w:pStyle w:val="Normal"/>
        <w:ind w:left="360"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7. ПЕРСПЕКТИВЫ РАЗВИТИЯ МУНИЦИПАЛИТЕТА</w:t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7.1. Основные направления РАЗВИТИЯ МУНИЦИПАЛИТЕТА</w:t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  <w:szCs w:val="28"/>
        </w:rPr>
      </w:pPr>
      <w:r>
        <w:rPr>
          <w:rFonts w:cs="Times New Roman CYR" w:ascii="Times New Roman CYR" w:hAnsi="Times New Roman CYR"/>
          <w:b/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направления развития муниципального образования Нолинский район нашли отражение в Программе социально-экономического  развития  Нолинского муниципального района на 2015 - 2020 годы, г</w:t>
      </w:r>
      <w:r>
        <w:rPr/>
        <w:t xml:space="preserve">лавной целью которой является создание условий для обеспечения устойчивого и поступательного социально-экономического развития района, повышения уровня жизни населения. 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программой предусмотрено решение следующих задач:</w:t>
      </w:r>
    </w:p>
    <w:p>
      <w:pPr>
        <w:pStyle w:val="Normal"/>
        <w:tabs>
          <w:tab w:val="clear" w:pos="720"/>
          <w:tab w:val="left" w:pos="414" w:leader="none"/>
        </w:tabs>
        <w:jc w:val="both"/>
        <w:rPr/>
      </w:pPr>
      <w:r>
        <w:rPr/>
        <w:t>- комплексное развитие отраслевой структуры производства при повышении его эффективности и конкурентоспособности, опережающем росте инновационных производств, стимулировании диверсификации экономики района;</w:t>
      </w:r>
    </w:p>
    <w:p>
      <w:pPr>
        <w:pStyle w:val="Normal"/>
        <w:tabs>
          <w:tab w:val="clear" w:pos="720"/>
          <w:tab w:val="left" w:pos="414" w:leader="none"/>
        </w:tabs>
        <w:jc w:val="both"/>
        <w:rPr/>
      </w:pPr>
      <w:r>
        <w:rPr/>
        <w:t>- укрепление и развитие агропромышленного комплекса;</w:t>
      </w:r>
    </w:p>
    <w:p>
      <w:pPr>
        <w:pStyle w:val="Normal"/>
        <w:tabs>
          <w:tab w:val="clear" w:pos="720"/>
          <w:tab w:val="left" w:pos="414" w:leader="none"/>
        </w:tabs>
        <w:jc w:val="both"/>
        <w:rPr/>
      </w:pPr>
      <w:r>
        <w:rPr/>
        <w:t>- повышение эффективности использования муниципальных ресурсов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оддержка и стимулирование малого и микро-бизнеса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укрепление отраслей социальной сферы (образование, здравоохранение, физкультура и спорт, молодежная политика, культура, социальная защита населения)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туризма;</w:t>
      </w:r>
    </w:p>
    <w:p>
      <w:pPr>
        <w:pStyle w:val="Normal"/>
        <w:jc w:val="both"/>
        <w:rPr/>
      </w:pPr>
      <w:r>
        <w:rPr>
          <w:szCs w:val="28"/>
        </w:rPr>
        <w:t>- привлечение инвестиций в экономику района, стабилизация, укрепление и развитие налоговой базы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 xml:space="preserve">7.2. ПРИОРИТЕТНЫЕ ИНВЕСТИЦИОННЫЕ ПРОЕКТЫ И БИЗНЕС- ИДЕИ </w:t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  <w:t>Приоритетные инвестиционные проекты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48"/>
        <w:gridCol w:w="1864"/>
        <w:gridCol w:w="1380"/>
        <w:gridCol w:w="1414"/>
        <w:gridCol w:w="1677"/>
        <w:gridCol w:w="17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реализ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ализации</w:t>
            </w:r>
          </w:p>
        </w:tc>
      </w:tr>
      <w:tr>
        <w:trPr>
          <w:trHeight w:val="11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ЧУС»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20 мест с плавательным бассейном в г. Нолинск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ввод объекта в эксплуатаци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Федосеева, д. 4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лин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й 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5 ввод объекта в эксплуатаци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Фрунзе, 5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«Нолинская ЦРБ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фиса врача общей практики в с. Татаурово, КОГБУЗ «Нолинская ЦРБ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 ввод объекта в эксплуатаци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таурово, ул. Коммуны, д. 18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плекс Инвест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дание для размещения лечебного отделения, корпус 1 (хирургический корпус), КОГБУЗ «Нолинская ЦРБ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Федосеева, д. 25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-стро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«Магнит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Коммун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ЧУС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квартирный жилой до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линск, ул. Дзержинского, д. 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плекс Инвест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дание для размещения лечебного отделения, корпус 2 (корпус роддома и гинекологии), КОГБУЗ «Нолинская ЦРБ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2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Федосеева, д. 25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лин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 880 ме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Фрунз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Ф «Нолин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временного содерж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Коммуны, д. 45б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У СКОШИ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г. Нолинс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я КОГУ СКОШИ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г. Нолин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н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линск, ул. Первомайская, 16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ИНВЕСТИЦИОННЫЙ ПОТЕНЦИАЛ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ными целями инвестиционной политики Нолинского района являются повышение инвестиционной привлекательности района, развитие инвестиционной деятельности, а также формирование условий для мобилизации внутренних и увеличения притока внешних инвестиционных ресурсов и новых технологий в экономику района.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ализация масштабных мероприятий по развитию экономики Нолинского района потребует значительных инвестиций, поэтому сложно переоценить важность мероприятий, направленных на повышение инвестиционной привлекательности территории. 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ервую очередь, при развитии инвестиционной привлекательности территории необходимо обеспечить: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овышение известности района во внешней среде: среди муниципальных образований Кировской области, в областном центре, среди муниципальных образований соседних с Кировской областью субъектов Российской Федерации, в городах России;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сширение контактов с потенциальными инвесторами, продвижение инвестиционных площадок;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истематическое улучшение инвестиционного климата в районе через содействие предпринимательской инициативе во всех отраслях экономики, оказание всесторонней поддержки субъектам малого и среднего бизнеса. </w:t>
      </w:r>
    </w:p>
    <w:p>
      <w:pPr>
        <w:pStyle w:val="Normal"/>
        <w:autoSpaceDE w:val="true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Другим немаловажным фактором развития инвестиционной привлекательности Нолинского района является упрощение административных и регламентационных условий ведения бизнеса. Под этим подразумевается создание максимально комфортных условий прохождения всех необходимых административных и правовых процедур для бизнеса, намеревающегося приступить к реализации инвестиционного проекта на территории Нолинского района. 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этой целью, а так же с улучшением инвестиционного климата в районе в 2016 году начата работа по внедрению успешных муниципальных практик, направленных на развитие и поддержку малого и среднего предпринимательства в реализации инвестиционных проектов.</w:t>
      </w:r>
    </w:p>
    <w:p>
      <w:pPr>
        <w:pStyle w:val="Normal"/>
        <w:autoSpaceDE w:val="tru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8.1. ПРИОРИТЕТНЫЕ НАПРАВЛЕНИЯ ИНВЕСТИРОВАНИЯ</w:t>
      </w:r>
    </w:p>
    <w:p>
      <w:pPr>
        <w:pStyle w:val="Normal"/>
        <w:ind w:left="1276" w:hanging="1276"/>
        <w:jc w:val="both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ind w:left="142" w:firstLine="567"/>
        <w:jc w:val="both"/>
        <w:rPr>
          <w:rFonts w:ascii="Times New Roman CYR" w:hAnsi="Times New Roman CYR" w:cs="Times New Roman CYR"/>
          <w:b/>
          <w:b/>
          <w:caps/>
        </w:rPr>
      </w:pPr>
      <w:r>
        <w:rPr/>
        <w:t>Приоритетными направлениями инвестиционной деятельности</w:t>
      </w:r>
      <w:r>
        <w:rPr>
          <w:bCs/>
        </w:rPr>
        <w:t xml:space="preserve"> в районе являются 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aps/>
        </w:rPr>
        <w:t xml:space="preserve">- </w:t>
      </w:r>
      <w:r>
        <w:rPr/>
        <w:t>вложение инвестиций в соответствии с муниципальными программами, реализуемыми на территории района;</w:t>
      </w:r>
    </w:p>
    <w:p>
      <w:pPr>
        <w:pStyle w:val="Normal"/>
        <w:jc w:val="both"/>
        <w:rPr/>
      </w:pPr>
      <w:r>
        <w:rPr/>
        <w:t>- вложение инвестиций в действующие предприятия с целью повышения ими выпуска товаров, работ, услуг, создания новых рабочих мест, модернизации производства;</w:t>
      </w:r>
    </w:p>
    <w:p>
      <w:pPr>
        <w:pStyle w:val="Normal"/>
        <w:jc w:val="both"/>
        <w:rPr/>
      </w:pPr>
      <w:r>
        <w:rPr/>
        <w:t>- создание новых производств по приоритетным для района видам деятельности - сельское хозяйство, переработка, жилищно-коммунальное хозяйство;</w:t>
      </w:r>
    </w:p>
    <w:p>
      <w:pPr>
        <w:pStyle w:val="Normal"/>
        <w:jc w:val="both"/>
        <w:rPr/>
      </w:pPr>
      <w:r>
        <w:rPr/>
        <w:t xml:space="preserve">- развитие 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8.2. ИНВЕСТИцИОННЫЕ ПЛОЩАДКИ.</w:t>
      </w:r>
    </w:p>
    <w:p>
      <w:pPr>
        <w:pStyle w:val="Normal"/>
        <w:ind w:left="142" w:firstLine="567"/>
        <w:jc w:val="both"/>
        <w:rPr/>
      </w:pPr>
      <w:r>
        <w:rPr/>
        <w:t>Основные инвестиционные площадки представлены в Приложении № 1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ТУРИСТИЧЕСКИЙ ПОТЕНЦИАЛ</w:t>
      </w:r>
    </w:p>
    <w:p>
      <w:pPr>
        <w:pStyle w:val="Normal"/>
        <w:keepNext w:val="true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линский район в рамках развития и привлечения инвестиций в туриндустрию Кировской области входит в туристический кластер «Туризм в природной среде». Основные туристические ресурсы – это уникальные карстовые озера, сосновые боры. На территории кластера есть все условия для развития спортивно-оздоровительного, экологического и приключенческого туризма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rStyle w:val="Style10"/>
          <w:szCs w:val="28"/>
        </w:rPr>
        <w:t>На сегодняшний день туристической деятельностью занимается краеведческий музей г. Нолинска. В</w:t>
      </w:r>
      <w:r>
        <w:rPr>
          <w:szCs w:val="28"/>
        </w:rPr>
        <w:t xml:space="preserve"> г. Нолинске расположена фабрика по выпуску сувенирных изделий – ЗАО «Вятский сувенир», выпускающая многопредметную матрешку, являющуюся «брендом» не только Нолинского района, но и Кировской области. В музее краеведения и истории имеется зал, посвященный истории создания матрешки, проводится мастер-класс по росписи матрешки. Рядом находится пищекомбинат, выпускающий пряники и лимонад. Технология изготовления сохранена с советских времен, поэтому об этой нолинской продукции говорят: «Вкус, знакомый с детства». Дегустация продукции проводится непосредственно в музее. Кроме того, музей проводит пешие экскурсии по исторической части гор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2016 году Нолинский район заявился с инвестиционным проектом «Гостиница в сосновом бору» на включение в федеральную целевую программу «Развитие внутреннего и въездного туризма в Российской Федерации (2011-2018)». Основной участник проекта – частный предприниматель.</w:t>
      </w:r>
    </w:p>
    <w:p>
      <w:pPr>
        <w:pStyle w:val="Normal"/>
        <w:autoSpaceDE w:val="true"/>
        <w:ind w:firstLine="708"/>
        <w:jc w:val="both"/>
        <w:rPr>
          <w:szCs w:val="28"/>
        </w:rPr>
      </w:pPr>
      <w:r>
        <w:rPr>
          <w:szCs w:val="28"/>
        </w:rPr>
        <w:t>Одна из приоритетных отраслей социально-экономического развития Нолинского района – туристическая отрасль, находится в стадии развития.</w:t>
      </w:r>
    </w:p>
    <w:p>
      <w:pPr>
        <w:pStyle w:val="Normal"/>
        <w:ind w:left="1276" w:hanging="1276"/>
        <w:jc w:val="center"/>
        <w:rPr>
          <w:rFonts w:ascii="Times New Roman CYR" w:hAnsi="Times New Roman CYR" w:cs="Times New Roman CYR"/>
          <w:b/>
          <w:b/>
          <w:caps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НОРМАТИВНО-ПРАВОВЫЕ АКТЫ, РЕГЛАМЕНТИРУЮЩИЕ ИНВЕСТИЦИОННЫЙ ПРОЦЕСС</w:t>
      </w:r>
    </w:p>
    <w:p>
      <w:pPr>
        <w:pStyle w:val="Normal"/>
        <w:ind w:left="1276" w:hanging="1276"/>
        <w:jc w:val="both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Cs/>
          <w:i/>
        </w:rPr>
        <w:t>Федеральное законодательство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Cs/>
        </w:rPr>
      </w:pPr>
      <w:r>
        <w:rPr>
          <w:bCs/>
        </w:rPr>
        <w:t>«Земельный кодекс Российской Федерации» от 25.10.2001 № 136-ФЗ (ред. от 04.06.2016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Cs/>
        </w:rPr>
      </w:pPr>
      <w:r>
        <w:rPr>
          <w:bCs/>
        </w:rPr>
        <w:t>«Градостроительный кодекс Российской Федерации» от 29.12.2004 № 190-ФЗ (ред. от 03.07.2016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Cs/>
        </w:rPr>
      </w:pPr>
      <w:r>
        <w:rPr>
          <w:bCs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Cs/>
        </w:rPr>
        <w:t>Федеральный закон от 21.07.1997 № 122-ФЗ (ред. от 03.07.2016) «О государственной регистрации прав на недвижимое имущество и сделок с ним»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Cs/>
          <w:i/>
        </w:rPr>
        <w:t>Нормативно-правовая база Нолинского района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  <w:t>Программа социально-экономического  развития  Нолинского муниципального района на 2015 - 2020 годы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szCs w:val="28"/>
        </w:rPr>
        <w:t>Муниципальная программа «Поддержка и развитие малого и среднего предпринимательства в Нолинском районе» на 2015 – 2020 годы, утверждена постановлением администрации Нолинского района от 16.12.2015 № 1080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313131"/>
          <w:szCs w:val="28"/>
          <w:shd w:fill="FFFFFF" w:val="clear"/>
        </w:rPr>
      </w:pPr>
      <w:r>
        <w:rPr>
          <w:color w:val="313131"/>
          <w:szCs w:val="28"/>
          <w:shd w:fill="FFFFFF" w:val="clear"/>
        </w:rPr>
        <w:t xml:space="preserve">Порядок осуществления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за счет средств бюджета Нолинского муниципального района, утвержден постановлением администрации Нолинского района от 03.12.2015 № 1050;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313131"/>
          <w:szCs w:val="28"/>
          <w:shd w:fill="FFFFFF" w:val="clear"/>
        </w:rPr>
      </w:pPr>
      <w:r>
        <w:rPr>
          <w:color w:val="313131"/>
          <w:szCs w:val="28"/>
          <w:shd w:fill="FFFFFF" w:val="clear"/>
        </w:rPr>
        <w:t>Порядок проведения проверки инвестиционных проектов на предмет эффективности использования средств бюджета Нолинского муниципального района, направленных на капитальные вложения, утвержден постановлением администрации Нолинского района от 14.10.2014 № 1123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рядок проведения оценки регулирующего воздействия 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утвержден постановлением администрации Нолинского района от 29.12.2015 № 1133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тивный регламент предоставления муниципальной услуги «Выдача разрешения на строительство объекта капитального строительства на территории Нолинского муниципального района, утвержден постановлением администрации Нолинского района от 09.09.2015 № 793;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, расположенного на территории Нолинского муниципального района», утвержден постановлением администрации Нолинского района от 09.09.2015 № 794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Cs w:val="28"/>
        </w:rPr>
      </w:pPr>
      <w:hyperlink r:id="rId3">
        <w:r>
          <w:rPr>
            <w:rStyle w:val="InternetLink"/>
            <w:color w:val="0000FF"/>
            <w:szCs w:val="28"/>
          </w:rPr>
          <w:t>Положение</w:t>
        </w:r>
      </w:hyperlink>
      <w:r>
        <w:rPr>
          <w:szCs w:val="28"/>
        </w:rPr>
        <w:t xml:space="preserve"> о порядке управлении и распоряжения муниципальным имуществом муниципального образования Нолинский муниципальный район Кировской области, утверждено решением Нолинской районной Думой от 27.07.2012 № 21/124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Cs w:val="28"/>
        </w:rPr>
        <w:t>Положение о порядке предоставления в аренду муниципального имущества муниципального образования Нолинский муниципальный район Кировской области, утверждено решением Нолинской районной Думой от 25.02.2011 № 66/511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hyperlink w:anchor="Par36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рядке определения размера арендной платы, порядке, условиях и сроках ее внесения за использование земельных участков, находящихся в собственности муниципального образования Нолинский муниципальный район Кировской области, утверждено решением Нолинской районной Думой от 30.07.2014 № 43/246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Cs w:val="28"/>
        </w:rPr>
        <w:t>Положение о порядке создания, формирования и использования залогового фонда муниципального образования Нолинский муниципальный район, утверждено решением Нолинской районной Думой от 24.06.2015 № 53/295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ЙСТВУЮЩИЕ ФОРМЫ ГОСУДАРСТВЕННОЙ ПОДДЕРЖКИ РАЙОН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рмы государственной поддержки оказываются в соответствии с действующим законодательством.</w:t>
      </w:r>
    </w:p>
    <w:tbl>
      <w:tblPr>
        <w:tblW w:w="10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761"/>
        <w:gridCol w:w="399"/>
        <w:gridCol w:w="3712"/>
      </w:tblGrid>
      <w:tr>
        <w:trPr>
          <w:trHeight w:val="315" w:hRule="atLeast"/>
        </w:trPr>
        <w:tc>
          <w:tcPr>
            <w:tcW w:w="1065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65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 инвестиционных площадок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0"/>
              </w:rPr>
            </w:pPr>
            <w:r>
              <w:rPr>
                <w:rFonts w:cs="Arial CYR" w:ascii="Arial CYR" w:hAnsi="Arial CYR"/>
                <w:sz w:val="20"/>
                <w:szCs w:val="1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спорт инвестиционной площадки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инвестиционной площадк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ые здания и сооружения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образование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нский муниципальный район Кировской области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лощадки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ельный учас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льскохозяй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извод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ое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ое здание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инвестиционной площадк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 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Коммуны, 8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постройки до 19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сведения о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я участка, на котором реализуется проект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дастровый номер участка, на котором реализуется проект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ординаты точек участка, на котором реализуется проект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стровый ном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:21:010143:7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 Коммуны, 8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площадки, кв.м.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6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земель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осел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ромышленности, транспорта, связи и иного не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особо охраняемых категор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лес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вод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запаса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я (обременения)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анитарно-защитных/охранных зон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нспортных подъездных путей к участку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 инвестиционной площадки/ Генеральный план/схема территориального планирования участка, на котором размещена инвестиционная площадка (при наличии)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аленность участка (с учетом транспортной сети в км.):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51"/>
      </w:tblGrid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города Кирова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центра другого ближайшего субъекта РФ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субъект РФ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зань , 284 км.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центра муниципального образования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центр МО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ближайшего населенного пункта*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селенный пункт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ей ж/д станции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звание ж/д станции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автодороги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м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аэропор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место расположения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злежащих производственных объектов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олинская кондитерская фабрика" – 500 м.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их жилых до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м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Характеристика инфраструк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1260"/>
        <w:gridCol w:w="1247"/>
        <w:gridCol w:w="2268"/>
        <w:gridCol w:w="1984"/>
      </w:tblGrid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нфраструктуры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бодные мощности</w:t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озможной точки подключения (название, координаты расположения точки подключения, кадастровый номер участка, на котором находится точка подключения)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технических условий на подключ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ное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рытая проводка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центральной сети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тральный коллектор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е сооружен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ые установки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параметры зданий и сооруж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5244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дания, сооружения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,8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7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 материал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, %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расширения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сновные сведения о владельце (владельцах) здания или сооружения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полняется по каждому владельцу отдельно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5528"/>
        <w:gridCol w:w="283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едприятия (организации) – владельца (владельцев) участк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Нолинского муниципального района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 владельца (владельцев) участка 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телефон руководителя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шев Николай Григорьевич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и фактический адрес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Спартака, 36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, телефон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3363) 2-12-49,  2-12-5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mail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dmnol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irovreg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олжность и телефон контактного лиц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униципальной собственности и земельных ресурсов, Одегова Марина Ивановна      (83368) 2-22-0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- поле, обязательное для заполнен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вестиционная площадка - свободный земельный участок, участок с объектами незавершенного строительства, участок с неиспользуемыми зданиями и сооружени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спорт инвестиционной площадки 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инвестиционной площадк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ые здания и сооружения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образование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нский муниципальный район Кировской области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лощадки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ельный учас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льскохозяй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извод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ое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ое здание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инвестиционной площадк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Дзержинского, 45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постройки – 1973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сведения о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я участка, на котором реализуется проект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дастровый номер участка, на котором реализуется проект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ординаты точек участка, на котором реализуется проект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стровый ном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:21:010132:1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Дзержинского, 45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площадки, кв.м.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308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земель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осел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ромышленности, транспорта, связи и иного не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особо охраняемых категор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лес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вод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запаса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я (обременения)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анитарно-защитных/охранных зон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нспортных подъездных путей к участку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 инвестиционной площадки/ Генеральный план/схема территориального планирования участка, на котором размещена инвестиционная площадка (при наличии)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аленность участка (с учетом транспортной сети в км.):</w:t>
      </w:r>
    </w:p>
    <w:tbl>
      <w:tblPr>
        <w:tblW w:w="9778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3433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города Кирова*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центра другого ближайшего субъекта РФ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субъект РФ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зань , 284 км .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центра муниципального образования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центр МО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ближайшего населенного пункта*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селенный пункт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ей ж/д станции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звание ж/д станции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автодороги*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аэропор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место расположения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злежащих производственных объектов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олинская кондитерская фабрика" – 1,4 км.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их жилых до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м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Характеристика инфраструк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520"/>
        <w:gridCol w:w="1539"/>
      </w:tblGrid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нфраструктуры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бодные мощности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озможной точки подключения (название, координаты расположения точки подключения, кадастровый номер участка, на котором находится точка подключения)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технических условий на подклю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е сооружен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ые установки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параметры зданий и сооружений, расположенных на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5103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дания, сооружения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,3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 материал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, %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%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расширения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сновные сведения о владельце (владельцах) участка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полняется по каждому владельцу отдельно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5528"/>
        <w:gridCol w:w="283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едприятия (организации) – владельца (владельцев) участк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Нолинского муниципального района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 владельца (владельцев) участка 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телефон руководителя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шев Николай Григорьевич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и фактический адрес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Спартака, 36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, телефон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3363) 2-12-49,  2-12-5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mail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dmnol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irovreg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олжность и телефон контактного лиц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униципальной собственности и земельных ресурсов, Одегова Марина Ивановна      (83368) 2-22-0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- поле, обязательное для заполнен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вестиционная площадка - свободный земельный участок, участок с объектами незавершенного строительства, участок с неиспользуемыми зданиями и сооружения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спорт инвестиционной площадки 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52"/>
        <w:gridCol w:w="3827"/>
      </w:tblGrid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инвестиционной площадки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ые здания и сооружения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образование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нский муниципальный район Кировской области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лощадки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ельный учас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льскохозяй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извод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ое.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ое здание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инвестиционной площадки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 область, Нолинский район, с. Лудяна Ясашинская, ул. Молодежная, 7А, год постройки  до 1976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сведения о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52"/>
        <w:gridCol w:w="3827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я участка, на котором реализуется проект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дастровый номер участка, на котором реализуется проект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ординаты точек участка, на котором реализуется проект.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стровый ном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:21:310202: 1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 область, Нолинский район, с. Лудяна Ясашинская, ул. Молодежная, 7А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площадки, кв.м.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300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земель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осел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ромышленности, транспорта, связи и иного не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особо охраняемых категор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лес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вод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запаса.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я (обременения)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анитарно-защитных/охранных зон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нспортных подъездных путей к участку*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 инвестиционной площадки/ Генеральный план/схема территориального планирования участка, на котором размещена инвестиционная площадка (при наличии)</w:t>
            </w:r>
          </w:p>
        </w:tc>
        <w:tc>
          <w:tcPr>
            <w:tcW w:w="38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аленность участка (с учетом транспортной сети в км.)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3858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города Кирова*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центра другого ближайшего субъекта РФ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субъект РФ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зань , 302 км .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центра муниципального образования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центр МО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22 км.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ближайшего населенного пункта*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селенный пункт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ка расположена в с. Лудяна Ясашинская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ей ж/д станции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звание ж/д станции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61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автодороги*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аэропор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место расположения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61 км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злежащих производственных объектов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их жилых до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Характеристика инфраструк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520"/>
        <w:gridCol w:w="1539"/>
      </w:tblGrid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нфраструктуры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бодные мощности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озможной точки подключения (название, координаты расположения точки подключения, кадастровый номер участка, на котором находится точка подключения)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технических условий на подклю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е сооружения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ые установки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ся возможность</w:t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параметры зданий и сооружений, расположенных на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5103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дания, сооружения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6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8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 материал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, %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%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1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расширения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сновные сведения о владельце (владельцах) участка </w:t>
      </w:r>
    </w:p>
    <w:p>
      <w:pPr>
        <w:pStyle w:val="Normal"/>
        <w:jc w:val="center"/>
        <w:rPr/>
      </w:pPr>
      <w:r>
        <w:rPr/>
        <w:t>(заполняется по каждому владельцу отдельн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5528"/>
        <w:gridCol w:w="283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едприятия (организации) – владельца (владельцев) участк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Нолинского муниципального района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 владельца (владельцев) участка 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телефон руководителя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шев Николай Григорьевич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и фактический адрес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Спартака, 36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, телефон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3363) 2-12-49,  2-12-5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mail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dmnol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irovreg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олжность и телефон контактного лиц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униципальной собственности и земельных ресурсов, Одегова Марина Ивановна      (83368) 2-22-0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- поле, обязательное для заполнен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вестиционная площадка - свободный земельный участок, участок с объектами незавершенного строительства, участок с неиспользуемыми зданиями и сооружения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спорт инвестиционной площадки 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инвестиционной площадк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ьзуемые здания и сооружения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образование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нский муниципальный район Кировской области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лощадки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ельный учас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льскохозяй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извод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ое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инвестиционной площадк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 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нина, 40 (помещение 1002 и 1003 находятся в аренд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постройки до 19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сведения о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я участка, на котором реализуется проект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дастровый номер участка, на котором реализуется проект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ординаты точек участка, на котором реализуется проект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стровый ном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:21:010146: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 Ленина, 40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площадки, кв.м.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6,0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земель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осел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ромышленности, транспорта, связи и иного не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особо охраняемых категор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лес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вод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запаса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, не разграниченного пользовани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я (обременения)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анитарно-защитных/охранных зон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нспортных подъездных путей к участку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 инвестиционной площадки/ Генеральный план/схема территориального планирования участка, на котором размещена инвестиционная площадка (при наличии)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аленность участка (с учетом транспортной сети в км.):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51"/>
      </w:tblGrid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города Кирова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центра другого ближайшего субъекта РФ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субъект РФ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зань , 284 км.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центра муниципального образования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центр МО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ближайшего населенного пункта*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селенный пункт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цент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ей ж/д станции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звание ж/д станции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автодороги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м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аэропор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место расположения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злежащих производственных объектов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олинская кондитерская фабрика" – 600 м.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их жилых до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Характеристика инфраструк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1089"/>
        <w:gridCol w:w="1276"/>
        <w:gridCol w:w="2268"/>
        <w:gridCol w:w="2126"/>
      </w:tblGrid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нфраструктуры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бодные мощности</w:t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озможной точки подключения (название, координаты расположения точки подключения, кадастровый номер участка, на котором находится точка подключения)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технических условий на подключ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ное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рытая проводка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центральной сети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местный отстойник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е сооружен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ые установки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параметры зданий и сооруж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1748"/>
        <w:gridCol w:w="1748"/>
        <w:gridCol w:w="1748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1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2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3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дания, сооружения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1001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1002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 1003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</w:tc>
        <w:tc>
          <w:tcPr>
            <w:tcW w:w="1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2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 мезонин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52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3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 материал</w:t>
            </w:r>
          </w:p>
        </w:tc>
        <w:tc>
          <w:tcPr>
            <w:tcW w:w="52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, %</w:t>
            </w:r>
          </w:p>
        </w:tc>
        <w:tc>
          <w:tcPr>
            <w:tcW w:w="52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%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расширения</w:t>
            </w:r>
          </w:p>
        </w:tc>
        <w:tc>
          <w:tcPr>
            <w:tcW w:w="52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сновные сведения о владельце (владельцах) здания или сооружения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полняется по каждому владельцу отдельно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5528"/>
        <w:gridCol w:w="283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едприятия (организации) – владельца (владельцев) участк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Нолинского муниципального района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 владельца (владельцев) участка 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телефон руководителя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шев Николай Григорьевич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и фактический адрес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Спартака, 36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, телефон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3363) 2-12-49,  2-12-5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mail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dmnol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irovreg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олжность и телефон контактного лиц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униципальной собственности и земельных ресурсов, Одегова Марина Ивановна      (83368) 2-22-0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- поле, обязательное для заполнения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вестиционная площадка - свободный земельный участок, участок с объектами незавершенного строительства, участок с неиспользуемыми зданиями и сооружени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спорт инвестиционной площадки 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07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инвестиционной площадк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онная площадка для жилищного строительства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образование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нский муниципальный район Кировской области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площадки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ельный учас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льскохозяй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изводственная площад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ое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инвестиционной площадки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 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олинская,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сведения о площад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77"/>
        <w:gridCol w:w="3402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я участка, на котором реализуется проект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адастровый номер участка, на котором реализуется проект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ординаты точек участка, на котором реализуется проект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стровый номер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:21:010101:310 (статус временный, дата постановки 02.09.201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ровская область, г. Ноли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олинская, 5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площадки, кв.м.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4,0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егория земель*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оселен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промышленности, транспорта, связи и иного не сельскохозяйственного назнач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особо охраняемых категор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лес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водного фонд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емли запаса.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поселений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, не разграниченного пользовани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аничения (обременения)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анитарно-защитных/охранных зон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транспортных подъездных путей к участку*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тся</w:t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 инвестиционной площадки/ Генеральный план/схема территориального планирования участка, на котором размещена инвестиционная площадка (при наличии)</w:t>
            </w:r>
          </w:p>
        </w:tc>
        <w:tc>
          <w:tcPr>
            <w:tcW w:w="34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аленность участка (с учетом транспортной сети в км.):</w:t>
      </w:r>
    </w:p>
    <w:tbl>
      <w:tblPr>
        <w:tblW w:w="979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51"/>
      </w:tblGrid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города Кирова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центра другого ближайшего субъекта РФ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субъект РФ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зань , 284 км.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центра муниципального образования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центр МО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ка расположена в нагорной части 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ближайшего населенного пункта*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селенный пункт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расположена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а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ей ж/д станции*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название ж/д станции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автодороги*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м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аэропор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ать место расположения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иров, 138 км.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злежащих производственных объектов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олинская кондитерская фабрика" – 3 км.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ближайших жилых дом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указывается, если площадка располагается на территории населенного пункта)</w:t>
            </w:r>
          </w:p>
        </w:tc>
        <w:tc>
          <w:tcPr>
            <w:tcW w:w="34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м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Характеристика инфраструк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20"/>
        <w:gridCol w:w="1089"/>
        <w:gridCol w:w="1276"/>
        <w:gridCol w:w="2268"/>
        <w:gridCol w:w="2126"/>
      </w:tblGrid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инфраструктуры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бодные мощности</w:t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озможной точки подключения (название, координаты расположения точки подключения, кадастровый номер участка, на котором находится точка подключения)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технических условий на подключ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е сооружения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ые установки</w:t>
            </w:r>
          </w:p>
        </w:tc>
        <w:tc>
          <w:tcPr>
            <w:tcW w:w="10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еется возможность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новные параметры зданий и сооруж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5244"/>
      </w:tblGrid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дания, сооружения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овь осваиваемый участок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 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этажа, м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ительный материал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, %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сть расширения</w:t>
            </w:r>
          </w:p>
        </w:tc>
        <w:tc>
          <w:tcPr>
            <w:tcW w:w="52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сновные сведения о владельце (владельцах) здания или сооружения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заполняется по каждому владельцу отдельно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68"/>
        <w:gridCol w:w="5528"/>
        <w:gridCol w:w="283"/>
      </w:tblGrid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редприятия (организации) – владельца (владельцев) участк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Нолинского муниципального района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права владения землей или вид собственности владельца (владельцев) участка 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телефон руководителя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шев Николай Григорьевич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и фактический адрес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линск, ул.Спартака, 36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, телефон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3363) 2-12-49,  2-12-5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mail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dmnol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irovreg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, должность и телефон контактного лица*</w:t>
            </w:r>
          </w:p>
        </w:tc>
        <w:tc>
          <w:tcPr>
            <w:tcW w:w="55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униципальной собственности и земельных ресурсов, Одегова Марина Ивановна      (83368) 2-22-01</w:t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поле, обязательное для запол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лощадка - свободный земельный участок, участок с объектами незавершенного строительства, участок с неиспользуемыми зданиями и сооруж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4"/>
      <w:headerReference w:type="first" r:id="rId5"/>
      <w:type w:val="nextPage"/>
      <w:pgSz w:w="12240" w:h="15840"/>
      <w:pgMar w:left="153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41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cs="Arial CYR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cs="Times New Roman CYR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cs="Arial CYR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cs="Arial CYR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Ссылка указателя"/>
    <w:qFormat/>
    <w:rPr/>
  </w:style>
  <w:style w:type="character" w:styleId="1">
    <w:name w:val="Заголовок 1 Знак"/>
    <w:qFormat/>
    <w:rPr>
      <w:rFonts w:ascii="Arial CYR" w:hAnsi="Arial CYR" w:cs="Arial CYR"/>
      <w:b/>
      <w:kern w:val="2"/>
      <w:sz w:val="28"/>
    </w:rPr>
  </w:style>
  <w:style w:type="character" w:styleId="2">
    <w:name w:val="Заголовок 2 Знак"/>
    <w:qFormat/>
    <w:rPr>
      <w:rFonts w:ascii="Arial CYR" w:hAnsi="Arial CYR" w:cs="Arial CYR"/>
      <w:b/>
      <w:i/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Подзаголовок Знак"/>
    <w:qFormat/>
    <w:rPr>
      <w:b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lang w:val="en-US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9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212">
    <w:name w:val="Основной текст 21"/>
    <w:basedOn w:val="Normal"/>
    <w:qFormat/>
    <w:pPr>
      <w:suppressAutoHyphens w:val="true"/>
      <w:overflowPunct w:val="true"/>
      <w:autoSpaceDE w:val="true"/>
      <w:jc w:val="both"/>
      <w:textAlignment w:val="auto"/>
    </w:pPr>
    <w:rPr/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b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4"/>
    </w:rPr>
  </w:style>
  <w:style w:type="paragraph" w:styleId="Report">
    <w:name w:val="Report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imesNewRoman">
    <w:name w:val="Обычный + Times New Roman"/>
    <w:basedOn w:val="Normal"/>
    <w:qFormat/>
    <w:pPr>
      <w:overflowPunct w:val="true"/>
      <w:autoSpaceDE w:val="true"/>
      <w:spacing w:before="40" w:after="40"/>
      <w:ind w:firstLine="709"/>
      <w:jc w:val="both"/>
      <w:textAlignment w:val="auto"/>
    </w:pPr>
    <w:rPr>
      <w:b/>
      <w:szCs w:val="28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宋体" w:cs="Mangal"/>
      <w:kern w:val="2"/>
      <w:sz w:val="16"/>
      <w:szCs w:val="16"/>
      <w:lang w:eastAsia="zh-CN" w:bidi="hi-IN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宋体" w:cs="Mangal"/>
      <w:kern w:val="2"/>
      <w:sz w:val="16"/>
      <w:szCs w:val="16"/>
      <w:lang w:eastAsia="zh-CN"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overflowPunct w:val="true"/>
      <w:autoSpaceDE w:val="true"/>
      <w:spacing w:lineRule="exact" w:line="360" w:before="0" w:after="60"/>
      <w:ind w:firstLine="709"/>
      <w:jc w:val="both"/>
      <w:textAlignment w:val="auto"/>
    </w:pPr>
    <w:rPr>
      <w:rFonts w:eastAsia="SimSun;宋体" w:cs="Mangal"/>
      <w:kern w:val="2"/>
      <w:szCs w:val="24"/>
      <w:lang w:eastAsia="zh-CN" w:bidi="hi-IN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Style27">
    <w:name w:val="Базовый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C15DCE28E848E15628C80BDA348A1C18A88C438A933CEA2FE78CD9CF3AEB9DADCB07B92ECB09F211621Q4c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0:00Z</dcterms:created>
  <dc:creator>Носова Елена</dc:creator>
  <dc:description/>
  <cp:keywords/>
  <dc:language>en-US</dc:language>
  <cp:lastModifiedBy>Наталия</cp:lastModifiedBy>
  <cp:lastPrinted>2016-07-13T10:00:00Z</cp:lastPrinted>
  <dcterms:modified xsi:type="dcterms:W3CDTF">2016-07-13T07:06:00Z</dcterms:modified>
  <cp:revision>244</cp:revision>
  <dc:subject/>
  <dc:title>1 лист: Герб (если есть)</dc:title>
</cp:coreProperties>
</file>