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олин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2016 № 438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обновления информации, размещаемой в Инвестиционном паспорте, на официальном сайте Нол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нвестиционный паспорт муниципального образования Нолинский муниципальный район (далее – Инвестиционный паспорт) представляет собой комплексный информационный бюллетень, содержащий основные социально-экономические показатели развития, а также иные значимые сведения о муниципальном образовании для инвест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ью Регламента обновления информации, размещаемой в Инвестиционном паспорте, на официальном сайте Нолинского района (далее – Регламент) является организация работы отраслевых органов, наделенных правами юридического лица, структурных подразделений администрации Нолинского района, и муниципальных предприятий и учреждений по ведению Инвестиционног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аспорт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ы ведения инвестиционного паспорта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вестиционный паспорт формируется отделом экономики администрации Нолинского района в двух формах: бумажной и электронно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электронном виде Инвестиционный паспорт размещается на официальном сайте Нолинского района в разделе «Инвестиционная деятельность» подразделе «Инвестиционный климат».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ведения Инвестиционного паспорта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 ведением Инвестиционного паспорта понимается подготовка и обновление информации, содержащейся в его разделах, а также изменение его структур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3.2. Отдел экономики администрации Нолинского района запрашивает у отраслевых органов, структурных подразделений, предприятий и организаций района необходимую для формирования Инвестиционного паспорта информацию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3.3. Периодичность обновления информации в разделах Инвестиционного паспорта проводится по мере необходимости, но не реже одного раза в календарный год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5:00Z</dcterms:created>
  <dc:creator>User</dc:creator>
  <dc:description/>
  <cp:keywords/>
  <dc:language>en-US</dc:language>
  <cp:lastModifiedBy>Наталия</cp:lastModifiedBy>
  <cp:lastPrinted>2016-07-13T10:06:00Z</cp:lastPrinted>
  <dcterms:modified xsi:type="dcterms:W3CDTF">2016-07-13T07:07:00Z</dcterms:modified>
  <cp:revision>7</cp:revision>
  <dc:subject/>
  <dc:title>Приложение № 2</dc:title>
</cp:coreProperties>
</file>