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6480" w:hanging="0"/>
        <w:rPr/>
      </w:pPr>
      <w:r>
        <w:rPr>
          <w:szCs w:val="28"/>
        </w:rPr>
        <w:t xml:space="preserve">к постановлению администрации района       </w:t>
      </w:r>
    </w:p>
    <w:p>
      <w:pPr>
        <w:pStyle w:val="TextBody"/>
        <w:ind w:left="6480" w:hanging="0"/>
        <w:rPr>
          <w:szCs w:val="28"/>
        </w:rPr>
      </w:pPr>
      <w:r>
        <w:rPr>
          <w:szCs w:val="28"/>
        </w:rPr>
        <w:t>31.05.2016 № 368-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одведомственных муниципальному казённому учреждению «Отдел образования администрации Нолинского района» казённых  и бюджетных организаций в отношении которых устанавливаются требования к отдельным видам товаров, работ, услуг (в том числе предельные цены товаров, работ, услуг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«Детский сад № 1 «Солнышко» г.Нолинска  Киров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№2 «Колобок» г. Нолинск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 детский сад №3 «Василек» г. Нолинск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№ 4«Радуга » г. Нолинск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№5 «Родничок» г.Нолинск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«Ромашка»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«Тополек» п.Медведок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«Ручеек» д.Варнаки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«Чайка» с.Зыково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щеобразовательное учреждение детский сад «Красная шапочка»» с. Кырчаны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«Березка» д.Рябиновщина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детский сад «Теремок» с. Татаурово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д.Чащино Красноярского сельского поселения 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дошкольное образовательное учреждение детский сад «Ягодка» с.Швариха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средняя общеобразовательная школа с углублённым изучением отдельных предметов г. Нолинск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ённое учреждение средняя общеобразовательная школа п.Аркуль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общеобразовательное учреждение основная общеобразовательная школа п. Медведок Нолинского района Кировской области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общеобразовательное учреждение основная общеобразовательная школа в п. Кырчаны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общеобразовательное учреждение основная общеобразовательная школа д. Татаурово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общеобразовательное учреждение основная общеобразовательная школа с. Швариха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общеобразовательное учреждение основная общеобразовательная школа д. Перевоз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ённое общеобразовательное учреждение основная общеобразовательная школа с. Зыково Нолин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ом детского творчества г.Нолинск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«Детско- юношеская спортивная школа Нолинского района Кировской области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57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1:00Z</dcterms:created>
  <dc:creator>User</dc:creator>
  <dc:description/>
  <cp:keywords/>
  <dc:language>en-US</dc:language>
  <cp:lastModifiedBy>Анастасия</cp:lastModifiedBy>
  <cp:lastPrinted>2016-06-03T09:43:00Z</cp:lastPrinted>
  <dcterms:modified xsi:type="dcterms:W3CDTF">2016-06-03T06:44:00Z</dcterms:modified>
  <cp:revision>6</cp:revision>
  <dc:subject/>
  <dc:title>Приложение № 6</dc:title>
</cp:coreProperties>
</file>