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199" w:hanging="0"/>
        <w:jc w:val="left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Приложение №2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к постановлению администрации </w:t>
      </w:r>
    </w:p>
    <w:p>
      <w:pPr>
        <w:pStyle w:val="Normal"/>
        <w:ind w:left="111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ind w:left="111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05.2016 № 368-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В</w:t>
      </w:r>
      <w:r>
        <w:rPr>
          <w:rFonts w:cs="Times New Roman" w:ascii="Times New Roman" w:hAnsi="Times New Roman"/>
          <w:b w:val="false"/>
          <w:color w:val="000000"/>
        </w:rPr>
        <w:t>ведомствен</w:t>
      </w:r>
      <w:r>
        <w:rPr>
          <w:rFonts w:cs="Times New Roman" w:ascii="Times New Roman" w:hAnsi="Times New Roman"/>
          <w:b w:val="false"/>
          <w:color w:val="000000"/>
          <w:lang w:val="ru-RU"/>
        </w:rPr>
        <w:t>ный</w:t>
      </w:r>
      <w:r>
        <w:rPr>
          <w:rFonts w:cs="Times New Roman" w:ascii="Times New Roman" w:hAnsi="Times New Roman"/>
          <w:b w:val="false"/>
          <w:color w:val="000000"/>
        </w:rPr>
        <w:t xml:space="preserve"> перече</w:t>
      </w:r>
      <w:r>
        <w:rPr>
          <w:rFonts w:cs="Times New Roman" w:ascii="Times New Roman" w:hAnsi="Times New Roman"/>
          <w:b w:val="false"/>
          <w:color w:val="000000"/>
          <w:lang w:val="ru-RU"/>
        </w:rPr>
        <w:t>нь</w:t>
      </w:r>
      <w:r>
        <w:rPr>
          <w:rFonts w:cs="Times New Roman" w:ascii="Times New Roman" w:hAnsi="Times New Roman"/>
          <w:b w:val="false"/>
          <w:color w:val="000000"/>
        </w:rPr>
        <w:br/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542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76"/>
        <w:gridCol w:w="1855"/>
        <w:gridCol w:w="697"/>
        <w:gridCol w:w="851"/>
        <w:gridCol w:w="1843"/>
        <w:gridCol w:w="1842"/>
        <w:gridCol w:w="142"/>
        <w:gridCol w:w="1559"/>
        <w:gridCol w:w="1843"/>
        <w:gridCol w:w="1560"/>
        <w:gridCol w:w="1417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Style15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6"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20"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</w:t>
            </w:r>
          </w:p>
          <w:p>
            <w:pPr>
              <w:pStyle w:val="Style15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6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95"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4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9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-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Правилам определения требований к закупаемым органами местного самоуправления Нолинского района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министрации Нолинского района от 20.05.2016 №34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6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-R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 совместима с программным обеспечением, необходимым для выполнения задач в органах местного самоуправления и их подведомственных казенных и бюджет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, комплек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ных программ (текстовый процессор, табличный процессор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для работы с сообщениями электронной почты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5/</w:t>
              <w:br/>
              <w:t>не бол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5/</w:t>
              <w:br/>
              <w:t>не более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>не более 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 совместима с программным обеспечением, необходимым для выполнения задач в органах местного самоуправления и их подведомственных казенных и бюджет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, комплек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ных программ (текстовый процессор, табличный процессор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для работы с сообщениями электронной почты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ы персональные насто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/системный блок и 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9/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/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D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VD-R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 или интегрирован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 совместима с программным обеспечением, необходимым для выполнения задач в органах местного самоуправления и их подведомственных казенных и бюджет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, комплек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ных программ (текстовый процессор, табличный процессор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для работы с сообщениями электронной почты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станции вы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 и 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й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3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7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D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-R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рет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 совместима с программным обеспечением, необходимым для выполнения задач в органах местного самоуправления и их подведомственных казенных и бюджет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, комплек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ных программ (текстовый процессор, табличный процессор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для работы с сообщениями электронной почты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н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- для принтера/многофункционального устрой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- для принтера/многофункционального устро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А4/ не более А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/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нтерфейс, устройство автоматической двусторонне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х600/ не более 2400х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функциональные устро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- для принтера/многофункционального устрой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- для принтера/многофункционального устро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х300/ не более 1200х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/10/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5/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интерфейс, устройства чтения карт памяти, 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стройство автоматической двусторонне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30.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ура коммуникационная передающая с приемными устройств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и легков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мл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3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.15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ля сидения с металлическим каркас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15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15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л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15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.16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16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ореха, б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16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бука, д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16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бука, д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стол компьютер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 подкат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приставно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яснения по требуемой продукции : стол раб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, орех, яс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одеж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, орех, яс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архив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перечень отдельных видов товаров, работ, услуг, определенный главным распорядителем бюджетных средств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30.10.11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вая энергия в горячей вод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энергия в горячей в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698"/>
        <w:rPr>
          <w:rFonts w:ascii="Times New Roman" w:hAnsi="Times New Roman" w:cs="Times New Roman"/>
          <w:sz w:val="22"/>
          <w:szCs w:val="22"/>
        </w:rPr>
      </w:pPr>
      <w:bookmarkStart w:id="0" w:name="sub_1111"/>
      <w:r>
        <w:rPr>
          <w:rFonts w:cs="Times New Roman" w:ascii="Times New Roman" w:hAnsi="Times New Roman"/>
          <w:sz w:val="22"/>
          <w:szCs w:val="22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1" w:name="_GoBack"/>
      <w:bookmarkEnd w:id="0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46:00Z</dcterms:created>
  <dc:creator>Татьяна</dc:creator>
  <dc:description/>
  <cp:keywords/>
  <dc:language>en-US</dc:language>
  <cp:lastModifiedBy>Анастасия</cp:lastModifiedBy>
  <cp:lastPrinted>2016-06-03T09:52:00Z</cp:lastPrinted>
  <dcterms:modified xsi:type="dcterms:W3CDTF">2016-06-03T06:58:00Z</dcterms:modified>
  <cp:revision>42</cp:revision>
  <dc:subject/>
  <dc:title/>
</cp:coreProperties>
</file>