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54" w:hanging="851"/>
        <w:jc w:val="both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Нолинского района </w:t>
      </w:r>
    </w:p>
    <w:p>
      <w:pPr>
        <w:pStyle w:val="Normal"/>
        <w:autoSpaceDE w:val="false"/>
        <w:ind w:left="5103" w:hanging="0"/>
        <w:jc w:val="both"/>
        <w:rPr/>
      </w:pPr>
      <w:r>
        <w:rPr>
          <w:szCs w:val="28"/>
        </w:rPr>
        <w:t>от 27.02.2015 № 185</w:t>
      </w:r>
    </w:p>
    <w:p>
      <w:pPr>
        <w:pStyle w:val="Normal"/>
        <w:autoSpaceDE w:val="false"/>
        <w:ind w:left="5103" w:hanging="0"/>
        <w:jc w:val="both"/>
        <w:rPr>
          <w:szCs w:val="28"/>
        </w:rPr>
      </w:pPr>
      <w:r>
        <w:rPr>
          <w:szCs w:val="28"/>
        </w:rPr>
        <w:t xml:space="preserve">(в редакции </w:t>
      </w:r>
      <w:r>
        <w:rPr>
          <w:szCs w:val="28"/>
          <w:u w:val="single"/>
        </w:rPr>
        <w:t>03.07.2015 №605</w:t>
      </w:r>
      <w:r>
        <w:rPr>
          <w:color w:val="000000"/>
          <w:szCs w:val="28"/>
        </w:rPr>
        <w:t>)</w:t>
      </w:r>
    </w:p>
    <w:p>
      <w:pPr>
        <w:pStyle w:val="Style15"/>
        <w:spacing w:lineRule="exact" w:line="320" w:before="0" w:after="0"/>
        <w:ind w:left="5103" w:right="848" w:hanging="0"/>
        <w:jc w:val="center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Normal"/>
        <w:spacing w:lineRule="exact" w:line="320"/>
        <w:ind w:right="-2" w:hanging="0"/>
        <w:jc w:val="center"/>
        <w:rPr>
          <w:caps/>
          <w:szCs w:val="28"/>
        </w:rPr>
      </w:pPr>
      <w:r>
        <w:rPr>
          <w:caps/>
          <w:szCs w:val="28"/>
        </w:rPr>
        <w:t xml:space="preserve">Порядок </w:t>
      </w:r>
    </w:p>
    <w:p>
      <w:pPr>
        <w:pStyle w:val="Normal"/>
        <w:spacing w:lineRule="exact" w:line="320"/>
        <w:ind w:right="-2" w:hanging="0"/>
        <w:jc w:val="center"/>
        <w:rPr>
          <w:szCs w:val="28"/>
        </w:rPr>
      </w:pPr>
      <w:r>
        <w:rPr>
          <w:szCs w:val="28"/>
        </w:rPr>
        <w:t>предоставления  субсидии предприятиям автомобильного транспорта, индивидуальным предпринимателем, осуществляющим перевозку пассажиров автомобильным транспортом пригородного сообщения, на возмещение затрат связанных с оказанием услуг по пассажирским перевозкам на пригородных маршрутах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1.1. Настоящий Порядок подготовлен в целях реализации требований п. статьи 78 Бюджетного кодекса Российской Федерации, Закона Кировской области от 27.12.2006 № 74-ЗО «Об организации в Кировской области транспортного обслуживания населения автомобильным транспортом в пригородном и межмуниципальном сообщении», статьи 15 Федерального закона "Об общих принципах организации местного самоуправления в Российской Федерации" от 06.10.2003 N 131-ФЗ и определяет цели, условия и порядок </w:t>
      </w:r>
      <w:r>
        <w:rPr>
          <w:color w:val="FF0000"/>
          <w:szCs w:val="28"/>
        </w:rPr>
        <w:t>предоставления</w:t>
      </w:r>
      <w:r>
        <w:rPr>
          <w:szCs w:val="28"/>
        </w:rPr>
        <w:t xml:space="preserve"> субсидии предприятиям автомобильного транспорта, индивидуальным предпринимателям, осуществляющим перевозку пассажиров автомобильным транспортном пригородного сообщения (далее – перевозчик), а также порядок возврата субсидии в бюджет при нарушении настоящего Порядка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2.В соответствии с выше приведенными нормативными актами,  из бюджета муниципального образования предоставляется субсидия перевозчику на возмещение им затрат в связи с оказанием услуг по пассажирским перевозкам на пригородных маршрутах (далее – субсидия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Получатели субсидии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2.1. Получателем субсидии является перевозчик, осуществляющий перевозку пассажиров автомобильным транспортом пригородного сообщения и заключивший муниципальный контракт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3.Условия и порядок предоставления субсид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3.1. Учет операций, связанных с использованием субсидии, осуществляется на лицевом счете администрации Нолинского района, открытом в финансовом управлении администрации Нолинск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3.2. Субсидия перевозчику предоставляется ежемесячно в пределах средств, предусмотренных в бюджете муниципального образования Нолинский муниципальный район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3.3. Перевозчик представляет ежемесячно, не позднее 25 числа месяца, следующего за отчетным периодом, в администрацию Нолинского района отчет о суммах выпадающих доходов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3.4. Администрация Нолинского района перечисляет субсидию на расчетный счет перевозчика, непосредственно оказывающего услуги по перевозке пассажиров на автомобильном транспорте пригородного сообщения, в течение 10 банковских дней после предоставления перевозчиками отчета, акта об оказании услуг, счета на оплату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426" w:firstLine="141"/>
        <w:jc w:val="both"/>
        <w:rPr>
          <w:szCs w:val="28"/>
        </w:rPr>
      </w:pPr>
      <w:r>
        <w:rPr>
          <w:szCs w:val="28"/>
        </w:rPr>
        <w:t>4. Контроль за расходованием субсид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4.1. Ответственность за достоверность предоставляемых расчетов, целевое расходование средств возлагается на перевозч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4.2. Предоставление перевозчиком недостоверного отчета влечет  возврат субсидии в бюджет района и применение к перевозчику мер ответственности, предусмотренных действующим законодательством Российской Федер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4.3. Перевозчик - получатель субсидии в случае нарушения условий, установленных для их получения настоящим Порядком, обеспечивает возврат субсидии администрации Нолинского района с момента наступления обстоятельств, исключающих получение субсидии. При этом возврат субсидии производится в течение 10 дней путем их перечисления на лицевой счет администрации рай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4.4 Контроль за правильностью использования субсидии возлагается на администрацию Нолинского района, орган муниципального финансового контроля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бзац с отстп"/>
    <w:basedOn w:val="Normal"/>
    <w:qFormat/>
    <w:pPr>
      <w:spacing w:lineRule="exact" w:line="400" w:before="120" w:after="0"/>
      <w:ind w:firstLine="709"/>
      <w:jc w:val="both"/>
    </w:pPr>
    <w:rPr/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38:00Z</dcterms:created>
  <dc:creator>o144pas</dc:creator>
  <dc:description/>
  <cp:keywords/>
  <dc:language>en-US</dc:language>
  <cp:lastModifiedBy>Оксана</cp:lastModifiedBy>
  <cp:lastPrinted>2015-07-07T08:55:00Z</cp:lastPrinted>
  <dcterms:modified xsi:type="dcterms:W3CDTF">2015-07-07T04:55:00Z</dcterms:modified>
  <cp:revision>65</cp:revision>
  <dc:subject/>
  <dc:title>УТВЕРЖДЕН</dc:title>
</cp:coreProperties>
</file>