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28"/>
        </w:rPr>
        <w:t xml:space="preserve">06.05.2015                                   </w:t>
      </w:r>
      <w:r>
        <w:rPr>
          <w:sz w:val="40"/>
          <w:szCs w:val="36"/>
        </w:rPr>
        <w:t xml:space="preserve">   </w:t>
      </w:r>
      <w:r>
        <w:rPr>
          <w:sz w:val="32"/>
          <w:szCs w:val="28"/>
        </w:rPr>
        <w:t xml:space="preserve">                                                № 450                                      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09.2013 № 1035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риложение 1 постановления администрации Нолинского района от 23.09.2013 № 1035 «Об утверждении результатов определения кадастровой стоимости земельных участков из состава земель населённых пунктов и средних значений удельных показателей кадастровой стоимости земельных участков из состава земель населённых пунктов по муниципальному образованию Нолинский муниципальный район Кировской области» внести  изменения согласно приложению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    Н.Г.Малышев</w:t>
      </w:r>
    </w:p>
    <w:p>
      <w:pPr>
        <w:pStyle w:val="Style17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Разослать: в дело, ОМС и ЗР-2, ИФНС №10.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49:00Z</dcterms:created>
  <dc:creator>User</dc:creator>
  <dc:description/>
  <cp:keywords/>
  <dc:language>en-US</dc:language>
  <cp:lastModifiedBy>Оксана</cp:lastModifiedBy>
  <cp:lastPrinted>2015-05-06T09:03:00Z</cp:lastPrinted>
  <dcterms:modified xsi:type="dcterms:W3CDTF">2015-05-06T05:04:00Z</dcterms:modified>
  <cp:revision>8</cp:revision>
  <dc:subject/>
  <dc:title/>
</cp:coreProperties>
</file>