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06.05.2015№ 450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определения кадастровой стоимости земельных участков из состава земель населенных пунктов муниципального образования Нолинский муниципальный район Киров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4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605"/>
        <w:gridCol w:w="567"/>
        <w:gridCol w:w="1440"/>
      </w:tblGrid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тро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оцен.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ая стоимость, рублей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1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701"/>
        <w:gridCol w:w="567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16: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08 327.1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21: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7 430.83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21: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</w:rPr>
              <w:t>8 895 785.75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29: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8 743.36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39: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8 575.79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3: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3 846.16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3: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 475.25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3: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 979.19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3: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972.33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5: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 428.54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5: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 571.47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5: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4 947.96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5: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0 688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6: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639.25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6: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017.01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6: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034.02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6: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 794.62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7: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4 257.46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7: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6 869.78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8: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 313.79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8: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9 444.03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8: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 174.93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9: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18.56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49: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 296.27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53: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512.06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10153: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4 592.56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60101: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528.4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60101: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3.86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80201: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 600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80201: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696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80201: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756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30502: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 092.8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30503: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0 478.4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90301: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40404: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907.85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50101: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60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50101: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120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50101: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60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80601: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083.2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80601: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940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80601: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7 600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90601: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79.43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30113: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14.66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30118: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687.72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30125: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338.14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30125: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 474.63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30125: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882.83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30126: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 012.19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20107: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810.75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20110: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588.14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20110: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 145.35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20114: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72.08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20114: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225.28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20116: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 548.99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20119: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542.98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20119: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157.93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20119: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46.57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20122: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717.72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20123: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6 965.32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20124: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215.67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20126: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598.79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20132: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79.28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50101: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304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50101: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20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70101: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797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70101: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118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070101: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904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00201: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56.28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310202: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300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310202: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300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310202: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058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60201: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524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70402: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390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70403: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08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70403: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08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70403: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850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70404: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 665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90602: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470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90603: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850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190603: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700.0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21:200401: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54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8:00Z</dcterms:created>
  <dc:creator>User</dc:creator>
  <dc:description/>
  <cp:keywords/>
  <dc:language>en-US</dc:language>
  <cp:lastModifiedBy>Оксана</cp:lastModifiedBy>
  <cp:lastPrinted>2015-05-07T11:28:00Z</cp:lastPrinted>
  <dcterms:modified xsi:type="dcterms:W3CDTF">2015-05-07T07:28:00Z</dcterms:modified>
  <cp:revision>3</cp:revision>
  <dc:subject/>
  <dc:title/>
</cp:coreProperties>
</file>