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ЛИНСКОГО РАЙОНА</w:t>
      </w:r>
    </w:p>
    <w:p>
      <w:pPr>
        <w:pStyle w:val="Normal"/>
        <w:tabs>
          <w:tab w:val="clear" w:pos="708"/>
          <w:tab w:val="left" w:pos="42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28"/>
        </w:rPr>
        <w:t xml:space="preserve">03.04.2015                                                                                        № 33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2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линск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5952" w:hanging="0"/>
        <w:rPr/>
      </w:pPr>
      <w:r>
        <w:rPr/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тиводействии коррупции и криминализации экономики в Нолинском районе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антикоррупционной политики, устранения причин и условий, порождающих коррупцию, а также реализации мер по противодействию криминализации экономики в Нолинском районе администрация Нолин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межведомственной комиссии при администрации Нолинского района по противодействию коррупции и криминализации экономики в Нолинском районе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межведомственной комиссии при администрации Нолинского района по противодействию коррупции и криминализации экономики в Нолинском районе согласно прилож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и силу постановления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ы администрации Нолинского района от 31.03.2009 № 213 «О противодействии коррупции и криминализации экономики в Нолинском район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и Нолинского района от 10.03.2010 № 239 «О внесении изменений в постановление  главы администрации Нолинского района от 31.03.2009 № 213 «О противодействии коррупции и криминализации экономики в Нолинском районе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дминистрации Нолинского района  от 07.10.2011 № 1032 «Об утверждении нового состава комисси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о.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линского района </w:t>
        <w:tab/>
        <w:tab/>
        <w:t xml:space="preserve">                      А.В. Зо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 в дело, членам комисс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952" w:hanging="0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802" w:hanging="0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2:00Z</dcterms:created>
  <dc:creator>user</dc:creator>
  <dc:description/>
  <cp:keywords/>
  <dc:language>en-US</dc:language>
  <cp:lastModifiedBy>Оксана</cp:lastModifiedBy>
  <cp:lastPrinted>2015-04-03T09:00:00Z</cp:lastPrinted>
  <dcterms:modified xsi:type="dcterms:W3CDTF">2015-04-03T05:04:00Z</dcterms:modified>
  <cp:revision>8</cp:revision>
  <dc:subject/>
  <dc:title> </dc:title>
</cp:coreProperties>
</file>